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– 110301.65 Механизация сельского хозяй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Механизация животновод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ы к ГЭК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{07}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7.1.{Водоснабжение животноводческих ферм и комплексов}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дание {{1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 7-1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Среднесуточный расход воды по ферме, л\сут.</w:t>
      </w:r>
    </w:p>
    <w:p>
      <w:pPr>
        <w:pStyle w:val="Normal"/>
        <w:ind w:left="70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ind w:left="70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ind w:left="70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ind w:left="70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ind w:left="1413" w:firstLine="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2}} T3 №7-1 KT = ; MT = 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:</w:t>
      </w:r>
    </w:p>
    <w:p>
      <w:pPr>
        <w:pStyle w:val="Normal"/>
        <w:ind w:left="705" w:hanging="705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Коэффициент суточной неравномерности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</m:oMath>
      <w:r>
        <w:rPr>
          <w:sz w:val="28"/>
          <w:szCs w:val="28"/>
        </w:rPr>
        <w:t>) потребления воды на ферме:</w:t>
      </w:r>
    </w:p>
    <w:p>
      <w:pPr>
        <w:pStyle w:val="Normal"/>
        <w:ind w:left="705" w:hanging="705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 : 1,1 – 1,2</w:t>
      </w:r>
    </w:p>
    <w:p>
      <w:pPr>
        <w:pStyle w:val="Normal"/>
        <w:ind w:left="705" w:hanging="70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+ : 1,3 ÷ 1,4</w:t>
      </w:r>
    </w:p>
    <w:p>
      <w:pPr>
        <w:pStyle w:val="Normal"/>
        <w:ind w:left="705" w:hanging="70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 : 1,45 – 1,55</w:t>
      </w:r>
    </w:p>
    <w:p>
      <w:pPr>
        <w:pStyle w:val="Normal"/>
        <w:ind w:left="70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: 1,6 – 1,7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3}} T3 №7-1 KT = ; MT = 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По секундному расходу (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>, л\ч) воды выбир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: водонапорную башн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: водяной нас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: водоподъем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+ : диаметр труб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4}} T3 №7-1 KT = ; MT = 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:</w:t>
      </w:r>
    </w:p>
    <w:p>
      <w:pPr>
        <w:pStyle w:val="Normal"/>
        <w:ind w:left="705" w:hanging="705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Длина водопойного карыта для поения животных на пастбище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τ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τ</m:t>
              </m:r>
            </m:den>
          </m:f>
        </m:oMath>
      </m:oMathPara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τ</m:t>
              </m:r>
            </m:den>
          </m:f>
        </m:oMath>
      </m:oMathPara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5}} T3 №7-1 KT = ; MT = 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При беспривязном содержании коров применяются автопоил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ГАО – 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+: АГК – 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ПБП – 1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6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7-1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:</w:t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Максимальное допустимое давление в в водопроводной сети при эксплуатации автопоилки АГК-4А###, М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0,4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+: 0,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: 0,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: 0,7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 {07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 7-2 {Микроклимат  в животноводческих и птицеводческих помещениях}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7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7-2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Оптимальная темппература внутри коровника в стойловый период, °С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: 6-7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+: 8-1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12-1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13-16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8}} T3 №7-2 KT = ; MT = 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 xml:space="preserve">Минимальная допустимая норма воздухообменя в телятниках,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: 1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18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+: 2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22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9}} T3 №7-2 KT = ; MT = 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 xml:space="preserve">Требуемый воздухообмен в помещении определяют по формуле </w:t>
      </w:r>
      <w:r>
        <w:rPr>
          <w:b/>
          <w:i/>
          <w:sz w:val="28"/>
          <w:szCs w:val="28"/>
          <w:u w:val="single"/>
        </w:rPr>
        <w:t>?????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10}} T3 №7-2 KT = ; MT = 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:</w:t>
      </w:r>
    </w:p>
    <w:p>
      <w:pPr>
        <w:pStyle w:val="Normal"/>
        <w:ind w:left="705" w:hanging="705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Общая площадь вытяжных воздуховодных каналов (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)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υ</m:t>
        </m:r>
      </m:oMath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υ</m:t>
          </m:r>
        </m:oMath>
      </m:oMathPara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υ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</m:oMath>
      </m:oMathPara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υ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</m:oMath>
      </m:oMathPara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11}} T3 №7-2 KT = ; MT = 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:</w:t>
      </w:r>
    </w:p>
    <w:p>
      <w:pPr>
        <w:pStyle w:val="Normal"/>
        <w:ind w:left="705" w:hanging="705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Марка калорифера применяемого для воздушного отопления животноводческих помещ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В-Ц4 - 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+: КВС – 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ТГ – 1,0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: ТВ – Б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12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7-2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:</w:t>
      </w:r>
    </w:p>
    <w:p>
      <w:pPr>
        <w:pStyle w:val="Normal"/>
        <w:ind w:left="705" w:hanging="705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Количество теплонагревательных элементов установлено в приточно-вытяжной установке ПВУ –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+: 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: 4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 {08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 8.3 {Механизайия доения коров и первичный обработки молока}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13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8-3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Доильный аппарат состоит из основных узлов и дета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льса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л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единительных шлан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олочного ведра 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+: крышко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14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8-3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Доильная установка, используемая для доения коров на пастбищ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АД – 10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АДМ – 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+: УДС – 3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ДАС – 2Б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15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8-3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:</w:t>
      </w:r>
    </w:p>
    <w:p>
      <w:pPr>
        <w:pStyle w:val="Normal"/>
        <w:ind w:left="705" w:hanging="705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Для выравнивания вакуума в системе доильной установки использ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вакуум-регулятор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+: вакуум-балло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: вакуумный насо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: вакуум-трубопровод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16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8-3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Количество камер в пульсаторе доильного аппарата АДУ-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: 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+: 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5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17}} T3 №8-3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Рабочее вакуумметрическое давление в доильном аппарате АДУ-1 двухтактного исполнения ###, кП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+: 46,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47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48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49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50,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18}} T3 №8-3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Вакуумметрическое давление при работе всех доильных аппаратов а вакуумопроводе доильной установки АД-100А ###, кП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+: 53,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55,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57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59,0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19}} T3 №8-3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Вакуумметрическое давление при работе всех доильных аппаратов а вакуумопроводе доильной установкиАДМ-8А ###, кП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+: 53,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55,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57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59,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20}} T3 №8-3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21}} T3 №8-3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Подача вакуумного насоса определяется по формуле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22}} T3 №8-3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Производительность поточной линии доения коров и первичной обработки молока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 08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 8.4 {механизация процессов очистки и охлаждения молока}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24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8-4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Танк-охладитель с промежуточным хладоносител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МКА-2000Л-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РНО-Ф-1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+: ТОМ-2А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26}} T3 №8-4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 xml:space="preserve">Коэффициент кратности расхода вод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при охлаждении молок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: 0,5-1,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1,5-2,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+: 2,5-3,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3,5-4,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28}} T3 №8-4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Площадь односекционного охладителя молока определяется по формуле: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29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8pt;height:19pt" filled="f" o:ole="">
            <v:imagedata r:id="rId3" o:title=""/>
          </v:shape>
          <o:OLEObject Type="Embed" ProgID="" ShapeID="ole_rId2" DrawAspect="Content" ObjectID="_506049490" r:id="rId2"/>
        </w:objec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</m:oMath>
      </m:oMathPara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 08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 8.5 {механизация процесса пастеризации и переработки молока}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29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8-5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Температура стерилизации молока, °С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: 1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+: 11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12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13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15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30}} T3 №8-5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Максимальная температура нагрева молока при длительном режиме пастеризации, °С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: 4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5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+: 6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7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8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31}} T3 №8-5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Максимальная температура нагрева молока при кратковременном режиме пастеризации, °С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: 4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52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>-: 6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+: 7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82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32}} T3 №8-5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Время выдержки при длительном режиме пастеризации, мин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: 2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2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+: 3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3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4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33}} T3 №8-5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Время выдержки при кратковременном режиме пастеризации, мин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: 10-1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+: 20-3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35-4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40-4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34}} T3 №8-5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Установка для кратковременной пастеризации мол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П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ОПД-1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ОПД-2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ВД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+: ОФП-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35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8-5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Рабочее давление пара в пастеризационно-охладительной установке ОПФ-1, МП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: 0,0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+: 0,0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0,0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0,06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0,07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36}} T3 №8-5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Количество секций в пластинчатом аппарате пастеризационно-охладительной установки ОПФ-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: 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4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>+: 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6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7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37}} T3 №8-5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Уравнение теплового баланса пастеризато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</m:oMath>
      </m:oMathPara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38}} T3 №8-5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Степень обезжиривания молока при сепарировании, %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: 95, 98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96, 98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97, 98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98, 98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+: 99, 98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40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8-5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Жирность сливок в процессе сепарирования регулиру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+: частотой вращения бараб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числом тарел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степень затяжки гайки барабан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41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8-5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Скорость всплытия жировых шариков при отстое молока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sSup>
          <m:e>
            <m:r>
              <w:rPr>
                <w:rFonts w:ascii="Cambria Math" w:hAnsi="Cambria Math"/>
              </w:rPr>
              <m:t xml:space="preserve">α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w:rPr>
                <w:rFonts w:ascii="Cambria Math" w:hAnsi="Cambria Math"/>
              </w:rPr>
              <m:t xml:space="preserve">α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sSup>
          <m:e>
            <m:r>
              <w:rPr>
                <w:rFonts w:ascii="Cambria Math" w:hAnsi="Cambria Math"/>
              </w:rPr>
              <m:t xml:space="preserve">α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w:rPr>
                <w:rFonts w:ascii="Cambria Math" w:hAnsi="Cambria Math"/>
              </w:rPr>
              <m:t xml:space="preserve">α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42}} T3 №8-5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Скорость выделения жировых шариков из молока при сепарировании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d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 {09}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 9.6-7 {Механизация стрижки овец. Организация, методы и средства обслуживания оборудования на животноводческих фермах и комплексах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44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9-6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Ширина захвата стригальной машинки МСУ-200 ###, мм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+: 77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97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10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46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9-6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Теоретическая скорость перемещения стригальной машинки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47}} T3 №9-6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Число двойных ходов в минуту ножа стригальной машинки МСУ-200 ###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+: 230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240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2500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48}} T3 №9-6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Скорость движения ножа стригальной машинки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cos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*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*sin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*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*sin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*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*cos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*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50}} T3 №9-6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После заточки ножа стригальной машинки просвет между рабочей поверхностью ножа и лекальной линейкой должен быть не более ###, мм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: 0,05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0,06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0,07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0,08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>- 0,09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51}} T3 №9-6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Необходимое число машинок в стригальном агрегате определя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в</m:t>
                  </m:r>
                </m:sub>
              </m:sSub>
            </m:den>
          </m:f>
        </m:oMath>
      </m:oMathPara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в</m:t>
                  </m:r>
                </m:sub>
              </m:sSub>
            </m:den>
          </m:f>
        </m:oMath>
      </m:oMathPara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52}} T3 №9-6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: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53}} T3 №9-6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Время санитарной обработки овец в купочной установке ###, мин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+: 3,0-4,0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4,5- 5,0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5,5-6,0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6,5-7,0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54}} T3 №9-6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Процесс купания овец осуществля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: до стри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: перед выгоном на пастбищ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+: после стрижк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: на пастбище</w:t>
      </w:r>
    </w:p>
    <w:p>
      <w:pPr>
        <w:pStyle w:val="Normal"/>
        <w:ind w:firstLine="708"/>
        <w:rPr/>
      </w:pPr>
      <w:r>
        <w:rPr>
          <w:sz w:val="28"/>
          <w:szCs w:val="28"/>
        </w:rPr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55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9-7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Вид ремонта для животноводческих машин и оборудования ##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: ежеднев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+: текущий</w:t>
      </w:r>
    </w:p>
    <w:p>
      <w:pPr>
        <w:pStyle w:val="Normal"/>
        <w:rPr/>
      </w:pPr>
      <w:r>
        <w:rPr>
          <w:sz w:val="28"/>
          <w:szCs w:val="28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56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9-7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Общую трудоемкость ежедневного технического обслуживания машин на ферме определяют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o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o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o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57}} T3 №9-7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Коэффициент использования рабочего времени смены слесарей при выполнении ЕТО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: 0,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0,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0,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+: 0,9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 {04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 4.1. {Современные технологии и средства механизации заготовки кормов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:</w:t>
      </w:r>
    </w:p>
    <w:p>
      <w:pPr>
        <w:pStyle w:val="Normal"/>
        <w:rPr/>
      </w:pPr>
      <w:r>
        <w:rPr>
          <w:sz w:val="28"/>
          <w:szCs w:val="28"/>
        </w:rPr>
        <w:t xml:space="preserve">Задание {{1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 4 – 1 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Оптимальная влажность провяленных трав для приготовления сенажа находится в пределах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20 - 30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30 - 40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: 45 - 55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60 - 70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2}} T3 № 4 – 1 </w:t>
        <w:tab/>
        <w:t>KT=</w:t>
        <w:tab/>
        <w:t>; MT=</w:t>
        <w:tab/>
        <w:tab/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Оптимальная влажность закладываемой массы на силос составляе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50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  <w:lang w:val="en-US"/>
        </w:rPr>
        <w:t xml:space="preserve"> 10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60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  <w:lang w:val="en-US"/>
        </w:rPr>
        <w:t xml:space="preserve"> 5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+: 70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  <w:lang w:val="en-US"/>
        </w:rPr>
        <w:t xml:space="preserve"> 5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85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  <w:lang w:val="en-US"/>
        </w:rPr>
        <w:t xml:space="preserve"> 5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3}} T3 № 4 – 1 </w:t>
        <w:tab/>
        <w:t>KT=</w:t>
        <w:tab/>
        <w:t>; MT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Оптимальная влажность початков кукурузы при заготовке корнажа составляе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20 - 30</w:t>
      </w:r>
      <w:r>
        <w:rPr>
          <w:rFonts w:eastAsia="Symbol" w:cs="Symbol" w:ascii="Symbol" w:hAnsi="Symbol"/>
          <w:sz w:val="28"/>
          <w:szCs w:val="28"/>
        </w:rPr>
        <w:t>%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: 40 - 45</w:t>
      </w:r>
      <w:r>
        <w:rPr>
          <w:rFonts w:eastAsia="Symbol" w:cs="Symbol" w:ascii="Symbol" w:hAnsi="Symbol"/>
          <w:sz w:val="28"/>
          <w:szCs w:val="28"/>
        </w:rPr>
        <w:t>%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45 - 55</w:t>
      </w:r>
      <w:r>
        <w:rPr>
          <w:rFonts w:eastAsia="Symbol" w:cs="Symbol" w:ascii="Symbol" w:hAnsi="Symbol"/>
          <w:sz w:val="28"/>
          <w:szCs w:val="28"/>
        </w:rPr>
        <w:t>%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55 - 65</w:t>
      </w:r>
      <w:r>
        <w:rPr>
          <w:rFonts w:eastAsia="Symbol" w:cs="Symbol" w:ascii="Symbol" w:hAnsi="Symbol"/>
          <w:sz w:val="28"/>
          <w:szCs w:val="28"/>
        </w:rPr>
        <w:t>%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 {04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 4.2. {Теория и расчёт измельчителей стебельных кормов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:</w:t>
      </w:r>
    </w:p>
    <w:p>
      <w:pPr>
        <w:pStyle w:val="Normal"/>
        <w:rPr/>
      </w:pPr>
      <w:r>
        <w:rPr>
          <w:sz w:val="28"/>
          <w:szCs w:val="28"/>
        </w:rPr>
        <w:t xml:space="preserve">Задание {{8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 4 – 2 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Узлами измельчителя – смесителя ИСК - 3 являются рама, привод, корпус, ротор, форсунки, швырялка, </w:t>
      </w:r>
      <w:r>
        <w:rPr>
          <w:rFonts w:eastAsia="Symbol" w:cs="Symbol" w:ascii="Symbol" w:hAnsi="Symbol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Противоре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@</w:t>
      </w:r>
    </w:p>
    <w:p>
      <w:pPr>
        <w:pStyle w:val="Normal"/>
        <w:rPr/>
      </w:pPr>
      <w:r>
        <w:rPr>
          <w:sz w:val="28"/>
          <w:szCs w:val="28"/>
        </w:rPr>
        <w:t xml:space="preserve">Задание {{9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 4 – 2 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Материал снимается и выталкивается из несимметричной режущей пары пр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+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10}} T3 № 4 – 2 </w:t>
        <w:tab/>
        <w:t>KT=</w:t>
        <w:tab/>
        <w:t>; MT=</w:t>
        <w:tab/>
        <w:tab/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Если прямолинейный нож смещён относительно центра вращения, то материал подверг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Руб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Резанию без сколь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Скольж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Резанию со скольжением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11}} T3 № 4 – 2 </w:t>
        <w:tab/>
        <w:t>KT=</w:t>
        <w:tab/>
        <w:t>; MT=</w:t>
        <w:tab/>
        <w:tab/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Оптимальный диаметр подпресовывающих вальце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змельчителей стебельных кормов определяется по формул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rad>
              </m:den>
            </m:f>
          </m:den>
        </m:f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+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rad>
              </m:den>
            </m:f>
          </m:den>
        </m:f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den>
        </m:f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12}} T3 № 4 – 2 </w:t>
        <w:tab/>
        <w:t>KT=</w:t>
        <w:tab/>
        <w:t>; MT=</w:t>
        <w:tab/>
        <w:tab/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Равномерность работы режущего аппарата барабанного типа определяется тождеством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: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13}} T3 № 4 – 2 </w:t>
        <w:tab/>
        <w:t>KT=</w:t>
        <w:tab/>
        <w:t>; MT=</w:t>
        <w:tab/>
        <w:tab/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Месторасположение загрузочной горловины у режущего аппарата барабанного тип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Зона первого квадра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Зона второго квадра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Зона третьего квадрант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14}} T3 № 4 – 2 </w:t>
        <w:tab/>
        <w:t>KT=</w:t>
        <w:tab/>
        <w:t>; MT=</w:t>
        <w:tab/>
        <w:tab/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Длинна резки стеблей грубого корма у измельчителя ИРТ – Ф – 80 изменя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Частотой вращения ножевого ро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Частотой вращения бунк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Сменой реш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Изменением зазора между ножами и решетам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15}} T3 № 4 – 2 </w:t>
        <w:tab/>
        <w:t>KT=</w:t>
        <w:tab/>
        <w:t>; MT=</w:t>
        <w:tab/>
        <w:tab/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Тип режущего аппарата измельчителей стебельных кормов с постоянными и одинаковыми по величине углами скольжения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и защемления 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Диск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Бараба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Рото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Штифт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@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 {04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 4.3. {Основы теории и расчет моек – корнерезок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:</w:t>
      </w:r>
    </w:p>
    <w:p>
      <w:pPr>
        <w:pStyle w:val="Normal"/>
        <w:rPr/>
      </w:pPr>
      <w:r>
        <w:rPr>
          <w:sz w:val="28"/>
          <w:szCs w:val="28"/>
        </w:rPr>
        <w:t xml:space="preserve">Задание {{16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 4 – 3 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Остаточная загрязненность корнепл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 0,5 – 1%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: 2 – 3%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3,5 – 4,5%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10 – 12%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17}} T3 № 4 – 3 </w:t>
        <w:tab/>
        <w:t>KT=</w:t>
        <w:tab/>
        <w:t>; MT=</w:t>
        <w:tab/>
        <w:tab/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Тип рабочего органа для мойки корне – клубнеплодов у ИКМ – Ф –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Центробеж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Бараба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Лопаст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Винтоструй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@</w:t>
      </w:r>
    </w:p>
    <w:p>
      <w:pPr>
        <w:pStyle w:val="Normal"/>
        <w:rPr/>
      </w:pPr>
      <w:r>
        <w:rPr>
          <w:sz w:val="28"/>
          <w:szCs w:val="28"/>
        </w:rPr>
        <w:t xml:space="preserve">Задание {{18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 4 – 3 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Время пребывания корнеплодов в моечной ванне, мин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5 - 1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4 - 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2 – 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: 1 – 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19}} T3 № 4 – 3 </w:t>
        <w:tab/>
        <w:t>KT=</w:t>
        <w:tab/>
        <w:t>; MT=</w:t>
        <w:tab/>
        <w:tab/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Расход воды на 1 кг корнеплодов у моек непрерывного действия, л/кг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0,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0,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0,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: 0,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20}} T3 № 4 – 3 </w:t>
        <w:tab/>
        <w:t>KT=</w:t>
        <w:tab/>
        <w:t>; MT=</w:t>
        <w:tab/>
        <w:tab/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Критическая частота вращ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барабанной корнеклубнемойки определяется по формул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+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e>
        </m:rad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21}} T3 № 4 – 3 </w:t>
        <w:tab/>
        <w:t>KT=</w:t>
        <w:tab/>
        <w:t>; MT=</w:t>
        <w:tab/>
        <w:tab/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Рабочая частота вращения n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 xml:space="preserve"> барабанной корнеклубнемойки определяется выражением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+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 xml:space="preserve">Задание {{23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 4 – 3 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Режущий аппарат мойки – корнерезки ИКМ – 5 состоит из узлов: рамы с входным окном и выгрузной горловиной, привода, верхнего диска с рассекателем и горизонтальными ножами, нижнего диска – швырялки с вертикальными ножами и </w:t>
      </w:r>
      <w:r>
        <w:rPr>
          <w:rFonts w:eastAsia="Symbol" w:cs="Symbol" w:ascii="Symbol" w:hAnsi="Symbol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д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@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 {05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 5.4 {Основы теории и расчёта дробильных машин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:</w:t>
      </w:r>
    </w:p>
    <w:p>
      <w:pPr>
        <w:pStyle w:val="Normal"/>
        <w:rPr/>
      </w:pPr>
      <w:r>
        <w:rPr>
          <w:sz w:val="28"/>
          <w:szCs w:val="28"/>
        </w:rPr>
        <w:t xml:space="preserve">Задание {{26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 5 – 4 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Измельчители концкормов быв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Лопаст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Молотко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Вибрацио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Клавиш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@</w:t>
      </w:r>
    </w:p>
    <w:p>
      <w:pPr>
        <w:pStyle w:val="Normal"/>
        <w:rPr/>
      </w:pPr>
      <w:r>
        <w:rPr>
          <w:sz w:val="28"/>
          <w:szCs w:val="28"/>
        </w:rPr>
        <w:t xml:space="preserve">Задание {{27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 5 – 4 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Принцип саморегулирования процесса дробления зерна в молотковых дробилках аналитически выражается тождеством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P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 xml:space="preserve">t = m / </w:t>
      </w:r>
      <w:r>
        <w:rPr>
          <w:rFonts w:eastAsia="Symbol" w:cs="Symbol" w:ascii="Symbol" w:hAnsi="Symbol"/>
          <w:sz w:val="28"/>
          <w:szCs w:val="28"/>
          <w:lang w:val="en-US"/>
        </w:rPr>
        <w:t>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P/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 xml:space="preserve">t = m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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+: P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 xml:space="preserve">t = m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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-: P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 xml:space="preserve">t = </w:t>
      </w:r>
      <w:r>
        <w:rPr>
          <w:rFonts w:eastAsia="Symbol" w:cs="Symbol" w:ascii="Symbol" w:hAnsi="Symbol"/>
          <w:sz w:val="28"/>
          <w:szCs w:val="28"/>
          <w:lang w:val="en-US"/>
        </w:rPr>
        <w:t></w:t>
      </w:r>
      <w:r>
        <w:rPr>
          <w:sz w:val="28"/>
          <w:szCs w:val="28"/>
          <w:lang w:val="en-US"/>
        </w:rPr>
        <w:t xml:space="preserve"> / m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29}} T3 № 5 – 4 </w:t>
        <w:tab/>
        <w:t>KT=</w:t>
        <w:tab/>
        <w:t>; MT=</w:t>
        <w:tab/>
        <w:tab/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Производительность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молотковой дробилки зерна определяется по формуле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эмпирический коэффициент, зависящий от параметров решет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ротора,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 - угловая скорость ротора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ротора,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- плотность концкормов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+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30}} T3 № 5 – 4 </w:t>
        <w:tab/>
        <w:t>KT=</w:t>
        <w:tab/>
        <w:t>; MT=</w:t>
        <w:tab/>
        <w:tab/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Полная мощность привода молотковой дробилки затрачивается на разрушение материала, на холостой ход, на циркуляцию измельчаемого слоя материала и </w:t>
      </w:r>
      <w:r>
        <w:rPr>
          <w:rFonts w:eastAsia="Symbol" w:cs="Symbol" w:ascii="Symbol" w:hAnsi="Symbol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возд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@</w:t>
      </w:r>
    </w:p>
    <w:p>
      <w:pPr>
        <w:pStyle w:val="Normal"/>
        <w:rPr/>
      </w:pPr>
      <w:r>
        <w:rPr>
          <w:sz w:val="28"/>
          <w:szCs w:val="28"/>
        </w:rPr>
        <w:t xml:space="preserve">Задание {{31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 5 – 4 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Высота рифле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у вальцовых станков определяется по формуле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шаг рифлей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- угол острия рифлей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h = t / 2sin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: h = 0,5 t sin2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h = t sin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</w:p>
    <w:p>
      <w:pPr>
        <w:pStyle w:val="Normal"/>
        <w:rPr/>
      </w:pPr>
      <w:r>
        <w:rPr>
          <w:sz w:val="28"/>
          <w:szCs w:val="28"/>
          <w:lang w:val="en-US"/>
        </w:rPr>
        <w:t>-: h = sin2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 xml:space="preserve"> / 2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 xml:space="preserve">Задание {{33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 5 – 4 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производительность зерноплющилок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определяется по формуле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1 – зазор между вальцами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в – рабочая длинна вальцев, </w:t>
      </w:r>
      <w:r>
        <w:rPr>
          <w:rFonts w:eastAsia="Symbol" w:cs="Symbol" w:ascii="Symbol" w:hAnsi="Symbol"/>
          <w:sz w:val="28"/>
          <w:szCs w:val="28"/>
        </w:rPr>
        <w:t></w:t>
      </w:r>
      <w:r>
        <w:rPr>
          <w:sz w:val="28"/>
          <w:szCs w:val="28"/>
        </w:rPr>
        <w:t xml:space="preserve"> - окружная скорость вальцев,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м – плотность материала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0 – коэффициент объемного заполнения щели), кг/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ϑ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ϑ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ϑ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@</w:t>
      </w:r>
    </w:p>
    <w:p>
      <w:pPr>
        <w:pStyle w:val="Normal"/>
        <w:rPr/>
      </w:pPr>
      <w:r>
        <w:rPr>
          <w:sz w:val="28"/>
          <w:szCs w:val="28"/>
        </w:rPr>
        <w:t xml:space="preserve">Задание {{35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5 – 5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По видам кормов дозаторы подразделяются: для стебельных, сыпучих, трудносыпучих, влажных,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жидких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36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5 – 5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Относительная погрешность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 xml:space="preserve"> дозирующих устройств определяется по формуле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реднеквадратическая погреш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37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5 – 5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Производительность порционного дозатор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определяется по формуле (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 xml:space="preserve"> - объём рабочей полости дозатора,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- плотность дозируемого корм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 xml:space="preserve"> - время на отмеривание одной порции), кг/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38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5 – 5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Пропускную способность вибродозатор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в определяют по формуле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л – площадь поперечного сечения лотка, </w:t>
      </w:r>
      <w:r>
        <w:rPr>
          <w:rFonts w:eastAsia="Symbol" w:cs="Symbol" w:ascii="Symbol" w:hAnsi="Symbol"/>
          <w:sz w:val="28"/>
          <w:szCs w:val="28"/>
        </w:rPr>
        <w:t></w:t>
      </w:r>
      <w:r>
        <w:rPr>
          <w:sz w:val="28"/>
          <w:szCs w:val="28"/>
        </w:rPr>
        <w:t xml:space="preserve">ср – средняя скорость движения материала по лотку,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- плотность материала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' – коэффициент заполнения поперечного сечения) кг/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39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5 – 5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При оценке качества кормосмеси её условно считают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Двухкомпонентной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40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5 – 5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Неоднородность смеси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 xml:space="preserve"> определяют по формуле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эмпирическое среднеквадратичное отклонение контрольного компонента,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szCs w:val="28"/>
        </w:rPr>
        <w:t xml:space="preserve"> - среднеарифметическое значение контрольного компонента)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-: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  <w:lang w:val="en-US"/>
        </w:rPr>
        <w:t xml:space="preserve"> = S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100%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/>
      </w:pPr>
      <w:r>
        <w:rPr>
          <w:sz w:val="28"/>
          <w:szCs w:val="28"/>
          <w:lang w:val="en-US"/>
        </w:rPr>
        <w:t xml:space="preserve">+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-: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  <w:lang w:val="en-US"/>
        </w:rPr>
        <w:t xml:space="preserve"> = S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szCs w:val="28"/>
          <w:lang w:val="en-US"/>
        </w:rPr>
        <w:t xml:space="preserve"> / 100%</w:t>
      </w:r>
    </w:p>
    <w:p>
      <w:pPr>
        <w:pStyle w:val="Normal"/>
        <w:rPr/>
      </w:pPr>
      <w:r>
        <w:rPr>
          <w:sz w:val="28"/>
          <w:szCs w:val="28"/>
          <w:lang w:val="en-US"/>
        </w:rPr>
        <w:t>@</w:t>
        <w:br/>
      </w:r>
      <w:r>
        <w:rPr>
          <w:sz w:val="28"/>
          <w:szCs w:val="28"/>
        </w:rPr>
        <w:t xml:space="preserve"> Задание {{42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5 – 5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Показатель кинематического режима смесителей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определяется по формуле 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 - угловая скорость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диус вращающегося рабочего органа смесителя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ускорение свободного пад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43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5 – 5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Если показатель кинематического режима смесител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&lt; 30, то смеситель считается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Тихоход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@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{05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 5.6. {Влаготепловая и химическая обработка кормов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:</w:t>
        <w:br/>
        <w:t xml:space="preserve"> Задание {{45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5 – 6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По принципу действия кормозапарники бывают непрерывные и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Периодические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47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5 – 6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Количество теплот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для распаривания продукта определяется формулой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количество продукта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теплоемкость продукт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 xml:space="preserve"> - соответственно конечная и начальная температура нагреваемого проду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46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5 – 6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Потребное количество пар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на запаривание продукта определяется по формуле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количество тепла на запаривание продукт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- теплосодержание пар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 xml:space="preserve"> - теплосодержание конденс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</w:p>
    <w:p>
      <w:pPr>
        <w:pStyle w:val="Normal"/>
        <w:rPr/>
      </w:pPr>
      <w:r>
        <w:rPr>
          <w:sz w:val="28"/>
          <w:szCs w:val="28"/>
        </w:rPr>
        <w:t>@</w:t>
        <w:br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 {06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 6.7.{Механизация раздачи кормов и удаление навоза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:</w:t>
        <w:br/>
        <w:t xml:space="preserve"> Задание {{50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7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По роду использования кормораздатчики бывают стационарные, позиционные и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Мобильные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52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7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Количество корм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 бункере мобильного кормораздатчика определяется формулой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 xml:space="preserve"> - норма выдачи корма на одну голову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животных в одном ряду животноводческого помещения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рядов животных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  <w:szCs w:val="28"/>
        </w:rPr>
        <w:t xml:space="preserve"> - коэффициент запаса кор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53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7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Выдача нормы корма на единицу длины кормушки у КТУ – 10А осуществля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Изменением вращения бит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Изменением скорости ленточных транспорт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Изменением скорости подающего конвей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ВОМ трактора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54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7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Производительность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м мобильного кормораздатчика определяется формулой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количество корма на погонный метр кормушки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8"/>
          <w:szCs w:val="28"/>
        </w:rPr>
        <w:t xml:space="preserve"> - скорость агрегат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szCs w:val="28"/>
        </w:rPr>
        <w:t>- коэффициент снижения скорости агрегата от пробуксовки коле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55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7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Кормонесущим рабочим органом стационарного кормораздатчика РВК – Ф – 74 является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: лента 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56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7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Основными навозонесущими рабочими органами у транспортера ТСН – 160А являются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Скребки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57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7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Годовой выход навоз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г находится по выражению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э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м – соответственно суточный выход экскрементов и мочи от одного животного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в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п – суточный расход воды и подстилки на одно животное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число дней накопления навоза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живот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: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59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7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Навозоуборочное средство кругового дей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УС –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ТС –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ТСН – 1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БСН – 1,5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60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7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Подачу цепочно – скребкового навозоуборочного транспорте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 xml:space="preserve"> определяют по формуле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перемещаемой призмы навоза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навозной канавки,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- плотность навоза, </w:t>
      </w:r>
      <w:r>
        <w:rPr>
          <w:rFonts w:eastAsia="Symbol" w:cs="Symbol" w:ascii="Symbol" w:hAnsi="Symbol"/>
          <w:sz w:val="28"/>
          <w:szCs w:val="28"/>
        </w:rPr>
        <w:t></w:t>
      </w:r>
      <w:r>
        <w:rPr>
          <w:sz w:val="28"/>
          <w:szCs w:val="28"/>
        </w:rPr>
        <w:t xml:space="preserve"> - скорость движения транспортера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 подач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ϑ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ϑ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61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7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Скреперная установка УС – 15 включает в себя привод, поворотные устройства, цепь, скребки,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Полз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@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 {06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 6.8. {Проектирование и расчет кормоцеха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: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62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8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Техническая схема обработки корнеклубнеплодов в кормоцехе без запаривания включает в себя, кроме измельчения, дозирования, смешивания с другими компонентами,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Мойку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63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8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Технологическая линия сдабривания стебельных кормов концкормами в кормоцехе включает в себя дробление, дозирование,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Смешивание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64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8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Соответствие между технологическими операциями в кормоцехе КОРК –15 и машинами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: Дозирование стебельных кормов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: ПЗМ 1,5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: Дозирование мелассы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: ОМК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3: Мойка и измельчение корнеплодов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: ИКМ - 5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4: Дозирование концкормов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: ДК - 10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: Измельчение и смешивание всех компонентов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: ИСК – 3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65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8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Соответствие между технологическими операциями в кормоцехе КС 100/1000 и машинами.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: Дозирование сенной муки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: ПСМ - 10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: Запаривание концкормов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: С - 12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3: Мойка и резка корнеплодов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: ИКМ - 5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4: Подача корнеплодов в мойку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: ТК – 5Б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67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8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Производительн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 технологических линий в кормоцехе расчитывают по формуле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</m:oMath>
      <w:r>
        <w:rPr>
          <w:sz w:val="28"/>
          <w:szCs w:val="28"/>
        </w:rPr>
        <w:t xml:space="preserve"> - разовое количество корма, подлежащее обработке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 - выбранное количество часов работы кормоцех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</m:oMath>
      <w:r>
        <w:rPr>
          <w:sz w:val="28"/>
          <w:szCs w:val="28"/>
        </w:rPr>
        <w:t>/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</m:oMath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>/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 = 1 /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</m:oMath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 {06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 6.9. {Проектирование и расчет кормоцеха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:</w:t>
        <w:br/>
        <w:t xml:space="preserve"> Задание {{68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9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Машина, имеющая в кормоцехе наибольшую трудоемкость считается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Основной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69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9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Количество машин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 технологических линиях кормоцеха подсчитывают по формуле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 - производительность технологической линии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 - производительность выбранной машины по каталог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/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>/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 /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71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9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Площадь кормоцех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можно подсчитать по формуле (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 - суммарная площадь под выбранные машины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F= 1/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F=(0,5 … 1,5) </w:t>
      </w:r>
      <w:bookmarkStart w:id="0" w:name="OLE_LINK1"/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bookmarkEnd w:id="0"/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+: F= (2,5 … 3,3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F = (5 … 10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>
          <w:sz w:val="28"/>
          <w:szCs w:val="28"/>
          <w:lang w:val="en-US"/>
        </w:rPr>
        <w:t>@</w:t>
        <w:br/>
      </w:r>
      <w:r>
        <w:rPr>
          <w:sz w:val="28"/>
          <w:szCs w:val="28"/>
        </w:rPr>
        <w:t xml:space="preserve"> Задание {{73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9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Важнейший принцип расстановки машин в кормоцехе является соблюдение технологической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Последовательности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74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9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При построении графика загрузки машин в кормоцехе расчитывается их рабочее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Время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75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9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При построении суточного графика потребления электроэнергии машин в кормоцехе подсчитывается их суммарная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Мощность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70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9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Объем бункер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szCs w:val="28"/>
        </w:rPr>
        <w:t xml:space="preserve"> для измельченных концкормов в кормоцехе подсчитывается по формуле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</m:oMath>
      <w:r>
        <w:rPr>
          <w:sz w:val="28"/>
          <w:szCs w:val="28"/>
        </w:rPr>
        <w:t xml:space="preserve"> - суточная потребность в концкормах,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- плотность концкорма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- коэффициент заполнения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szCs w:val="28"/>
        </w:rPr>
        <w:t>= 5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</m:oMath>
      <w:r>
        <w:rPr>
          <w:sz w:val="28"/>
          <w:szCs w:val="28"/>
          <w:lang w:val="en-US"/>
        </w:rPr>
        <w:t>/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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+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szCs w:val="28"/>
          <w:lang w:val="en-US"/>
        </w:rPr>
        <w:t>= 2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</m:oMath>
      <w:r>
        <w:rPr>
          <w:sz w:val="28"/>
          <w:szCs w:val="28"/>
          <w:lang w:val="en-US"/>
        </w:rPr>
        <w:t>/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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-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</m:oMath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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-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</m:oMath>
      <w:r>
        <w:rPr>
          <w:sz w:val="28"/>
          <w:szCs w:val="28"/>
          <w:lang w:val="en-US"/>
        </w:rPr>
        <w:t>/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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308" w:right="74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uk-UA"/>
    </w:rPr>
  </w:style>
  <w:style w:type="paragraph" w:styleId="Style11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2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3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5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Style16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left="1701" w:hanging="170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567" w:hanging="567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5:44:00Z</dcterms:created>
  <dc:creator>Фролов В.Ю.</dc:creator>
  <dc:description/>
  <cp:keywords/>
  <dc:language>en-US</dc:language>
  <cp:lastModifiedBy>Admin</cp:lastModifiedBy>
  <cp:lastPrinted>2009-05-26T10:27:00Z</cp:lastPrinted>
  <dcterms:modified xsi:type="dcterms:W3CDTF">2013-09-11T08:36:00Z</dcterms:modified>
  <cp:revision>3</cp:revision>
  <dc:subject/>
  <dc:title>Специальность – 110301</dc:title>
</cp:coreProperties>
</file>