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1 корпуса редуктора трактора Т-4А, обеспечивающий ее высокую надежность и низкую себестоимость.</w:t>
      </w:r>
    </w:p>
    <w:p>
      <w:pPr>
        <w:pStyle w:val="Normal"/>
        <w:ind w:firstLine="709"/>
        <w:rPr/>
      </w:pPr>
      <w:r>
        <w:rPr>
          <w:b/>
        </w:rPr>
        <w:t xml:space="preserve">Исходные данные: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drawing>
          <wp:inline distT="0" distB="0" distL="0" distR="0">
            <wp:extent cx="331914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0860</wp:posOffset>
                </wp:positionH>
                <wp:positionV relativeFrom="paragraph">
                  <wp:posOffset>66040</wp:posOffset>
                </wp:positionV>
                <wp:extent cx="2997835" cy="174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353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№ </w:t>
                                  </w:r>
                                  <w:r>
                                    <w:rPr/>
                                    <w:t>деф.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нос поверхности до диаметра 154,74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етали   Корпус реду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по каталогу       01-19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чугун СЧ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B</w:t>
                                  </w:r>
                                  <w:r>
                                    <w:rPr/>
                                    <w:t xml:space="preserve"> 163….2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, кг:                       13,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137.65pt;mso-wrap-distance-left:9pt;mso-wrap-distance-right:9pt;mso-wrap-distance-top:0pt;mso-wrap-distance-bottom:0pt;margin-top:5.2pt;mso-position-vertical-relative:text;margin-left:341.8pt;mso-position-horizontal-relative:page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353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№ </w:t>
                            </w:r>
                            <w:r>
                              <w:rPr/>
                              <w:t>деф.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нос поверхности до диаметра 154,74 мм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етали   Корпус реду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по каталогу       01-1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чугун СЧ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</w:t>
                            </w:r>
                            <w:r>
                              <w:rPr>
                                <w:lang w:val="en-US"/>
                              </w:rPr>
                              <w:t>HB</w:t>
                            </w:r>
                            <w:r>
                              <w:rPr/>
                              <w:t xml:space="preserve"> 163….2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, кг:                       13,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Рисунок 1 - Эскиз  корпуса редуктора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Обосновать выбор 3-х возможных способов восстановления изношенной поверхности 1 корпуса редуктор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Провести оценку выбранных способов восстановления  поверхности  1 корпуса редуктора по техническому критер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читать стоимость восстановления поверхности 1 корпуса редуктора по выбранным способа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Выбрать рациональный способ восстановления поверхности 1 корпуса редуктора по технико-экономическому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2 корпуса редуктора трактора Т-4А, обеспечивающий ее высокую надежность и низкую себестоимость.</w:t>
      </w:r>
    </w:p>
    <w:p>
      <w:pPr>
        <w:pStyle w:val="Normal"/>
        <w:ind w:firstLine="709"/>
        <w:rPr/>
      </w:pPr>
      <w:r>
        <w:rPr>
          <w:b/>
        </w:rPr>
        <w:t xml:space="preserve">Исходные данные: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drawing>
          <wp:inline distT="0" distB="0" distL="0" distR="0">
            <wp:extent cx="3319145" cy="2562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40860</wp:posOffset>
                </wp:positionH>
                <wp:positionV relativeFrom="paragraph">
                  <wp:posOffset>66040</wp:posOffset>
                </wp:positionV>
                <wp:extent cx="2997835" cy="16503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353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№ </w:t>
                                  </w:r>
                                  <w:r>
                                    <w:rPr/>
                                    <w:t>деф.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нос поверхности до диаметра 95,14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47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етали   Корпус реду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по каталогу       01-19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чугун СЧ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B</w:t>
                                  </w:r>
                                  <w:r>
                                    <w:rPr/>
                                    <w:t xml:space="preserve"> 163….2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   1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129.95pt;mso-wrap-distance-left:9pt;mso-wrap-distance-right:9pt;mso-wrap-distance-top:0pt;mso-wrap-distance-bottom:0pt;margin-top:5.2pt;mso-position-vertical-relative:text;margin-left:341.8pt;mso-position-horizontal-relative:page">
                <v:fill opacity="0f"/>
                <v:textbox inset="0in,0in,0in,0in">
                  <w:txbxContent>
                    <w:tbl>
                      <w:tblPr>
                        <w:tblW w:w="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353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№ </w:t>
                            </w:r>
                            <w:r>
                              <w:rPr/>
                              <w:t>деф.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нос поверхности до диаметра 95,14 мм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47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етали   Корпус реду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по каталогу       01-19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чугун СЧ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</w:t>
                            </w:r>
                            <w:r>
                              <w:rPr>
                                <w:lang w:val="en-US"/>
                              </w:rPr>
                              <w:t>HB</w:t>
                            </w:r>
                            <w:r>
                              <w:rPr/>
                              <w:t xml:space="preserve"> 163….2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   1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Рисунок 1 - Эскиз  корпуса редуктора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.</w:t>
      </w: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сновать выбор 3-х возможных способов восстановления изношенной поверхности 2 корпуса редукт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сти оценку выбранных способов восстановления  поверхности 2 корпуса редуктора по техническому критер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читать стоимость восстановления поверхности 2 корпуса редуктора  по выбранным способ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рать рациональный способ восстановления поверхности 2 корпуса редуктора   по технико-экономическому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№ 3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1 корпуса реверс-редуктора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Исходные данные: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drawing>
          <wp:inline distT="0" distB="0" distL="0" distR="0">
            <wp:extent cx="2117090" cy="2521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2992120" cy="19545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8"/>
                              <w:gridCol w:w="2124"/>
                            </w:tblGrid>
                            <w:tr>
                              <w:trPr/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нос отверстия до диаметра 40,04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4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. детали       Корпус  реверс-редуктора          Номер по каталогу       01.37.104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чугун СЧ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B</w:t>
                                  </w:r>
                                  <w:r>
                                    <w:rPr/>
                                    <w:t xml:space="preserve"> 170….2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   2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53.9pt;mso-wrap-distance-left:9pt;mso-wrap-distance-right:0pt;mso-wrap-distance-top:0pt;mso-wrap-distance-bottom:0pt;margin-top:12.8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8"/>
                        <w:gridCol w:w="2124"/>
                      </w:tblGrid>
                      <w:tr>
                        <w:trPr/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нос отверстия до диаметра 40,04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4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. детали       Корпус  реверс-редуктора          Номер по каталогу       01.37.104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чугун СЧ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</w:t>
                            </w:r>
                            <w:r>
                              <w:rPr>
                                <w:lang w:val="en-US"/>
                              </w:rPr>
                              <w:t>HB</w:t>
                            </w:r>
                            <w:r>
                              <w:rPr/>
                              <w:t xml:space="preserve"> 170….2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   2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Рисунок 1 -Эскиз  корпуса реверс-редуктор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основать выбор 3-х возможных способов восстановления изношенной поверхности 1 корпуса реверс-редуктора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вести оценку выбранных способов восстановления  поверхности 1 корпуса реверс-редуктора по техническому критерию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считать стоимость восстановления поверхности 1 корпуса реверс-редуктора   по выбранным способа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брать рациональный способ восстановления поверхности 1 корпуса реверс-редуктора  по технико-экономическому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  № 4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1 оси коленчатой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Исходные данные: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1441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Рисунок 1 - Эскиз  оси коленчатой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Таблица 1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3179445" cy="152590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244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деф.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нос поверхности до  диаметра  48,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детали               ось коленчатая                              Номер по каталогу                     75.32.101-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               сталь 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42…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/>
                                    <w:t>Масса, кг:                                      2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20.15pt;mso-wrap-distance-left:9pt;mso-wrap-distance-right:9pt;mso-wrap-distance-top:0pt;mso-wrap-distance-bottom:0pt;margin-top:3.55pt;mso-position-vertical-relative:text;margin-left:10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244"/>
                      </w:tblGrid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деф.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нос поверхности до  диаметра  48,5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детали               ось коленчатая                              Номер по каталогу                     75.32.101-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               сталь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42….45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  <w:t>Масса, кг:                                      2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лгоритм решения задачи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основать выбор 3-х возможных способов восстановления изношенной поверхности 1 оси коленчатой.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вести оценку выбранных способов восстановления  поверхности 1 оси коленчатой по техническому критерию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читать стоимость восстановления поверхности 1 оси коленчатой по выбранным способ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брать рациональный способ восстановления поверхности 1 оси коленчатой  по технико-экономическому критерию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 № 5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2 оси коленчатой трактора Т-4А, обеспечивающий ее высокую надежность и низкую себе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Исходные данные:              </w:t>
      </w:r>
      <w:r>
        <w:rPr/>
        <w:t xml:space="preserve">                                                                Таблица 1  </w:t>
      </w:r>
      <w:r>
        <w:rPr>
          <w:b/>
        </w:rPr>
        <w:t xml:space="preserve">                                                                     </w:t>
      </w:r>
      <w:r>
        <w:rPr/>
        <w:t xml:space="preserve">  </w:t>
      </w:r>
      <w:r>
        <w:rPr/>
        <w:drawing>
          <wp:inline distT="0" distB="0" distL="0" distR="0">
            <wp:extent cx="2847975" cy="1441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130675</wp:posOffset>
                </wp:positionH>
                <wp:positionV relativeFrom="paragraph">
                  <wp:posOffset>250190</wp:posOffset>
                </wp:positionV>
                <wp:extent cx="3179445" cy="152590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244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деф.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нос поверхности до  диаметра  73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детали               ось коленчатая                              Номер по каталогу                     75.32.101-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               сталь 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42…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/>
                                    <w:t>Масса, кг:                                      2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20.15pt;mso-wrap-distance-left:9pt;mso-wrap-distance-right:9pt;mso-wrap-distance-top:0pt;mso-wrap-distance-bottom:0pt;margin-top:19.7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244"/>
                      </w:tblGrid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деф.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нос поверхности до  диаметра  73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детали               ось коленчатая                              Номер по каталогу                     75.32.101-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               сталь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42….45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  <w:t>Масса, кг:                                      2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исунок 1 - Эскиз  оси коленчатой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основать выбор 3-х возможных способов восстановления изношенной поверхности 2 оси коленчатой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сти оценку выбранных способов восстановления  поверхности 2 оси коленчатой по техническому критерию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ссчитать стоимость восстановления поверхности 2 оси коленчатой по выбранным способа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брать рациональный способ восстановления поверхности 2 оси коленчатой  по технико-экономическому критери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  № 6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1 шестерни солнечной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>
          <w:b/>
        </w:rPr>
        <w:t xml:space="preserve">Исходные данные: 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drawing>
          <wp:inline distT="0" distB="0" distL="0" distR="0">
            <wp:extent cx="2654300" cy="2522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83355</wp:posOffset>
                </wp:positionH>
                <wp:positionV relativeFrom="paragraph">
                  <wp:posOffset>271145</wp:posOffset>
                </wp:positionV>
                <wp:extent cx="3215640" cy="15144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нос отверстия до диаметра 50,07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5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етали     Шестерня солнечная  Номер по каталогу           01.19С-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    сталь 45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 26….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      0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19.25pt;mso-wrap-distance-left:9pt;mso-wrap-distance-right:9pt;mso-wrap-distance-top:0pt;mso-wrap-distance-bottom:0pt;margin-top:21.35pt;mso-position-vertical-relative:text;margin-left:313.65pt;mso-position-horizontal-relative:page">
                <v:fill opacity="0f"/>
                <v:textbox inset="0in,0in,0in,0in">
                  <w:txbxContent>
                    <w:tbl>
                      <w:tblPr>
                        <w:tblW w:w="5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нос отверстия до диаметра 50,07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5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етали     Шестерня солнечная  Номер по каталогу           01.19С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    сталь 45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 26….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      0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Рисунок 1 - Эскиз  шестерни солнечной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основать выбор 3-х возможных способов восстановления изношенной поверхности 1 шестерни солнечн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сти оценку выбранных способов восстановления  поверхности  1 шестерни солнечной  по техническому критерию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ссчитать стоимость восстановления поверхности 1 шестерни солнечной по выбранным способа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брать рациональный способ восстановления поверхности 1 шестерни солнечной  по технико-экономическому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 № 7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2 шестерни солнечной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>
          <w:b/>
        </w:rPr>
        <w:t xml:space="preserve">Исходные данные: 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drawing>
          <wp:inline distT="0" distB="0" distL="0" distR="0">
            <wp:extent cx="2654300" cy="25222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983355</wp:posOffset>
                </wp:positionH>
                <wp:positionV relativeFrom="paragraph">
                  <wp:posOffset>271145</wp:posOffset>
                </wp:positionV>
                <wp:extent cx="3215640" cy="151447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нос отверстия до диаметра 50,07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5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детали     Шестерня солнечная  Номер по каталогу           01.19С-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            сталь 45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 26….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      0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19.25pt;mso-wrap-distance-left:9pt;mso-wrap-distance-right:9pt;mso-wrap-distance-top:0pt;mso-wrap-distance-bottom:0pt;margin-top:21.35pt;mso-position-vertical-relative:text;margin-left:313.65pt;mso-position-horizontal-relative:page">
                <v:fill opacity="0f"/>
                <v:textbox inset="0in,0in,0in,0in">
                  <w:txbxContent>
                    <w:tbl>
                      <w:tblPr>
                        <w:tblW w:w="5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нос отверстия до диаметра 50,07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5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детали     Шестерня солнечная  Номер по каталогу           01.19С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            сталь 45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   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 26….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      0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Рисунок 1 - Эскиз  шестерни солнечной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сновать выбор 3-х возможных способов восстановления изношенной поверхности 2 шестерни солнеч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оценку выбранных способов восстановления  поверхности  2 шестерни солнечной  по техническому критер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читать стоимость восстановления поверхности 2 шестерни солнечной по выбранным способ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рать рациональный способ восстановления поверхности 2 шестерни солнечной  по технико-экономическому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  № 8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4 вала редуктора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Исходные данные:                                                                                  </w:t>
      </w:r>
      <w:r>
        <w:rPr/>
        <w:t>Таблица1</w:t>
      </w:r>
    </w:p>
    <w:p>
      <w:pPr>
        <w:pStyle w:val="Normal"/>
        <w:rPr/>
      </w:pPr>
      <w:r>
        <w:rPr/>
        <w:drawing>
          <wp:inline distT="0" distB="0" distL="0" distR="0">
            <wp:extent cx="3928745" cy="33185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111750</wp:posOffset>
                </wp:positionH>
                <wp:positionV relativeFrom="paragraph">
                  <wp:posOffset>147320</wp:posOffset>
                </wp:positionV>
                <wp:extent cx="2228850" cy="168973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2475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нос шлицов по толщине  7,62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. детали      Вал редуктора                        Номер по каталогу    4Т6-19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сталь 18ХГ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 45..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3.05pt;mso-wrap-distance-left:9pt;mso-wrap-distance-right:9pt;mso-wrap-distance-top:0pt;mso-wrap-distance-bottom:0pt;margin-top:11.6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2475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нос шлицов по толщине  7,62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. детали      Вал редуктора                        Номер по каталогу    4Т6-19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сталь 18ХГ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 45..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Рисунок 1 - Эскиз  вала редуктора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Алгоритм решения 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основать выбор 3-х возможных способов восстановления изношенной поверхности 4 вала редукто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сти оценку выбранных способов восстановления  поверхности  4 вала редуктора по техническому критер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читать стоимость восстановления поверхности 4 вала редуктора по выбранным способ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брать рациональный способ восстановления поверхности 4 вала редуктора по технико-экономическому критери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дача  № 9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3 вала редуктора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Исходные данные:                                                                                  </w:t>
      </w:r>
      <w:r>
        <w:rPr/>
        <w:t>Таблица1</w:t>
      </w:r>
    </w:p>
    <w:p>
      <w:pPr>
        <w:pStyle w:val="Normal"/>
        <w:rPr/>
      </w:pPr>
      <w:r>
        <w:rPr/>
        <w:drawing>
          <wp:inline distT="0" distB="0" distL="0" distR="0">
            <wp:extent cx="3928745" cy="33185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11750</wp:posOffset>
                </wp:positionH>
                <wp:positionV relativeFrom="paragraph">
                  <wp:posOffset>147320</wp:posOffset>
                </wp:positionV>
                <wp:extent cx="2228850" cy="168973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2475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нос поверхности до диаметра 44,9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. детали      Вал редуктора                        Номер по каталогу    4Т6-19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сталь 18ХГ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 45..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3.05pt;mso-wrap-distance-left:9pt;mso-wrap-distance-right:9pt;mso-wrap-distance-top:0pt;mso-wrap-distance-bottom:0pt;margin-top:11.6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2475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нос поверхности до диаметра 44,9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. детали      Вал редуктора                        Номер по каталогу    4Т6-19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сталь 18ХГ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 45..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Рисунок 1 - Эскиз  вала редуктора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сновать выбор 3-х возможных способов восстановления изношенной поверхности 3 вала редуктор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вести оценку выбранных способов восстановления  поверхности  3 вала редуктора по техническому критерию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ссчитать стоимость восстановления поверхности 3 вала редуктора по выбранным способам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брать рациональный способ восстановления поверхности 3 вала редуктора по технико-экономическому критери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  № 10</w:t>
      </w:r>
    </w:p>
    <w:p>
      <w:pPr>
        <w:pStyle w:val="Normal"/>
        <w:jc w:val="center"/>
        <w:rPr/>
      </w:pPr>
      <w:r>
        <w:rPr>
          <w:b/>
        </w:rPr>
        <w:t xml:space="preserve">Ситуационная задача по дисциплинам кафедры ремонта машин и материаловедения, включенным в итоговый комплексный экзамен по образовате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</w:rPr>
        <w:t xml:space="preserve">Формулировка задачи. </w:t>
      </w:r>
      <w:r>
        <w:rPr/>
        <w:t>Разработать рациональный способ восстановления поверхности 2 вала редуктора трактора Т-4А, обеспечивающий ее высокую надежность и низкую себестоимос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Исходные данные:                                                                                  </w:t>
      </w:r>
      <w:r>
        <w:rPr/>
        <w:t>Таблица1</w:t>
      </w:r>
    </w:p>
    <w:p>
      <w:pPr>
        <w:pStyle w:val="Normal"/>
        <w:rPr/>
      </w:pPr>
      <w:r>
        <w:rPr/>
        <w:drawing>
          <wp:inline distT="0" distB="0" distL="0" distR="0">
            <wp:extent cx="3928745" cy="33185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111750</wp:posOffset>
                </wp:positionH>
                <wp:positionV relativeFrom="paragraph">
                  <wp:posOffset>147320</wp:posOffset>
                </wp:positionV>
                <wp:extent cx="2228850" cy="168973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2475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ефекта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еф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нос  поверхности до диаметра 40,3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. детали      Вал редуктора                        Номер по каталогу    4Т6-19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:             сталь 18ХГ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вердость: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RC</w:t>
                                  </w:r>
                                  <w:r>
                                    <w:rPr/>
                                    <w:t xml:space="preserve">  45..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:                    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3.05pt;mso-wrap-distance-left:9pt;mso-wrap-distance-right:9pt;mso-wrap-distance-top:0pt;mso-wrap-distance-bottom:0pt;margin-top:11.6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2475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ефекта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ефект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нос  поверхности до диаметра 40,3 мм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. детали      Вал редуктора                        Номер по каталогу    4Т6-19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:             сталь 18ХГ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вердость:           </w:t>
                            </w:r>
                            <w:r>
                              <w:rPr>
                                <w:lang w:val="en-US"/>
                              </w:rPr>
                              <w:t>HRC</w:t>
                            </w:r>
                            <w:r>
                              <w:rPr/>
                              <w:t xml:space="preserve">  45..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:                    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Рисунок 1 - Эскиз  вала редуктора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лгоритм решения задачи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казать основные критерии, по которым в ремонтном производстве выбирают  рациональный способ восстановления детали. Дать им характеристику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основать выбор 3-х возможных способов восстановления изношенной поверхности 2 вала редуктор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вести оценку выбранных способов восстановления  поверхности  2 вала редуктора по техническому критерию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считать стоимость восстановления поверхности 2 вала редуктора по выбранным способа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брать рациональный способ восстановления поверхности 2 вала редуктора по технико-экономическому критери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хнология ремонта машин: учебное пособие / И.Г. Савин, М.И. Чеботарев, Ю.Д. Янчин; под ред. И.Г. Савина. – Краснодар: КубГАУ, 2013. – 499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бор рационального способа восстановления изношенной поверхности детали: учеб. – метод. пособие / М.И. Чеботарев, М.Р. Кадыров, И.Г. Савин. – 2-е изд., исправ. И доп. – Краснодар, КубГАУ, 2015. – 33 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Наименование, марка технического средства</w:t>
      </w:r>
      <w:r>
        <w:rPr>
          <w:sz w:val="24"/>
          <w:u w:val="single"/>
        </w:rPr>
        <w:t xml:space="preserve"> – тракторы ВТ-100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37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11</w:t>
      </w:r>
      <w:r>
        <w:rPr/>
        <w:t xml:space="preserve">, проходивших КР </w:t>
      </w:r>
      <w:r>
        <w:rPr>
          <w:u w:val="single"/>
        </w:rPr>
        <w:t xml:space="preserve">  - 26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трактор </w:t>
      </w:r>
      <w:r>
        <w:rPr>
          <w:sz w:val="24"/>
          <w:szCs w:val="24"/>
          <w:u w:val="single"/>
        </w:rPr>
        <w:t xml:space="preserve"> - 2350 мото-ч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2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тракторы Т-150 К</w:t>
      </w:r>
      <w:r>
        <w:rPr>
          <w:sz w:val="24"/>
        </w:rPr>
        <w:t xml:space="preserve">                     </w:t>
      </w:r>
      <w:r>
        <w:rPr>
          <w:sz w:val="24"/>
          <w:u w:val="single"/>
        </w:rPr>
        <w:t xml:space="preserve">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23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7</w:t>
      </w:r>
      <w:r>
        <w:rPr/>
        <w:t xml:space="preserve">, проходивших КР </w:t>
      </w:r>
      <w:r>
        <w:rPr>
          <w:u w:val="single"/>
        </w:rPr>
        <w:t xml:space="preserve">  - 16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трактор </w:t>
      </w:r>
      <w:r>
        <w:rPr>
          <w:sz w:val="24"/>
          <w:szCs w:val="24"/>
          <w:u w:val="single"/>
        </w:rPr>
        <w:t xml:space="preserve"> - 1450 мото-ч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3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тракторы К-3000 АТМ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31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12</w:t>
      </w:r>
      <w:r>
        <w:rPr/>
        <w:t xml:space="preserve">, проходивших КР </w:t>
      </w:r>
      <w:r>
        <w:rPr>
          <w:u w:val="single"/>
        </w:rPr>
        <w:t xml:space="preserve">  - 19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трактор </w:t>
      </w:r>
      <w:r>
        <w:rPr>
          <w:sz w:val="24"/>
          <w:szCs w:val="24"/>
          <w:u w:val="single"/>
        </w:rPr>
        <w:t xml:space="preserve"> - 1750 мото-ч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4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тракторы «Беларус - 1025»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28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13</w:t>
      </w:r>
      <w:r>
        <w:rPr/>
        <w:t xml:space="preserve">, проходивших КР </w:t>
      </w:r>
      <w:r>
        <w:rPr>
          <w:u w:val="single"/>
        </w:rPr>
        <w:t xml:space="preserve">  - 15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трактор </w:t>
      </w:r>
      <w:r>
        <w:rPr>
          <w:sz w:val="24"/>
          <w:szCs w:val="24"/>
          <w:u w:val="single"/>
        </w:rPr>
        <w:t>- 1495 мото-ч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6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5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автомобили ГАЗ- 3309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32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11</w:t>
      </w:r>
      <w:r>
        <w:rPr/>
        <w:t xml:space="preserve">, проходивших КР </w:t>
      </w:r>
      <w:r>
        <w:rPr>
          <w:u w:val="single"/>
        </w:rPr>
        <w:t xml:space="preserve">  - 21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автомобиль </w:t>
      </w:r>
      <w:r>
        <w:rPr>
          <w:sz w:val="24"/>
          <w:szCs w:val="24"/>
          <w:u w:val="single"/>
        </w:rPr>
        <w:t>- 35 тыс.км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6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6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автомобили ЗИЛ-4331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29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8</w:t>
      </w:r>
      <w:r>
        <w:rPr/>
        <w:t xml:space="preserve">, проходивших КР </w:t>
      </w:r>
      <w:r>
        <w:rPr>
          <w:u w:val="single"/>
        </w:rPr>
        <w:t xml:space="preserve">  - 21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</w:t>
      </w:r>
      <w:r>
        <w:rPr>
          <w:sz w:val="16"/>
        </w:rPr>
        <w:t>шт.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ланируемая средняя годовая наработка на один автомобиль</w:t>
      </w:r>
      <w:r>
        <w:rPr>
          <w:sz w:val="24"/>
          <w:szCs w:val="24"/>
          <w:u w:val="single"/>
        </w:rPr>
        <w:t>- 52 тыс.км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автомобили УАЗ -469 «Хантер»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36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14</w:t>
      </w:r>
      <w:r>
        <w:rPr/>
        <w:t xml:space="preserve">, проходивших КР </w:t>
      </w:r>
      <w:r>
        <w:rPr>
          <w:u w:val="single"/>
        </w:rPr>
        <w:t xml:space="preserve">  - 22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ланируемая средняя годовая наработка на один автомобиль</w:t>
      </w:r>
      <w:r>
        <w:rPr>
          <w:sz w:val="24"/>
          <w:szCs w:val="24"/>
          <w:u w:val="single"/>
        </w:rPr>
        <w:t>- 63 тыс.км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8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комбайны «Нива Эффект»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21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9</w:t>
      </w:r>
      <w:r>
        <w:rPr/>
        <w:t xml:space="preserve">, проходивших КР </w:t>
      </w:r>
      <w:r>
        <w:rPr>
          <w:u w:val="single"/>
        </w:rPr>
        <w:t xml:space="preserve">  - 12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ланируемая средняя годовая наработка на один комбайн </w:t>
      </w:r>
      <w:r>
        <w:rPr>
          <w:sz w:val="24"/>
          <w:szCs w:val="24"/>
          <w:u w:val="single"/>
        </w:rPr>
        <w:t>- 240 физ.га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19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комбайны Дон- 680 М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18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7</w:t>
      </w:r>
      <w:r>
        <w:rPr/>
        <w:t xml:space="preserve">, проходивших КР </w:t>
      </w:r>
      <w:r>
        <w:rPr>
          <w:u w:val="single"/>
        </w:rPr>
        <w:t xml:space="preserve">  - 11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ланируемая средняя годовая наработка на один комбайн</w:t>
      </w:r>
      <w:r>
        <w:rPr>
          <w:sz w:val="24"/>
          <w:szCs w:val="24"/>
          <w:u w:val="single"/>
        </w:rPr>
        <w:t>- 350 физ.га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pacing w:val="-2"/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дача  № 20</w:t>
      </w:r>
    </w:p>
    <w:p>
      <w:pPr>
        <w:pStyle w:val="Normal"/>
        <w:jc w:val="center"/>
        <w:rPr/>
      </w:pPr>
      <w:r>
        <w:rPr>
          <w:b/>
        </w:rPr>
        <w:t>Ситуационная задача по дисциплинам кафедры ремонта машин и материаловедения, включенным в итоговый комплексный экзамен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.03.06 «Агроинжен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 «Технические системы в агробизне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Введение в задачу.</w:t>
      </w:r>
      <w:r>
        <w:rPr/>
        <w:t xml:space="preserve"> Для имеющегося в сельхозпредприятии машинно-тракторного парка необходимо определить годовое количество ремонтов и технических обслуживаний машин, рассчитать трудоемкость и явочное количество рабочих для их выполне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Формулировка задачи</w:t>
      </w:r>
      <w:r>
        <w:rPr/>
        <w:t>.  Рассчитать номенклатуру (</w:t>
      </w:r>
      <w:r>
        <w:rPr>
          <w:lang w:val="en-US"/>
        </w:rPr>
        <w:t>M</w:t>
      </w:r>
      <w:r>
        <w:rPr>
          <w:vertAlign w:val="subscript"/>
        </w:rPr>
        <w:t>КР</w:t>
      </w:r>
      <w:r>
        <w:rPr/>
        <w:t>, М</w:t>
      </w:r>
      <w:r>
        <w:rPr>
          <w:vertAlign w:val="subscript"/>
        </w:rPr>
        <w:t>ТР</w:t>
      </w:r>
      <w:r>
        <w:rPr/>
        <w:t>, М</w:t>
      </w:r>
      <w:r>
        <w:rPr>
          <w:vertAlign w:val="subscript"/>
        </w:rPr>
        <w:t>ТО</w:t>
      </w:r>
      <w:r>
        <w:rPr/>
        <w:t>, М</w:t>
      </w:r>
      <w:r>
        <w:rPr>
          <w:vertAlign w:val="subscript"/>
        </w:rPr>
        <w:t>СТО</w:t>
      </w:r>
      <w:r>
        <w:rPr/>
        <w:t>), годовые объемы ремонтно-обслуживающих работ (РОР) (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ТР, </w:t>
      </w:r>
      <w:r>
        <w:rPr>
          <w:lang w:val="en-US"/>
        </w:rPr>
        <w:t>V</w:t>
      </w:r>
      <w:r>
        <w:rPr>
          <w:vertAlign w:val="subscript"/>
        </w:rPr>
        <w:t>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СТО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ХР</w:t>
      </w:r>
      <w:r>
        <w:rPr/>
        <w:t>) по машинно-тракторному парку сельхозпредприятия и определить количество ремонтных рабочих (</w:t>
      </w:r>
      <w:r>
        <w:rPr>
          <w:lang w:val="en-US"/>
        </w:rPr>
        <w:t>Z</w:t>
      </w:r>
      <w:r>
        <w:rPr>
          <w:vertAlign w:val="subscript"/>
        </w:rPr>
        <w:t>яв</w:t>
      </w:r>
      <w:r>
        <w:rPr/>
        <w:t>), необходимых для их выпол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>Исходные данные: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>1. Наименование, марка технического средства</w:t>
      </w:r>
      <w:r>
        <w:rPr>
          <w:sz w:val="24"/>
          <w:u w:val="single"/>
        </w:rPr>
        <w:t xml:space="preserve"> – комбайны РКМ- 6 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  <w:t xml:space="preserve">1.1 Общее списочное количество </w:t>
      </w:r>
      <w:r>
        <w:rPr>
          <w:sz w:val="24"/>
          <w:u w:val="single"/>
        </w:rPr>
        <w:t xml:space="preserve">  -  23</w:t>
      </w:r>
      <w:r>
        <w:rPr>
          <w:sz w:val="24"/>
        </w:rPr>
        <w:t>,</w:t>
      </w:r>
    </w:p>
    <w:p>
      <w:pPr>
        <w:pStyle w:val="ListParagraph"/>
        <w:ind w:left="1080" w:hanging="0"/>
        <w:jc w:val="both"/>
        <w:rPr>
          <w:sz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шт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</w:t>
      </w:r>
      <w:r>
        <w:rPr/>
        <w:t>в том числе: новых</w:t>
      </w:r>
      <w:r>
        <w:rPr>
          <w:u w:val="single"/>
        </w:rPr>
        <w:t xml:space="preserve"> - 9</w:t>
      </w:r>
      <w:r>
        <w:rPr/>
        <w:t xml:space="preserve">, проходивших КР </w:t>
      </w:r>
      <w:r>
        <w:rPr>
          <w:u w:val="single"/>
        </w:rPr>
        <w:t xml:space="preserve">  - 14</w:t>
      </w:r>
    </w:p>
    <w:p>
      <w:pPr>
        <w:pStyle w:val="ListParagraph"/>
        <w:jc w:val="both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</w:t>
      </w:r>
      <w:r>
        <w:rPr>
          <w:sz w:val="16"/>
        </w:rPr>
        <w:t>шт.                                                      шт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ланируемая средняя годовая наработка на один комбайн</w:t>
      </w:r>
      <w:r>
        <w:rPr>
          <w:sz w:val="24"/>
          <w:szCs w:val="24"/>
          <w:u w:val="single"/>
        </w:rPr>
        <w:t>- 180 физ.га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3. Номинальный годовой фонд времени одного рабочего </w:t>
      </w:r>
      <w:r>
        <w:rPr>
          <w:sz w:val="24"/>
          <w:u w:val="single"/>
        </w:rPr>
        <w:t>1984 чел. ч.</w:t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лгоритм решения задачи: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1. Определить количество ремонтно-обслуживающих воздействий (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КР</w:t>
      </w:r>
      <w:r>
        <w:rPr>
          <w:sz w:val="24"/>
        </w:rPr>
        <w:t>, М</w:t>
      </w:r>
      <w:r>
        <w:rPr>
          <w:sz w:val="24"/>
          <w:vertAlign w:val="subscript"/>
        </w:rPr>
        <w:t>ТР</w:t>
      </w:r>
      <w:r>
        <w:rPr>
          <w:sz w:val="24"/>
        </w:rPr>
        <w:t>, М</w:t>
      </w:r>
      <w:r>
        <w:rPr>
          <w:sz w:val="24"/>
          <w:vertAlign w:val="subscript"/>
        </w:rPr>
        <w:t>ТО</w:t>
      </w:r>
      <w:r>
        <w:rPr>
          <w:sz w:val="24"/>
        </w:rPr>
        <w:t>, М</w:t>
      </w:r>
      <w:r>
        <w:rPr>
          <w:sz w:val="24"/>
          <w:vertAlign w:val="subscript"/>
        </w:rPr>
        <w:t>СТО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2. Определить трудоемкость их выполнения  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Р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ТО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ХР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66" w:hanging="0"/>
        <w:jc w:val="both"/>
        <w:rPr/>
      </w:pPr>
      <w:r>
        <w:rPr>
          <w:sz w:val="24"/>
        </w:rPr>
        <w:t>3. Определить явочное количество рабочих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яв</w:t>
      </w:r>
      <w:r>
        <w:rPr>
          <w:sz w:val="24"/>
        </w:rPr>
        <w:t>);</w:t>
      </w:r>
    </w:p>
    <w:p>
      <w:pPr>
        <w:pStyle w:val="ListParagraph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1. Чеботарев М.И., Дмитриев С.А. Прогнозирование ресурсного обеспечения технического обслуживания и ремонта машин на предприятиях технического сервиса АПК - Краснодар: КубГАУ, 2015. - 55 с.</w:t>
      </w:r>
    </w:p>
    <w:p>
      <w:pPr>
        <w:pStyle w:val="ListParagraph"/>
        <w:ind w:left="66" w:hanging="0"/>
        <w:jc w:val="both"/>
        <w:rPr/>
      </w:pPr>
      <w:r>
        <w:rPr>
          <w:sz w:val="24"/>
        </w:rPr>
        <w:t>2.  Юдин М.И., Кузнецов М.Н., Кузовлев А.Т. и др. Технический сервис машин и основы проектирования предприятий. Учебник для ВУЗов. – Краснодар: Советская Кубань, 2009. – 968 с.: ил.</w:t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Председатель ГЭК, профессор                                                                              Е.И.Трубилин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ректор по заочному и дополнительному</w:t>
      </w:r>
    </w:p>
    <w:p>
      <w:pPr>
        <w:pStyle w:val="ListParagraph"/>
        <w:ind w:left="0" w:hanging="0"/>
        <w:jc w:val="both"/>
        <w:rPr>
          <w:sz w:val="24"/>
        </w:rPr>
      </w:pPr>
      <w:r>
        <w:rPr>
          <w:sz w:val="24"/>
          <w:szCs w:val="24"/>
        </w:rPr>
        <w:t>профессиональному образова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оцент                                                          </w:t>
      </w:r>
      <w:r>
        <w:rPr>
          <w:sz w:val="24"/>
        </w:rPr>
        <w:t xml:space="preserve">А.В. Петух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3">
    <w:name w:val="WW8Num5z3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3">
    <w:name w:val="WW8Num6z3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3">
    <w:name w:val="WW8Num11z3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3">
    <w:name w:val="WW8Num13z3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3">
    <w:name w:val="WW8Num17z3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07:00Z</dcterms:created>
  <dc:creator>Sasha</dc:creator>
  <dc:description/>
  <cp:keywords/>
  <dc:language>en-US</dc:language>
  <cp:lastModifiedBy>Customer</cp:lastModifiedBy>
  <cp:lastPrinted>2015-12-11T09:47:00Z</cp:lastPrinted>
  <dcterms:modified xsi:type="dcterms:W3CDTF">2016-02-24T04:57:00Z</dcterms:modified>
  <cp:revision>72</cp:revision>
  <dc:subject/>
  <dc:title>Инженерная задача № 1</dc:title>
</cp:coreProperties>
</file>