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Госэкзамена для магистрантов 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горитм создания системы машин для сельск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определение понятию «система машин». Какие существуют виды системы машин в сельском хозяйстве? Привести приме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машин для сельскохозяйственного производства Краснодарского кр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машин для возделывания и уборки с.-х.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оны механизации Российской Федерации. Какие сведения, содержатся в характеристике каждой зоны? Привести примеры описания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льное деление Краснодарского края. Отличия отдельных зон. Привести перечень с.-х. культур, возделываемых в каждой з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арактеристика энергетических средств, включенных в систему машин. Тяговые классы тракторов и самоходных машин. Каким показателем характеризуется тяговый класс? Как подразделяются на классы (группы) энергетические средства зарубежных фир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ы машин для обработки почвы. Их деление на группы. Назвать крите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включения новых технических средств в систему маш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ологические комплексы машин для выполнения отдельных видов работ или возделывания и уборки отдельных с.-х. культур как основной элемент системы машин. Привести при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ходные требования на новые или модернизируемые технические средства. Их значение при создании новых машин. Структура исходных требова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14:00Z</dcterms:created>
  <dc:creator>Вероника</dc:creator>
  <dc:description/>
  <cp:keywords/>
  <dc:language>en-US</dc:language>
  <cp:lastModifiedBy>Comp-7</cp:lastModifiedBy>
  <dcterms:modified xsi:type="dcterms:W3CDTF">2013-10-23T05:44:00Z</dcterms:modified>
  <cp:revision>4</cp:revision>
  <dc:subject/>
  <dc:title>ВОПРОСЫ </dc:title>
</cp:coreProperties>
</file>