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– 110301.65 Механизация сель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еханизация животновод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к ГЭК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{07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7.1.{Водоснабжение животноводческих ферм и комплексов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дание {{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7-1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реднесуточный расход воды по ферме, л\сут.</w:t>
      </w:r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1413" w:firstLine="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}} T3 №7-1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эффициент суточной неравномерност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</w:rPr>
        <w:t>) потребления воды на ферме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 : 1,1 – 1,2</w:t>
      </w:r>
    </w:p>
    <w:p>
      <w:pPr>
        <w:pStyle w:val="Normal"/>
        <w:ind w:left="705" w:hanging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 : 1,3 ÷ 1,4</w:t>
      </w:r>
    </w:p>
    <w:p>
      <w:pPr>
        <w:pStyle w:val="Normal"/>
        <w:ind w:left="705" w:hanging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 : 1,45 – 1,55</w:t>
      </w:r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: 1,6 – 1,7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}} T3 №7-1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о секундному расходу (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, л\ч) воды выбир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: водонапорную баш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: водяной нас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: водоподъем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 : диаметр труб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4}} T3 №7-1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Длина водопойного карыта для поения животных на пастбище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}} T3 №7-1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ри беспривязном содержании коров применяются автопои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ГАО –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АГК –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ПБП – 1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7-1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Максимальное допустимое давление в в водопроводной сети при эксплуатации автопоилки АГК-4А###, М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0,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+: 0,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0,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0,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7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7-2 {Микроклимат  в животноводческих и птицеводческих помещениях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7-2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птимальная темппература внутри коровника в стойловый период, °С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6-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8-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2-1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3-16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8}} T3 №7-2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 xml:space="preserve">Минимальная допустимая норма воздухообменя в телятниках,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1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2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9}} T3 №7-2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 xml:space="preserve">Требуемый воздухообмен в помещении определяют по формуле </w:t>
      </w:r>
      <w:r>
        <w:rPr>
          <w:b/>
          <w:i/>
          <w:sz w:val="28"/>
          <w:szCs w:val="28"/>
          <w:u w:val="single"/>
        </w:rPr>
        <w:t>???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0}} T3 №7-2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Общая площадь вытяжных воздуховодных каналов (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)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υ</m:t>
        </m: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υ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υ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υ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1}} T3 №7-2 KT = ; MT =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Марка калорифера применяемого для воздушного отопления животноводческих поме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В-Ц4 - 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КВС –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ТГ – 1,0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ТВ – Б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2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7-2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личество теплонагревательных элементов установлено в приточно-вытяжной установке ПВУ –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: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8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8.3 {Механизайия доения коров и первичный обработки молока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3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Доильный аппарат состоит из основных узлов и дета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льс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л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единительных шлан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олочного ведра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крышко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3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Доильная установка, используемая для доения коров на пастби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АД – 10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АДМ – 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УДС –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ДАС – 2Б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3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ind w:left="705" w:hanging="70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Для выравнивания вакуума в системе доильной установки исполь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вакуум-регулято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: вакуум-балл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вакуумный насо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: вакуум-трубопров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1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3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личество камер в пульсаторе доильного аппарата АДУ-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5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7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Рабочее вакуумметрическое давление в доильном аппарате АДУ-1 двухтактного исполнения ###, кП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46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4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48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49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50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8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акуумметрическое давление при работе всех доильных аппаратов а вакуумопроводе доильной установки АД-100А ###, кП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53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5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59,0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9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акуумметрическое давление при работе всех доильных аппаратов а вакуумопроводе доильной установкиАДМ-8А ###, кП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53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5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59,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0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1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одача вакуумного насоса определяется по формул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2}} T3 №8-3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роизводительность поточной линии доения коров и первичной обработки молока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0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8.4 {механизация процессов очистки и охлаждения молока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2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4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Танк-охладитель с промежуточным хладонос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МКА-2000Л-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РНО-Ф-1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ТОМ-2А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6}} T3 №8-4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 xml:space="preserve">Коэффициент кратности расхода вод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и охлаждении молок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0,5-1,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,5-2,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2,5-3,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3,5-4,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8}} T3 №8-4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лощадь односекционного охладителя молока определяется по формуле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9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pt;height:19pt" filled="f" o:ole="">
            <v:imagedata r:id="rId3" o:title=""/>
          </v:shape>
          <o:OLEObject Type="Embed" ProgID="" ShapeID="ole_rId2" DrawAspect="Content" ObjectID="_1147059879" r:id="rId2"/>
        </w:objec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</m:oMath>
      </m:oMathPara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0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8.5 {механизация процесса пастеризации и переработки молока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2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5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Температура стерилизации молока, °С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1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1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3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15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0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Максимальная температура нагрева молока при длительном режиме пастеризации, °С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4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5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6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7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8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1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Максимальная температура нагрева молока при кратковременном режиме пастеризации, °С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4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5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-: 6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7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8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2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ремя выдержки при длительном режиме пастеризации, мин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2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3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3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4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3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ремя выдержки при кратковременном режиме пастеризации, мин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10-1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20-3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35-4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40-4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4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Установка для кратковременной пастеризации мол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П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ОПД-1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ОПД-2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ВД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ОФП-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3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5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Рабочее давление пара в пастеризационно-охладительной установке ОПФ-1, МП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0,0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0,0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0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0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0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6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личество секций в пластинчатом аппарате пастеризационно-охладительной установки ОПФ-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4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+: 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7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Уравнение теплового баланса пастеризат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8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тепень обезжиривания молока при сепарировании, %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95, 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96, 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97, 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98, 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99, 9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4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5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Жирность сливок в процессе сепарирования регулиру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+: частотой вращения бараб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числом тар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: степень затяжки гайки бараба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4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8-5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корость всплытия жировых шариков при отстое молока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42}} T3 №8-5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корость выделения жировых шариков из молока при сепарировании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9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9.6-7 {Механизация стрижки овец. Организация, методы и средства обслуживания оборудования на животноводческих фермах и комплексах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4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9-6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Ширина захвата стригальной машинки МСУ-200 ###, м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7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9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10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4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9-6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Теоретическая скорость перемещения стригальной машинки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47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Число двойных ходов в минуту ножа стригальной машинки МСУ-200 ###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230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240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2500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48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Скорость движения ножа стригальной машинки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0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осле заточки ножа стригальной машинки просвет между рабочей поверхностью ножа и лекальной линейкой должен быть не более ###, мм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0,0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0,0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0,0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0,08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- 0,09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1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Необходимое число машинок в стригальном агрегате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sub>
              </m:sSub>
            </m:den>
          </m:f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sub>
              </m:sSub>
            </m:den>
          </m:f>
        </m:oMath>
      </m:oMathPara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2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3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ремя санитарной обработки овец в купочной установке ###, мин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+: 3,0-4,0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4,5- 5,0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5,5-6,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6,5-7,0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4}} T3 №9-6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Процесс купания овец осущест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: до стри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: перед выгоном на пастбищ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+: после стриж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: на пастбище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5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9-7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Вид ремонта для животноводческих машин и оборудования ##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: ежедне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+: текущий</w:t>
      </w:r>
    </w:p>
    <w:p>
      <w:pPr>
        <w:pStyle w:val="Normal"/>
        <w:rPr/>
      </w:pPr>
      <w:r>
        <w:rPr>
          <w:sz w:val="28"/>
          <w:szCs w:val="28"/>
        </w:rPr>
        <w:tab/>
        <w:tab/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{{5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9-7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Общую трудоемкость ежедневного технического обслуживания машин на ферме определяют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@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57}} T3 №9-7 KT = ; MT =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  <w:tab/>
        <w:t>Коэффициент использования рабочего времени смены слесарей при выполнении ЕТО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: 0,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: 0,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+: 0,9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4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4.1. {Современные технологии и средства механизации заготовки кормов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 xml:space="preserve">Задание {{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1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птимальная влажность провяленных трав для приготовления сенажа находится в пределах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20 - 3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30 - 4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45 - 5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60 - 7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}} T3 № 4 – 1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птимальная влажность закладываемой массы на силос составля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5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1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6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7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85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 xml:space="preserve"> 5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}} T3 № 4 – 1 </w:t>
        <w:tab/>
        <w:t>KT=</w:t>
        <w:tab/>
        <w:t>; MT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птимальная влажность початков кукурузы при заготовке корнажа составля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20 - 30</w:t>
      </w:r>
      <w:r>
        <w:rPr>
          <w:rFonts w:eastAsia="Symbol" w:cs="Symbol" w:ascii="Symbol" w:hAnsi="Symbol"/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40 - 45</w:t>
      </w:r>
      <w:r>
        <w:rPr>
          <w:rFonts w:eastAsia="Symbol" w:cs="Symbol" w:ascii="Symbol" w:hAnsi="Symbol"/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45 - 55</w:t>
      </w:r>
      <w:r>
        <w:rPr>
          <w:rFonts w:eastAsia="Symbol" w:cs="Symbol" w:ascii="Symbol" w:hAnsi="Symbol"/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55 - 65</w:t>
      </w:r>
      <w:r>
        <w:rPr>
          <w:rFonts w:eastAsia="Symbol" w:cs="Symbol" w:ascii="Symbol" w:hAnsi="Symbol"/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4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4.2. {Теория и расчёт измельчителей стебельных кормов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 xml:space="preserve">Задание {{8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2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Узлами измельчителя – смесителя ИСК - 3 являются рама, привод, корпус, ротор, форсунки, швырялка, </w:t>
      </w:r>
      <w:r>
        <w:rPr>
          <w:rFonts w:eastAsia="Symbol" w:cs="Symbol" w:ascii="Symbol" w:hAnsi="Symbol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Противоре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2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Материал снимается и выталкивается из несимметричной режущей пары пр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0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Если прямолинейный нож смещён относительно центра вращения, то материал подверг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Руб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Резанию без сколь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Сколь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Резанию со скольжени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1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Оптимальный диаметр подпресовывающих вальце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змельчителей стебельных кормов определяется по формул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rad>
              </m:den>
            </m:f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rad>
              </m:den>
            </m:f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2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авномерность работы режущего аппарата барабанного типа определяется тождество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3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Месторасположение загрузочной горловины у режущего аппарата барабанного ти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Зона первого квадр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Зона второго квадр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Зона третьего квадрант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4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Длинна резки стеблей грубого корма у измельчителя ИРТ – Ф – 80 измен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Частотой вращения ножевого ро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Частотой вращения бунк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Сменой реш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Изменением зазора между ножами и решета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5}} T3 № 4 – 2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Тип режущего аппарата измельчителей стебельных кормов с постоянными и одинаковыми по величине углами скольжени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и защемления 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Дис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Бараб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Рот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Штифт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4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4.3. {Основы теории и расчет моек – корнерезок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 xml:space="preserve">Задание {{1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3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статочная загрязненность корнепл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 0,5 – 1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2 – 3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3,5 – 4,5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10 – 12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7}} T3 № 4 – 3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Тип рабочего органа для мойки корне – клубнеплодов у ИКМ – Ф –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Центробе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Бараб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Лопас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Винтоструй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18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3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Время пребывания корнеплодов в моечной ванне, ми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5 - 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4 -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2 –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1 –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19}} T3 № 4 – 3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асход воды на 1 кг корнеплодов у моек непрерывного действия, л/кг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0,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0,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0,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0,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0}} T3 № 4 – 3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Критическая частота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арабанной корнеклубнемойки определяется по формул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1}} T3 № 4 – 3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Рабочая частота вращения 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барабанной корнеклубнемойки определяется выражени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2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4 – 3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Режущий аппарат мойки – корнерезки ИКМ – 5 состоит из узлов: рамы с входным окном и выгрузной горловиной, привода, верхнего диска с рассекателем и горизонтальными ножами, нижнего диска – швырялки с вертикальными ножами и </w:t>
      </w:r>
      <w:r>
        <w:rPr>
          <w:rFonts w:eastAsia="Symbol" w:cs="Symbol" w:ascii="Symbol" w:hAnsi="Symbol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д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5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5.4 {Основы теории и расчёта дробильных машин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 xml:space="preserve">Задание {{2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5 – 4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Измельчители концкормов б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Лопас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Молотк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Вибрацио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Клавиш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2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5 – 4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нцип саморегулирования процесса дробления зерна в молотковых дробилках аналитически выражается тождество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P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t = m /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P/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t = m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P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t = m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: P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t =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  <w:r>
        <w:rPr>
          <w:sz w:val="28"/>
          <w:szCs w:val="28"/>
          <w:lang w:val="en-US"/>
        </w:rPr>
        <w:t xml:space="preserve"> / 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29}} T3 № 5 – 4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олотковой дробилки зерна определяется по формуле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эмпирический коэффициент, зависящий от параметров решет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ротора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- угловая скорость ротора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ротора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концкормов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{{30}} T3 № 5 – 4 </w:t>
        <w:tab/>
        <w:t>KT=</w:t>
        <w:tab/>
        <w:t>; MT=</w:t>
        <w:tab/>
        <w:tab/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олная мощность привода молотковой дробилки затрачивается на разрушение материала, на холостой ход, на циркуляцию измельчаемого слоя материала и </w:t>
      </w:r>
      <w:r>
        <w:rPr>
          <w:rFonts w:eastAsia="Symbol" w:cs="Symbol" w:ascii="Symbol" w:hAnsi="Symbol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3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5 – 4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Высота рифле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у вальцовых станков определяется по формуле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рифлей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- угол острия рифлей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h = t / 2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: h = 0,5 t sin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h = t 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rPr/>
      </w:pPr>
      <w:r>
        <w:rPr>
          <w:sz w:val="28"/>
          <w:szCs w:val="28"/>
          <w:lang w:val="en-US"/>
        </w:rPr>
        <w:t>-: h = sin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/ 2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3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№ 5 – 4 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зерноплющил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пределяется по формуле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 – зазор между вальцами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в – рабочая длинна вальцев, </w:t>
      </w:r>
      <w:r>
        <w:rPr>
          <w:rFonts w:eastAsia="Symbol" w:cs="Symbol" w:ascii="Symbol" w:hAnsi="Symbol"/>
          <w:sz w:val="28"/>
          <w:szCs w:val="28"/>
        </w:rPr>
        <w:t></w:t>
      </w:r>
      <w:r>
        <w:rPr>
          <w:sz w:val="28"/>
          <w:szCs w:val="28"/>
        </w:rPr>
        <w:t xml:space="preserve"> - окружная скорость вальцев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м – плотность материал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0 – коэффициент объемного заполнения щели), кг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ϑ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ϑ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ϑ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</w:rPr>
        <w:t xml:space="preserve">Задание {{3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о видам кормов дозаторы подразделяются: для стебельных, сыпучих, трудносыпучих, влажных,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жидких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3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Относительная погрешность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дозирующих устройств определяется по формул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еквадратическая погреш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3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порционного дозато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пределяется по формуле (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- объём рабочей полости дозатора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дозируемого корм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- время на отмеривание одной порции), кг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38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пускную способность вибродозато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в определяют по формуле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л – площадь поперечного сечения лотка, </w:t>
      </w:r>
      <w:r>
        <w:rPr>
          <w:rFonts w:eastAsia="Symbol" w:cs="Symbol" w:ascii="Symbol" w:hAnsi="Symbol"/>
          <w:sz w:val="28"/>
          <w:szCs w:val="28"/>
        </w:rPr>
        <w:t></w:t>
      </w:r>
      <w:r>
        <w:rPr>
          <w:sz w:val="28"/>
          <w:szCs w:val="28"/>
        </w:rPr>
        <w:t xml:space="preserve">ср – средняя скорость движения материала по лотку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материал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' – коэффициент заполнения поперечного сечения) кг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3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 оценке качества кормосмеси её условно считают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Двухкомпонентной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4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Неоднородность смеси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определяют по формул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эмпирическое среднеквадратичное отклонение контрольного компонента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 xml:space="preserve"> - среднеарифметическое значение контрольного компонента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: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lang w:val="en-US"/>
        </w:rPr>
        <w:t xml:space="preserve"> = S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100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>
          <w:sz w:val="28"/>
          <w:szCs w:val="28"/>
          <w:lang w:val="en-US"/>
        </w:rPr>
        <w:t xml:space="preserve">+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: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lang w:val="en-US"/>
        </w:rPr>
        <w:t xml:space="preserve"> = S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  <w:lang w:val="en-US"/>
        </w:rPr>
        <w:t xml:space="preserve"> / 100%</w:t>
      </w:r>
    </w:p>
    <w:p>
      <w:pPr>
        <w:pStyle w:val="Normal"/>
        <w:rPr/>
      </w:pPr>
      <w:r>
        <w:rPr>
          <w:sz w:val="28"/>
          <w:szCs w:val="28"/>
          <w:lang w:val="en-US"/>
        </w:rPr>
        <w:t>@</w:t>
        <w:br/>
      </w:r>
      <w:r>
        <w:rPr>
          <w:sz w:val="28"/>
          <w:szCs w:val="28"/>
        </w:rPr>
        <w:t xml:space="preserve"> Задание {{42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Показатель кинематического режима смесителе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определяется по формуле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- угловая скорость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вращающегося рабочего органа смесителя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4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5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Если показатель кинематического режима смесите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lt; 30, то смеситель считаетс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Тихоход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{05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5.6. {Влаготепловая и химическая обработка кормов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  <w:br/>
        <w:t xml:space="preserve"> Задание {{4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6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о принципу действия кормозапарники бывают непрерывные и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Периодические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4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6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Количество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для распаривания продукта определяется формулой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количество продукт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теплоемкость продукт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- соответственно конечная и начальная температура нагреваемого проду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4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5 – 6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отребное количество па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 запаривание продукта определяется по формуле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тепла на запаривание продукт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- теплосодержание пар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- теплосодержание конденс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</w:p>
    <w:p>
      <w:pPr>
        <w:pStyle w:val="Normal"/>
        <w:rPr/>
      </w:pPr>
      <w:r>
        <w:rPr>
          <w:sz w:val="28"/>
          <w:szCs w:val="28"/>
        </w:rPr>
        <w:t>@</w:t>
        <w:br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6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6.7.{Механизация раздачи кормов и удаление навоза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  <w:br/>
        <w:t xml:space="preserve"> Задание {{5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о роду использования кормораздатчики бывают стационарные, позиционные и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Мобильные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2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Количество корм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бункере мобильного кормораздатчика определяется формулой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- норма выдачи корма на одну голову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животных в одном ряду животноводческого помещения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рядов животных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- коэффициент запаса кор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Выдача нормы корма на единицу длины кормушки у КТУ – 10А осуществ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Изменением вращения бит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Изменением скорости ленточных транспорт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Изменением скорости подающего конвей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ВОМ трактора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 мобильного кормораздатчика определяется формулой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корма на погонный метр кормушк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- скорость агрегат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>- коэффициент снижения скорости агрегата от пробуксовки кол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Кормонесущим рабочим органом стационарного кормораздатчика РВК – Ф – 74 являетс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лента 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6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Основными навозонесущими рабочими органами у транспортера ТСН – 160А являютс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Скребки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Годовой выход навоз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г находится по выражению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э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 – соответственно суточный выход экскрементов и мочи от одного животного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в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п – суточный расход воды и подстилки на одно животное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число дней накопления навоза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живо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5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Навозоуборочное средство кругового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УС –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ТС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ТСН – 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 БСН – 1,5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одачу цепочно – скребкового навозоуборочного транспорте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определяют по формуле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перемещаемой призмы навоз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навозной канавки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навоза, </w:t>
      </w:r>
      <w:r>
        <w:rPr>
          <w:rFonts w:eastAsia="Symbol" w:cs="Symbol" w:ascii="Symbol" w:hAnsi="Symbol"/>
          <w:sz w:val="28"/>
          <w:szCs w:val="28"/>
        </w:rPr>
        <w:t></w:t>
      </w:r>
      <w:r>
        <w:rPr>
          <w:sz w:val="28"/>
          <w:szCs w:val="28"/>
        </w:rPr>
        <w:t xml:space="preserve"> - скорость движения транспортер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пода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ϑ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ϑ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7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креперная установка УС – 15 включает в себя привод, поворотные устройства, цепь, скребки,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Полз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6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6.8. {Проектирование и расчет кормоцеха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2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Техническая схема обработки корнеклубнеплодов в кормоцехе без запаривания включает в себя, кроме измельчения, дозирования, смешивания с другими компонентами,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Мойку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Технологическая линия сдабривания стебельных кормов концкормами в кормоцехе включает в себя дробление, дозирование,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Смешивание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оответствие между технологическими операциями в кормоцехе КОРК –15 и машинами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: Дозирование стебельных корм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: ПЗМ 1,5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: Дозирование мелассы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: ОМК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: Мойка и измельчение корнеплод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: ИКМ - 5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: Дозирование концкорм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: ДК - 10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: Измельчение и смешивание всех компонент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: ИСК – 3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Соответствие между технологическими операциями в кормоцехе КС 100/1000 и машинами.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: Дозирование сенной муки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: ПСМ - 10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: Запаривание концкорм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: С - 12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: Мойка и резка корнеплодов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: ИКМ - 5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: Подача корнеплодов в мойку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: ТК – 5Б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7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8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роизводитель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технологических линий в кормоцехе расчитывают по формул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  <w:szCs w:val="28"/>
        </w:rPr>
        <w:t xml:space="preserve"> - разовое количество корма, подлежащее обработке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- выбранное количество часов работы кормоце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1 /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: {06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: 6.9. {Проектирование и расчет кормоцеха}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:</w:t>
        <w:br/>
        <w:t xml:space="preserve"> Задание {{68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Машина, имеющая в кормоцехе наибольшую трудоемкость считаетс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Основной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69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Количество маши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технологических линиях кормоцеха подсчитывают по формул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- производительность технологической лини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- производительность выбранной машины по катало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/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 /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71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Площадь кормоцех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ожно подсчитать по формуле (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- суммарная площадь под выбранные машины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: F= 1/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F=(0,5 … 1,5) </w:t>
      </w:r>
      <w:bookmarkStart w:id="0" w:name="OLE_LINK1"/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bookmarkEnd w:id="0"/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: F= (2,5 … 3,3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: F = (5 … 10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>
          <w:sz w:val="28"/>
          <w:szCs w:val="28"/>
          <w:lang w:val="en-US"/>
        </w:rPr>
        <w:t>@</w:t>
        <w:br/>
      </w:r>
      <w:r>
        <w:rPr>
          <w:sz w:val="28"/>
          <w:szCs w:val="28"/>
        </w:rPr>
        <w:t xml:space="preserve"> Задание {{73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Важнейший принцип расстановки машин в кормоцехе является соблюдение технологической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Последовательности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74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 построении графика загрузки машин в кормоцехе расчитывается их рабочее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Время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75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ри построении суточного графика потребления электроэнергии машин в кормоцехе подсчитывается их суммарная # # 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: Мощность</w:t>
      </w:r>
    </w:p>
    <w:p>
      <w:pPr>
        <w:pStyle w:val="Normal"/>
        <w:rPr/>
      </w:pPr>
      <w:r>
        <w:rPr>
          <w:sz w:val="28"/>
          <w:szCs w:val="28"/>
        </w:rPr>
        <w:t>@</w:t>
        <w:br/>
        <w:t xml:space="preserve"> Задание {{70}}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№ 6 – 9</w:t>
        <w:tab/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</w:t>
        <w:tab/>
        <w:t xml:space="preserve">;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</w:t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Объем бунке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 для измельченных концкормов в кормоцехе подсчитывается по формул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</w:rPr>
        <w:t xml:space="preserve"> - суточная потребность в концкормах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концкорма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коэффициент заполнения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>= 5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+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  <w:lang w:val="en-US"/>
        </w:rPr>
        <w:t>= 2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308" w:right="7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Style1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1701" w:hanging="170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567" w:hanging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44:00Z</dcterms:created>
  <dc:creator>Фролов В.Ю.</dc:creator>
  <dc:description/>
  <cp:keywords/>
  <dc:language>en-US</dc:language>
  <cp:lastModifiedBy>Admin</cp:lastModifiedBy>
  <cp:lastPrinted>2009-05-26T10:27:00Z</cp:lastPrinted>
  <dcterms:modified xsi:type="dcterms:W3CDTF">2013-09-11T08:36:00Z</dcterms:modified>
  <cp:revision>3</cp:revision>
  <dc:subject/>
  <dc:title>Специальность – 110301</dc:title>
</cp:coreProperties>
</file>