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для магистра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Логика и методология нау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сударственному экзаме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Что такое наука и её главная 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блема демаркации и способы ее реш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Этапы получения научного зн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Истина и действительност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Частные методы научного зн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Уровни научного зн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аблюдение как метод научного позн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Измерение как метод научного познания.</w:t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>Эксперимент - основной метод эмпирического познания. Этапы подготовки и проведения эксперимента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</w:rPr>
        <w:t>Содержание программы и методики экспериментальных исследований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труктура научной теории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Методы получения научных фактов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чения о роли научных фактов в процессе познания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дуктивно-номологическое объяснение как ф</w:t>
      </w:r>
      <w:r>
        <w:rPr>
          <w:bCs/>
          <w:color w:val="000000"/>
        </w:rPr>
        <w:t>ункция научной теории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циональное и интенциональное объяснение научных фактов. Понятие практического силлогизма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верка: подтверждение и опровержение научных теорий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волюционное и революционное развитие научной теории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учно-техническая революция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щие модели историографии науки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тематика в системе наук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>Компьютеризация науки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иалектический материализм о проблеме истины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нцип верификации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>Дифференциация и интеграция научных знаний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ксиологические проблемы науки и техн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Заведующий кафедрой ТАиТМ                                 В.С. Курасов             02.10.2013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ind w:left="709" w:firstLine="284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  <w:szCs w:val="20"/>
    </w:rPr>
  </w:style>
  <w:style w:type="paragraph" w:styleId="Style15">
    <w:name w:val="Цитата"/>
    <w:basedOn w:val="Normal"/>
    <w:qFormat/>
    <w:pPr>
      <w:spacing w:lineRule="atLeast" w:line="240" w:before="1" w:after="1"/>
      <w:ind w:left="1" w:right="1" w:firstLine="1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bCs w:val="false"/>
      <w:kern w:val="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01:00Z</dcterms:created>
  <dc:creator/>
  <dc:description/>
  <cp:keywords/>
  <dc:language>en-US</dc:language>
  <cp:lastModifiedBy/>
  <cp:lastPrinted>2006-10-13T09:33:00Z</cp:lastPrinted>
  <dcterms:modified xsi:type="dcterms:W3CDTF">2013-10-08T05:45:00Z</dcterms:modified>
  <cp:revision>1</cp:revision>
  <dc:subject/>
  <dc:title>УРАЛЬСКИЙ ГОСУДАРСТВЕННЫЙ ТЕХНИЧЕСКИЙ УНИВЕРСИТЕТ</dc:title>
</cp:coreProperties>
</file>