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СТ ОЗНАКОМ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Я _______________________________________________________________</w:t>
      </w:r>
    </w:p>
    <w:p>
      <w:pPr>
        <w:pStyle w:val="Normal"/>
        <w:spacing w:lineRule="auto" w:line="240" w:before="0" w:after="200"/>
        <w:ind w:firstLine="426"/>
        <w:contextualSpacing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ф.и.о.)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олжность, кафедра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знакомлен(а) с локальными нормативными актами: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в университета. Коллективный договор.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>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дпись, дата)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авила внутреннего трудового распорядка  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>___________________________________________________________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дпись, дата)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ие об оплате труда, о стимулирующих и компенсационных выплатах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>___________________________________________________________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дпись, дата)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жностные обязанности ( инструкции)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</w:t>
      </w:r>
      <w:r>
        <w:rPr>
          <w:rFonts w:cs="Times New Roman" w:ascii="Times New Roman" w:hAnsi="Times New Roman"/>
          <w:szCs w:val="28"/>
        </w:rPr>
        <w:t>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дпись, дата)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ие об организации  и обеспечении безопасности персональных данных                 ___________________________________________________________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дпись, дата)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итика информационной безопасности при работе с персональными данными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>___________________________________________________________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дпись, дата)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Style16"/>
        <w:spacing w:lineRule="auto" w:line="240"/>
        <w:ind w:left="720" w:hanging="29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 Ознакомлен с Памяткой о противодействии коррупции в  Кубанском государственном аграрном университете для поступающих на работу </w:t>
      </w:r>
    </w:p>
    <w:p>
      <w:pPr>
        <w:pStyle w:val="Style16"/>
        <w:spacing w:lineRule="auto" w:line="240"/>
        <w:ind w:left="720" w:hanging="29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/>
        <w:ind w:left="720" w:hanging="294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_______________________________________________________________</w:t>
      </w:r>
    </w:p>
    <w:p>
      <w:pPr>
        <w:pStyle w:val="Style16"/>
        <w:spacing w:lineRule="auto" w:line="240"/>
        <w:ind w:left="720" w:hanging="29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 подпись, дата)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7. Ознакомлен с Кодексом корпоративной этики Кубанского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государственного аграрного университета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Style16"/>
        <w:spacing w:lineRule="auto" w:line="240" w:before="0" w:after="200"/>
        <w:ind w:left="720" w:hanging="294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 подпись, дата)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48:00Z</dcterms:created>
  <dc:creator>user</dc:creator>
  <dc:description/>
  <cp:keywords/>
  <dc:language>en-US</dc:language>
  <cp:lastModifiedBy>user</cp:lastModifiedBy>
  <cp:lastPrinted>2019-01-29T14:26:00Z</cp:lastPrinted>
  <dcterms:modified xsi:type="dcterms:W3CDTF">2019-01-29T11:27:00Z</dcterms:modified>
  <cp:revision>12</cp:revision>
  <dc:subject/>
  <dc:title/>
</cp:coreProperties>
</file>