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902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03225</wp:posOffset>
              </wp:positionH>
              <wp:positionV relativeFrom="paragraph">
                <wp:posOffset>-1118235</wp:posOffset>
              </wp:positionV>
              <wp:extent cx="6666865" cy="1450340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6840" cy="1450440"/>
                        <a:chOff x="0" y="0"/>
                        <a:chExt cx="6666840" cy="1450440"/>
                      </a:xfrm>
                    </wpg:grpSpPr>
                    <wps:wsp>
                      <wps:cNvSpPr txBox="1"/>
                      <wps:spPr>
                        <a:xfrm>
                          <a:off x="0" y="297720"/>
                          <a:ext cx="434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6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20"/>
                                <w:spacing w:val="-16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920" y="297720"/>
                          <a:ext cx="4755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760" y="297720"/>
                          <a:ext cx="90504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21640" y="297720"/>
                          <a:ext cx="7239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93320" y="297720"/>
                          <a:ext cx="4755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640" y="477360"/>
                          <a:ext cx="731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Разра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640" y="657720"/>
                          <a:ext cx="731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Пр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640" y="1017360"/>
                          <a:ext cx="731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GOST type B" w:hAnsi="GOST type B" w:cs="GOST type B"/>
                                <w:color w:val="auto"/>
                                <w:lang w:val="ru-RU" w:bidi="ar-SA"/>
                              </w:rPr>
                              <w:t>конт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640" y="1197000"/>
                          <a:ext cx="731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Ут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60600" y="548640"/>
                          <a:ext cx="23774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838040" y="477360"/>
                          <a:ext cx="54864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6680" y="477360"/>
                          <a:ext cx="64008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26760" y="477360"/>
                          <a:ext cx="64008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38040" y="91440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60600" y="0"/>
                          <a:ext cx="42062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bidi="ar-SA"/>
                              </w:rPr>
                              <w:t>.000000.   П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75pt;margin-top:-88.05pt;width:524.95pt;height:114.2pt" coordorigin="-635,-1761" coordsize="10499,2284">
              <v:shape id="shape_0" stroked="f" o:allowincell="f" style="position:absolute;left:-635;top:-1292;width:683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16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20"/>
                          <w:spacing w:val="-16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183;top:-1292;width:74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338;top:-1292;width:1424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1604;top:-1292;width:113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2504;top:-1292;width:74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579;top:-1009;width:1151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Разраб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579;top:-725;width:1151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Про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579;top:-159;width:1151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GOST type B" w:hAnsi="GOST type B" w:cs="GOST type B"/>
                          <w:color w:val="auto"/>
                          <w:lang w:val="ru-RU" w:bidi="ar-SA"/>
                        </w:rPr>
                        <w:t>контр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579;top:124;width:1151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Утв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3240;top:-897;width:3743;height:129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984;top:-1009;width:863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7848;top:-1009;width:1007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8856;top:-1009;width:1007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6984;top:-321;width:2879;height:71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3240;top:-1761;width:6623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GOST type B" w:hAnsi="GOST type B" w:eastAsia="Times New Roman" w:cs="GOST type B"/>
                          <w:color w:val="auto"/>
                          <w:lang w:val="ru-RU" w:bidi="ar-SA"/>
                        </w:rPr>
                        <w:t>.000000.  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5280</wp:posOffset>
              </wp:positionH>
              <wp:positionV relativeFrom="paragraph">
                <wp:posOffset>127000</wp:posOffset>
              </wp:positionV>
              <wp:extent cx="235140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pt,10pt" to="158.7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42900</wp:posOffset>
              </wp:positionH>
              <wp:positionV relativeFrom="paragraph">
                <wp:posOffset>-58420</wp:posOffset>
              </wp:positionV>
              <wp:extent cx="235902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4.6pt" to="158.7pt,-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35280</wp:posOffset>
              </wp:positionH>
              <wp:positionV relativeFrom="paragraph">
                <wp:posOffset>-243840</wp:posOffset>
              </wp:positionV>
              <wp:extent cx="235140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pt,-19.2pt" to="158.7pt,-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42900</wp:posOffset>
              </wp:positionH>
              <wp:positionV relativeFrom="paragraph">
                <wp:posOffset>-428625</wp:posOffset>
              </wp:positionV>
              <wp:extent cx="235902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33.75pt" to="158.7pt,-3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-614680</wp:posOffset>
              </wp:positionV>
              <wp:extent cx="66294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48.4pt" to="494.95pt,-4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42900</wp:posOffset>
              </wp:positionH>
              <wp:positionV relativeFrom="paragraph">
                <wp:posOffset>-799465</wp:posOffset>
              </wp:positionV>
              <wp:extent cx="235902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9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62.95pt" to="158.7pt,-6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985520</wp:posOffset>
              </wp:positionV>
              <wp:extent cx="235902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77.6pt" to="158.7pt,-7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42900</wp:posOffset>
              </wp:positionH>
              <wp:positionV relativeFrom="paragraph">
                <wp:posOffset>-1170305</wp:posOffset>
              </wp:positionV>
              <wp:extent cx="6629400" cy="190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92.15pt" to="494.95pt,-92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1755</wp:posOffset>
              </wp:positionH>
              <wp:positionV relativeFrom="paragraph">
                <wp:posOffset>-1170305</wp:posOffset>
              </wp:positionV>
              <wp:extent cx="0" cy="555625"/>
              <wp:effectExtent l="9525" t="635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55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92.15pt" to="-5.65pt,-48.4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88290</wp:posOffset>
              </wp:positionH>
              <wp:positionV relativeFrom="paragraph">
                <wp:posOffset>-1170305</wp:posOffset>
              </wp:positionV>
              <wp:extent cx="0" cy="1482725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82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pt,-92.15pt" to="22.7pt,24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656715</wp:posOffset>
              </wp:positionH>
              <wp:positionV relativeFrom="paragraph">
                <wp:posOffset>-1170305</wp:posOffset>
              </wp:positionV>
              <wp:extent cx="0" cy="148272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82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45pt,-92.15pt" to="130.45pt,24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016760</wp:posOffset>
              </wp:positionH>
              <wp:positionV relativeFrom="paragraph">
                <wp:posOffset>-1170305</wp:posOffset>
              </wp:positionV>
              <wp:extent cx="0" cy="148272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82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8pt,-92.15pt" to="158.8pt,24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64685</wp:posOffset>
              </wp:positionH>
              <wp:positionV relativeFrom="paragraph">
                <wp:posOffset>-614680</wp:posOffset>
              </wp:positionV>
              <wp:extent cx="0" cy="926465"/>
              <wp:effectExtent l="9525" t="635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26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1.55pt,-48.4pt" to="351.55pt,24.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64685</wp:posOffset>
              </wp:positionH>
              <wp:positionV relativeFrom="paragraph">
                <wp:posOffset>-428625</wp:posOffset>
              </wp:positionV>
              <wp:extent cx="182181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1.55pt,-33.75pt" to="494.95pt,-3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64685</wp:posOffset>
              </wp:positionH>
              <wp:positionV relativeFrom="paragraph">
                <wp:posOffset>-243840</wp:posOffset>
              </wp:positionV>
              <wp:extent cx="1821815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1.55pt,-19.2pt" to="494.95pt,-19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617210</wp:posOffset>
              </wp:positionH>
              <wp:positionV relativeFrom="paragraph">
                <wp:posOffset>-614680</wp:posOffset>
              </wp:positionV>
              <wp:extent cx="0" cy="370840"/>
              <wp:effectExtent l="9525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3pt,-48.4pt" to="442.3pt,-19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645025</wp:posOffset>
              </wp:positionH>
              <wp:positionV relativeFrom="paragraph">
                <wp:posOffset>-428625</wp:posOffset>
              </wp:positionV>
              <wp:extent cx="0" cy="184785"/>
              <wp:effectExtent l="5080" t="0" r="508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8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5pt,-33.75pt" to="365.75pt,-19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824730</wp:posOffset>
              </wp:positionH>
              <wp:positionV relativeFrom="paragraph">
                <wp:posOffset>-428625</wp:posOffset>
              </wp:positionV>
              <wp:extent cx="0" cy="184785"/>
              <wp:effectExtent l="5080" t="0" r="508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84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3.75pt" to="379.9pt,-19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05070</wp:posOffset>
              </wp:positionH>
              <wp:positionV relativeFrom="paragraph">
                <wp:posOffset>-614680</wp:posOffset>
              </wp:positionV>
              <wp:extent cx="0" cy="370840"/>
              <wp:effectExtent l="9525" t="0" r="952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4.1pt,-48.4pt" to="394.1pt,-19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127125</wp:posOffset>
              </wp:positionH>
              <wp:positionV relativeFrom="paragraph">
                <wp:posOffset>-1170305</wp:posOffset>
              </wp:positionV>
              <wp:extent cx="0" cy="1482725"/>
              <wp:effectExtent l="9525" t="0" r="952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828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75pt,-92.15pt" to="88.75pt,24.5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35280</wp:posOffset>
              </wp:positionH>
              <wp:positionV relativeFrom="paragraph">
                <wp:posOffset>313690</wp:posOffset>
              </wp:positionV>
              <wp:extent cx="66294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pt,24.7pt" to="495.55pt,2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342900</wp:posOffset>
              </wp:positionH>
              <wp:positionV relativeFrom="paragraph">
                <wp:posOffset>315595</wp:posOffset>
              </wp:positionV>
              <wp:extent cx="6640830" cy="0"/>
              <wp:effectExtent l="0" t="9525" r="0" b="9525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85pt" to="495.85pt,24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-774700</wp:posOffset>
              </wp:positionH>
              <wp:positionV relativeFrom="paragraph">
                <wp:posOffset>311785</wp:posOffset>
              </wp:positionV>
              <wp:extent cx="431800" cy="6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-774700</wp:posOffset>
              </wp:positionH>
              <wp:positionV relativeFrom="paragraph">
                <wp:posOffset>-591820</wp:posOffset>
              </wp:positionV>
              <wp:extent cx="431800" cy="63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-774700</wp:posOffset>
              </wp:positionH>
              <wp:positionV relativeFrom="paragraph">
                <wp:posOffset>-1844675</wp:posOffset>
              </wp:positionV>
              <wp:extent cx="431800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2744470</wp:posOffset>
              </wp:positionV>
              <wp:extent cx="431800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1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-3648075</wp:posOffset>
              </wp:positionV>
              <wp:extent cx="431800" cy="6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102995</wp:posOffset>
              </wp:positionH>
              <wp:positionV relativeFrom="paragraph">
                <wp:posOffset>-3022600</wp:posOffset>
              </wp:positionV>
              <wp:extent cx="858520" cy="375920"/>
              <wp:effectExtent l="0" t="0" r="5524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8600" cy="375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6.85pt;margin-top:-238.05pt;width:67.55pt;height:29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174115</wp:posOffset>
              </wp:positionH>
              <wp:positionV relativeFrom="paragraph">
                <wp:posOffset>-2166620</wp:posOffset>
              </wp:positionV>
              <wp:extent cx="977265" cy="33274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32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45pt;margin-top:-170.65pt;width:76.9pt;height:26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69340</wp:posOffset>
              </wp:positionH>
              <wp:positionV relativeFrom="paragraph">
                <wp:posOffset>-784225</wp:posOffset>
              </wp:positionV>
              <wp:extent cx="777875" cy="342900"/>
              <wp:effectExtent l="0" t="0" r="11430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7960" cy="343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4.2pt;margin-top:-61.8pt;width:61.2pt;height:26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113790</wp:posOffset>
              </wp:positionH>
              <wp:positionV relativeFrom="paragraph">
                <wp:posOffset>-3939540</wp:posOffset>
              </wp:positionV>
              <wp:extent cx="854710" cy="355600"/>
              <wp:effectExtent l="0" t="0" r="10922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4640" cy="355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7pt;margin-top:-310.25pt;width:67.25pt;height:27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953000</wp:posOffset>
              </wp:positionH>
              <wp:positionV relativeFrom="paragraph">
                <wp:posOffset>-451485</wp:posOffset>
              </wp:positionV>
              <wp:extent cx="640080" cy="253365"/>
              <wp:effectExtent l="0" t="0" r="0" b="0"/>
              <wp:wrapSquare wrapText="bothSides"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B" w:hAnsi="GOST type B" w:cs="GOST type B"/>
                            </w:rPr>
                          </w:pPr>
                          <w:r>
                            <w:rPr>
                              <w:rFonts w:cs="GOST type B" w:ascii="GOST type B" w:hAnsi="GOST type 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9.95pt;mso-wrap-distance-left:9.05pt;mso-wrap-distance-right:9.05pt;mso-wrap-distance-top:0pt;mso-wrap-distance-bottom:0pt;margin-top:-35.55pt;mso-position-vertical-relative:text;margin-left:3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OST type B" w:hAnsi="GOST type B" w:cs="GOST type B"/>
                      </w:rPr>
                    </w:pPr>
                    <w:r>
                      <w:rPr>
                        <w:rFonts w:cs="GOST type B" w:ascii="GOST type B" w:hAnsi="GOST type 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562600</wp:posOffset>
              </wp:positionH>
              <wp:positionV relativeFrom="paragraph">
                <wp:posOffset>-441325</wp:posOffset>
              </wp:positionV>
              <wp:extent cx="640080" cy="253365"/>
              <wp:effectExtent l="0" t="0" r="0" b="0"/>
              <wp:wrapSquare wrapText="bothSides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B" w:hAnsi="GOST type B" w:cs="GOST type B"/>
                            </w:rPr>
                          </w:pPr>
                          <w:r>
                            <w:rPr>
                              <w:rFonts w:cs="GOST type B" w:ascii="GOST type B" w:hAnsi="GOST type 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9.95pt;mso-wrap-distance-left:9.05pt;mso-wrap-distance-right:9.05pt;mso-wrap-distance-top:0pt;mso-wrap-distance-bottom:0pt;margin-top:-34.7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OST type B" w:hAnsi="GOST type B" w:cs="GOST type B"/>
                      </w:rPr>
                    </w:pPr>
                    <w:r>
                      <w:rPr>
                        <w:rFonts w:cs="GOST type B" w:ascii="GOST type B" w:hAnsi="GOST type 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3365</wp:posOffset>
              </wp:positionH>
              <wp:positionV relativeFrom="paragraph">
                <wp:posOffset>-625475</wp:posOffset>
              </wp:positionV>
              <wp:extent cx="868680" cy="228600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pt;height:18pt;mso-wrap-distance-left:9.05pt;mso-wrap-distance-right:9.05pt;mso-wrap-distance-top:0pt;mso-wrap-distance-bottom:0pt;margin-top:-49.25pt;mso-position-vertical-relative:text;margin-left:1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B" w:hAnsi="GOST type B" w:cs="GOST type B"/>
                        <w:sz w:val="22"/>
                        <w:szCs w:val="22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3365</wp:posOffset>
              </wp:positionH>
              <wp:positionV relativeFrom="paragraph">
                <wp:posOffset>-476885</wp:posOffset>
              </wp:positionV>
              <wp:extent cx="868680" cy="287020"/>
              <wp:effectExtent l="0" t="0" r="0" b="0"/>
              <wp:wrapNone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B" w:hAnsi="GOST type B" w:cs="GOST type 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pt;height:22.6pt;mso-wrap-distance-left:9.05pt;mso-wrap-distance-right:9.05pt;mso-wrap-distance-top:0pt;mso-wrap-distance-bottom:0pt;margin-top:-37.55pt;mso-position-vertical-relative:text;margin-left:1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B" w:hAnsi="GOST type B" w:cs="GOST type B"/>
                        <w:sz w:val="22"/>
                        <w:szCs w:val="22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4160</wp:posOffset>
              </wp:positionH>
              <wp:positionV relativeFrom="paragraph">
                <wp:posOffset>102235</wp:posOffset>
              </wp:positionV>
              <wp:extent cx="914400" cy="29400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3.15pt;mso-wrap-distance-left:9.05pt;mso-wrap-distance-right:9.05pt;mso-wrap-distance-top:0pt;mso-wrap-distance-bottom:0pt;margin-top:8.05pt;mso-position-vertical-relative:text;margin-left:2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4160</wp:posOffset>
              </wp:positionH>
              <wp:positionV relativeFrom="paragraph">
                <wp:posOffset>-71120</wp:posOffset>
              </wp:positionV>
              <wp:extent cx="914400" cy="228600"/>
              <wp:effectExtent l="0" t="0" r="0" b="0"/>
              <wp:wrapNone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-5.6pt;mso-position-vertical-relative:text;margin-left:2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832475</wp:posOffset>
              </wp:positionH>
              <wp:positionV relativeFrom="paragraph">
                <wp:posOffset>9372600</wp:posOffset>
              </wp:positionV>
              <wp:extent cx="366395" cy="24828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Titul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9.55pt;mso-wrap-distance-left:9.05pt;mso-wrap-distance-right:9.05pt;mso-wrap-distance-top:0pt;mso-wrap-distance-bottom:0pt;margin-top:738pt;mso-position-vertical-relative:text;margin-left:45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Titul"/>
                      <w:spacing w:before="0" w:after="48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774700</wp:posOffset>
              </wp:positionH>
              <wp:positionV relativeFrom="paragraph">
                <wp:posOffset>4577715</wp:posOffset>
              </wp:positionV>
              <wp:extent cx="635" cy="5219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60.4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774700</wp:posOffset>
              </wp:positionH>
              <wp:positionV relativeFrom="paragraph">
                <wp:posOffset>4577715</wp:posOffset>
              </wp:positionV>
              <wp:extent cx="4318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60.4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94360</wp:posOffset>
              </wp:positionH>
              <wp:positionV relativeFrom="paragraph">
                <wp:posOffset>4577715</wp:posOffset>
              </wp:positionV>
              <wp:extent cx="635" cy="52197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8pt;margin-top:360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176655</wp:posOffset>
              </wp:positionH>
              <wp:positionV relativeFrom="paragraph">
                <wp:posOffset>4342130</wp:posOffset>
              </wp:positionV>
              <wp:extent cx="977265" cy="3327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32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65pt;margin-top:341.85pt;width:76.9pt;height:26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6:35:00Z</dcterms:created>
  <dc:creator>Михаил</dc:creator>
  <dc:description/>
  <cp:keywords/>
  <dc:language>en-US</dc:language>
  <cp:lastModifiedBy>Михаил</cp:lastModifiedBy>
  <dcterms:modified xsi:type="dcterms:W3CDTF">2008-01-31T13:16:00Z</dcterms:modified>
  <cp:revision>19</cp:revision>
  <dc:subject/>
  <dc:title>              СОДЕРЖАНИЕ</dc:title>
</cp:coreProperties>
</file>