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4" w:firstLine="1056"/>
        <w:jc w:val="center"/>
        <w:rPr>
          <w:rFonts w:ascii="GOST type B" w:hAnsi="GOST type B" w:cs="GOST type B"/>
          <w:iCs/>
          <w:sz w:val="28"/>
          <w:szCs w:val="28"/>
        </w:rPr>
      </w:pPr>
      <w:r>
        <w:rPr>
          <w:rFonts w:cs="GOST type B" w:ascii="GOST type B" w:hAnsi="GOST type B"/>
          <w:iCs/>
          <w:sz w:val="28"/>
          <w:szCs w:val="28"/>
        </w:rPr>
      </w:r>
    </w:p>
    <w:p>
      <w:pPr>
        <w:pStyle w:val="Normal"/>
        <w:ind w:firstLine="1128"/>
        <w:rPr>
          <w:rFonts w:ascii="GOST type B" w:hAnsi="GOST type B" w:cs="GOST type B"/>
          <w:iCs/>
          <w:sz w:val="28"/>
          <w:szCs w:val="28"/>
        </w:rPr>
      </w:pPr>
      <w:r>
        <w:rPr>
          <w:rFonts w:cs="GOST type B" w:ascii="GOST type B" w:hAnsi="GOST type B"/>
          <w:iCs/>
          <w:sz w:val="28"/>
          <w:szCs w:val="28"/>
        </w:rPr>
      </w:r>
    </w:p>
    <w:p>
      <w:pPr>
        <w:pStyle w:val="Normal"/>
        <w:ind w:firstLine="1128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</w:r>
    </w:p>
    <w:p>
      <w:pPr>
        <w:pStyle w:val="Normal"/>
        <w:shd w:fill="FFFFFF" w:val="clear"/>
        <w:autoSpaceDE w:val="false"/>
        <w:ind w:firstLine="1128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807720</wp:posOffset>
              </wp:positionH>
              <wp:positionV relativeFrom="paragraph">
                <wp:posOffset>392430</wp:posOffset>
              </wp:positionV>
              <wp:extent cx="10172700" cy="0"/>
              <wp:effectExtent l="0" t="9525" r="0" b="9525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2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6pt,30.9pt" to="737.35pt,30.9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92480</wp:posOffset>
              </wp:positionH>
              <wp:positionV relativeFrom="paragraph">
                <wp:posOffset>-64770</wp:posOffset>
              </wp:positionV>
              <wp:extent cx="685800" cy="0"/>
              <wp:effectExtent l="635" t="9525" r="0" b="9525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-5.1pt" to="-8.45pt,-5.1pt" stroked="t" o:allowincell="f" style="position:absolute;flip:x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608330</wp:posOffset>
              </wp:positionH>
              <wp:positionV relativeFrom="paragraph">
                <wp:posOffset>163830</wp:posOffset>
              </wp:positionV>
              <wp:extent cx="464185" cy="7620"/>
              <wp:effectExtent l="9525" t="10160" r="10795" b="9525"/>
              <wp:wrapSquare wrapText="bothSides"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64040" cy="7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31" h="12">
                            <a:moveTo>
                              <a:pt x="0" y="12"/>
                            </a:moveTo>
                            <a:lnTo>
                              <a:pt x="731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31,12" path="m0,12l731,0e" stroked="t" o:allowincell="f" style="position:absolute;margin-left:-47.9pt;margin-top:12.85pt;width:36.5pt;height:0.55pt;mso-wrap-style:none;v-text-anchor:middle;rotation:270">
              <v:fill o:detectmouseclick="t" on="false"/>
              <v:stroke color="black" weight="19080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495300</wp:posOffset>
              </wp:positionH>
              <wp:positionV relativeFrom="paragraph">
                <wp:posOffset>-19685</wp:posOffset>
              </wp:positionV>
              <wp:extent cx="457835" cy="368300"/>
              <wp:effectExtent l="0" t="0" r="0" b="0"/>
              <wp:wrapSquare wrapText="bothSides"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57920" cy="368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9pt;margin-top:-1.6pt;width:36pt;height:28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48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Лист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810895</wp:posOffset>
              </wp:positionH>
              <wp:positionV relativeFrom="paragraph">
                <wp:posOffset>-29210</wp:posOffset>
              </wp:positionV>
              <wp:extent cx="457835" cy="387985"/>
              <wp:effectExtent l="5080" t="5080" r="5080" b="508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57920" cy="388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3.9pt;margin-top:-2.35pt;width:36pt;height:30.5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372600</wp:posOffset>
              </wp:positionH>
              <wp:positionV relativeFrom="paragraph">
                <wp:posOffset>262890</wp:posOffset>
              </wp:positionV>
              <wp:extent cx="0" cy="6629400"/>
              <wp:effectExtent l="9525" t="0" r="9525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629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8pt,20.7pt" to="738pt,542.6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92480</wp:posOffset>
              </wp:positionH>
              <wp:positionV relativeFrom="paragraph">
                <wp:posOffset>262890</wp:posOffset>
              </wp:positionV>
              <wp:extent cx="10172700" cy="0"/>
              <wp:effectExtent l="0" t="9525" r="0" b="952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72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20.7pt" to="738.55pt,20.7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92480</wp:posOffset>
              </wp:positionH>
              <wp:positionV relativeFrom="paragraph">
                <wp:posOffset>262890</wp:posOffset>
              </wp:positionV>
              <wp:extent cx="685800" cy="2366010"/>
              <wp:effectExtent l="0" t="0" r="0" b="952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" cy="2365920"/>
                        <a:chOff x="0" y="0"/>
                        <a:chExt cx="685800" cy="236592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0" cy="234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6592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2.4pt;margin-top:20.7pt;width:53.95pt;height:186.2pt" coordorigin="-1248,414" coordsize="1079,3724">
              <v:line id="shape_0" from="-888,414" to="-888,4109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  <v:line id="shape_0" from="-1248,4140" to="-169,4140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v:group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890270</wp:posOffset>
              </wp:positionH>
              <wp:positionV relativeFrom="paragraph">
                <wp:posOffset>601980</wp:posOffset>
              </wp:positionV>
              <wp:extent cx="457835" cy="351155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57920" cy="351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0.15pt;margin-top:47.4pt;width:36pt;height:27.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480"/>
                      <w:jc w:val="lef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Лист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792480</wp:posOffset>
              </wp:positionH>
              <wp:positionV relativeFrom="paragraph">
                <wp:posOffset>262890</wp:posOffset>
              </wp:positionV>
              <wp:extent cx="0" cy="6629400"/>
              <wp:effectExtent l="9525" t="0" r="9525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629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20.7pt" to="-62.4pt,542.6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262890</wp:posOffset>
              </wp:positionV>
              <wp:extent cx="1270" cy="6629400"/>
              <wp:effectExtent l="9525" t="635" r="9525" b="635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6629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0.7pt" to="-7.15pt,542.6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35280</wp:posOffset>
              </wp:positionH>
              <wp:positionV relativeFrom="paragraph">
                <wp:posOffset>262890</wp:posOffset>
              </wp:positionV>
              <wp:extent cx="0" cy="2346960"/>
              <wp:effectExtent l="5080" t="0" r="508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34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pt,20.7pt" to="-26.4pt,205.4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792480</wp:posOffset>
              </wp:positionH>
              <wp:positionV relativeFrom="paragraph">
                <wp:posOffset>948690</wp:posOffset>
              </wp:positionV>
              <wp:extent cx="685800" cy="0"/>
              <wp:effectExtent l="635" t="9525" r="0" b="9525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74.7pt" to="-8.45pt,74.7pt" stroked="t" o:allowincell="f" style="position:absolute;flip:x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792480</wp:posOffset>
              </wp:positionH>
              <wp:positionV relativeFrom="paragraph">
                <wp:posOffset>2205990</wp:posOffset>
              </wp:positionV>
              <wp:extent cx="685800" cy="0"/>
              <wp:effectExtent l="635" t="9525" r="0" b="9525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173.7pt" to="-8.45pt,173.7pt" stroked="t" o:allowincell="f" style="position:absolute;flip:x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905510</wp:posOffset>
              </wp:positionH>
              <wp:positionV relativeFrom="paragraph">
                <wp:posOffset>240030</wp:posOffset>
              </wp:positionV>
              <wp:extent cx="457835" cy="351155"/>
              <wp:effectExtent l="113665" t="0" r="0" b="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57920" cy="351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16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pacing w:val="-16"/>
                              <w:szCs w:val="24"/>
                              <w:vertAlign w:val="subscript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pacing w:val="-16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1.35pt;margin-top:18.9pt;width:36pt;height:27.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pacing w:val="-16"/>
                        <w:szCs w:val="24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pacing w:val="-16"/>
                        <w:szCs w:val="24"/>
                        <w:vertAlign w:val="subscript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pacing w:val="-16"/>
                        <w:szCs w:val="24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зм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1031875</wp:posOffset>
              </wp:positionH>
              <wp:positionV relativeFrom="paragraph">
                <wp:posOffset>1097280</wp:posOffset>
              </wp:positionV>
              <wp:extent cx="686435" cy="389890"/>
              <wp:effectExtent l="109220" t="0" r="0" b="0"/>
              <wp:wrapSquare wrapText="bothSides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86520" cy="389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25pt;margin-top:86.35pt;width:54pt;height:30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48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№ докум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935990</wp:posOffset>
              </wp:positionH>
              <wp:positionV relativeFrom="paragraph">
                <wp:posOffset>1763395</wp:posOffset>
              </wp:positionV>
              <wp:extent cx="572135" cy="314960"/>
              <wp:effectExtent l="0" t="0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2040" cy="31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138.8pt;width:45pt;height:24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48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955040</wp:posOffset>
              </wp:positionH>
              <wp:positionV relativeFrom="paragraph">
                <wp:posOffset>2251710</wp:posOffset>
              </wp:positionV>
              <wp:extent cx="572135" cy="366395"/>
              <wp:effectExtent l="0" t="0" r="0" b="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2040" cy="36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25pt;margin-top:177.3pt;width:45pt;height:28.8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48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792480</wp:posOffset>
              </wp:positionH>
              <wp:positionV relativeFrom="paragraph">
                <wp:posOffset>1634490</wp:posOffset>
              </wp:positionV>
              <wp:extent cx="685800" cy="0"/>
              <wp:effectExtent l="635" t="9525" r="0" b="9525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128.7pt" to="-8.45pt,128.7pt" stroked="t" o:allowincell="f" style="position:absolute;flip:x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792480</wp:posOffset>
              </wp:positionH>
              <wp:positionV relativeFrom="paragraph">
                <wp:posOffset>561340</wp:posOffset>
              </wp:positionV>
              <wp:extent cx="685800" cy="0"/>
              <wp:effectExtent l="635" t="9525" r="0" b="9525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44.2pt" to="-8.45pt,44.2pt" stroked="t" o:allowincell="f" style="position:absolute;flip:x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2327910</wp:posOffset>
              </wp:positionH>
              <wp:positionV relativeFrom="paragraph">
                <wp:posOffset>4199890</wp:posOffset>
              </wp:positionV>
              <wp:extent cx="3772535" cy="699135"/>
              <wp:effectExtent l="0" t="0" r="0" b="0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72440" cy="699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000000.  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3.35pt;margin-top:330.7pt;width:297pt;height: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56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000000.   ПЗ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22140</wp:posOffset>
              </wp:positionH>
              <wp:positionV relativeFrom="paragraph">
                <wp:posOffset>-179705</wp:posOffset>
              </wp:positionV>
              <wp:extent cx="1270" cy="432435"/>
              <wp:effectExtent l="9525" t="635" r="952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1440" cy="432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48.2pt;margin-top:-14.15pt;width:0pt;height:33.95pt;flip:x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97560</wp:posOffset>
              </wp:positionH>
              <wp:positionV relativeFrom="paragraph">
                <wp:posOffset>-168910</wp:posOffset>
              </wp:positionV>
              <wp:extent cx="5220335" cy="1270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2036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2.8pt;margin-top:-13.3pt;width:411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151505</wp:posOffset>
              </wp:positionH>
              <wp:positionV relativeFrom="paragraph">
                <wp:posOffset>-163830</wp:posOffset>
              </wp:positionV>
              <wp:extent cx="1270" cy="432435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800" cy="432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8.15pt;margin-top:-12.9pt;width:0.05pt;height:34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251710</wp:posOffset>
              </wp:positionH>
              <wp:positionV relativeFrom="paragraph">
                <wp:posOffset>-163830</wp:posOffset>
              </wp:positionV>
              <wp:extent cx="1270" cy="432435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440" cy="432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7.3pt;margin-top:-12.9pt;width:0pt;height:34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351915</wp:posOffset>
              </wp:positionH>
              <wp:positionV relativeFrom="paragraph">
                <wp:posOffset>-168910</wp:posOffset>
              </wp:positionV>
              <wp:extent cx="1270" cy="432435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800" cy="432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6.45pt;margin-top:-13.3pt;width:0.05pt;height:34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075</wp:posOffset>
              </wp:positionH>
              <wp:positionV relativeFrom="paragraph">
                <wp:posOffset>-168910</wp:posOffset>
              </wp:positionV>
              <wp:extent cx="1270" cy="432435"/>
              <wp:effectExtent l="9525" t="635" r="952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440" cy="432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.25pt;margin-top:-13.3pt;width:0pt;height:34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92480</wp:posOffset>
              </wp:positionH>
              <wp:positionV relativeFrom="paragraph">
                <wp:posOffset>-168910</wp:posOffset>
              </wp:positionV>
              <wp:extent cx="1270" cy="432435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440" cy="4327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2.4pt;margin-top:-13.3pt;width:0pt;height:34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7720</wp:posOffset>
              </wp:positionH>
              <wp:positionV relativeFrom="paragraph">
                <wp:posOffset>17145</wp:posOffset>
              </wp:positionV>
              <wp:extent cx="5220335" cy="1270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2207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3.6pt;margin-top:1.35pt;width:410.95pt;height:0.0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832475</wp:posOffset>
              </wp:positionH>
              <wp:positionV relativeFrom="paragraph">
                <wp:posOffset>9372600</wp:posOffset>
              </wp:positionV>
              <wp:extent cx="366395" cy="248285"/>
              <wp:effectExtent l="0" t="0" r="0" b="0"/>
              <wp:wrapSquare wrapText="bothSides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itul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9.55pt;mso-wrap-distance-left:9.05pt;mso-wrap-distance-right:9.05pt;mso-wrap-distance-top:0pt;mso-wrap-distance-bottom:0pt;margin-top:738pt;mso-position-vertical-relative:text;margin-left:45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itul"/>
                      <w:spacing w:before="0" w:after="48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345565</wp:posOffset>
              </wp:positionH>
              <wp:positionV relativeFrom="paragraph">
                <wp:posOffset>-194945</wp:posOffset>
              </wp:positionV>
              <wp:extent cx="967740" cy="229870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74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</w:rPr>
                            <w:t>Взам. инв.№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2pt;height:18.1pt;mso-wrap-distance-left:9.05pt;mso-wrap-distance-right:9.05pt;mso-wrap-distance-top:0pt;mso-wrap-distance-bottom:0pt;margin-top:-15.35pt;mso-position-vertical-relative:text;margin-left:10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OST type B" w:hAnsi="GOST type B" w:cs="GOST type B"/>
                        <w:sz w:val="22"/>
                        <w:szCs w:val="22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</w:rPr>
                      <w:t>Взам. инв.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74625</wp:posOffset>
              </wp:positionH>
              <wp:positionV relativeFrom="paragraph">
                <wp:posOffset>-191135</wp:posOffset>
              </wp:positionV>
              <wp:extent cx="1073785" cy="2159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7pt;mso-wrap-distance-left:9.05pt;mso-wrap-distance-right:9.05pt;mso-wrap-distance-top:0pt;mso-wrap-distance-bottom:0pt;margin-top:-15.0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OST type B" w:hAnsi="GOST type B" w:cs="GOST type B"/>
                        <w:sz w:val="22"/>
                        <w:szCs w:val="22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26440</wp:posOffset>
              </wp:positionH>
              <wp:positionV relativeFrom="paragraph">
                <wp:posOffset>-202565</wp:posOffset>
              </wp:positionV>
              <wp:extent cx="916940" cy="245745"/>
              <wp:effectExtent l="0" t="0" r="0" b="0"/>
              <wp:wrapNone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</w:rPr>
                            <w:t>Инв.№подл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19.35pt;mso-wrap-distance-left:9.05pt;mso-wrap-distance-right:9.05pt;mso-wrap-distance-top:0pt;mso-wrap-distance-bottom:0pt;margin-top:-15.95pt;mso-position-vertical-relative:text;margin-left:-5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OST type B" w:hAnsi="GOST type B" w:cs="GOST type B"/>
                        <w:sz w:val="22"/>
                        <w:szCs w:val="22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</w:rPr>
                      <w:t>Инв.№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320925</wp:posOffset>
              </wp:positionH>
              <wp:positionV relativeFrom="paragraph">
                <wp:posOffset>-198120</wp:posOffset>
              </wp:positionV>
              <wp:extent cx="864870" cy="233045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87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</w:rPr>
                            <w:t>Инв.№дубл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pt;height:18.35pt;mso-wrap-distance-left:9.05pt;mso-wrap-distance-right:9.05pt;mso-wrap-distance-top:0pt;mso-wrap-distance-bottom:0pt;margin-top:-15.6pt;mso-position-vertical-relative:text;margin-left:18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OST type B" w:hAnsi="GOST type B" w:cs="GOST type B"/>
                        <w:sz w:val="22"/>
                        <w:szCs w:val="22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</w:rPr>
                      <w:t>Инв.№дуб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296920</wp:posOffset>
              </wp:positionH>
              <wp:positionV relativeFrom="paragraph">
                <wp:posOffset>-200025</wp:posOffset>
              </wp:positionV>
              <wp:extent cx="1039495" cy="23622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949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5pt;height:18.6pt;mso-wrap-distance-left:9.05pt;mso-wrap-distance-right:9.05pt;mso-wrap-distance-top:0pt;mso-wrap-distance-bottom:0pt;margin-top:-15.75pt;mso-position-vertical-relative:text;margin-left:25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OST type B" w:hAnsi="GOST type B" w:cs="GOST type B"/>
                        <w:sz w:val="22"/>
                        <w:szCs w:val="22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09:00Z</dcterms:created>
  <dc:creator>user</dc:creator>
  <dc:description/>
  <cp:keywords/>
  <dc:language>en-US</dc:language>
  <cp:lastModifiedBy>Михаил</cp:lastModifiedBy>
  <cp:lastPrinted>2005-04-28T12:58:00Z</cp:lastPrinted>
  <dcterms:modified xsi:type="dcterms:W3CDTF">2008-01-31T13:12:00Z</dcterms:modified>
  <cp:revision>14</cp:revision>
  <dc:subject/>
  <dc:title>ёё </dc:title>
</cp:coreProperties>
</file>