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К 633.11: 632.4 : 632.935.43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C 633.11: 632.4 : 632.935.43</w:t>
            </w:r>
          </w:p>
        </w:tc>
      </w:tr>
      <w:tr>
        <w:trPr>
          <w:trHeight w:val="172" w:hRule="atLeast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овышение качества зерна и энергосбережения защиты озимой пшеницы от пиренофороза обработкой вегетирующих растений излучением лазер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en-US"/>
              </w:rPr>
              <w:t xml:space="preserve">Improvement of Grain Quality and Energy Efficiency in Winter Wheat </w:t>
            </w:r>
            <w:r>
              <w:rPr>
                <w:b/>
                <w:caps/>
                <w:sz w:val="20"/>
                <w:szCs w:val="20"/>
                <w:lang w:val="en-US"/>
              </w:rPr>
              <w:t>p</w:t>
            </w:r>
            <w:r>
              <w:rPr>
                <w:b/>
                <w:caps/>
                <w:color w:val="000000"/>
                <w:sz w:val="20"/>
                <w:szCs w:val="20"/>
                <w:lang w:val="en-US"/>
              </w:rPr>
              <w:t>rotection</w:t>
            </w:r>
            <w:r>
              <w:rPr>
                <w:b/>
                <w:caps/>
                <w:sz w:val="20"/>
                <w:szCs w:val="20"/>
                <w:lang w:val="en-US"/>
              </w:rPr>
              <w:t xml:space="preserve"> against Tan Spot using T</w:t>
            </w:r>
            <w:r>
              <w:rPr>
                <w:b/>
                <w:caps/>
                <w:color w:val="000000"/>
                <w:sz w:val="20"/>
                <w:szCs w:val="20"/>
                <w:lang w:val="en-US"/>
              </w:rPr>
              <w:t>reatment of Vegetating Plants by Laser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осова Валентина Митрофановна</w:t>
              <w:br/>
              <w:t>к.б.н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rosova Valentina Mitrofanovna</w:t>
              <w:br/>
              <w:t>Cand.Biol.Sci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Антон Олег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enko Anton Olegovi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searcher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розовский Валентин Василье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.б.н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rozovskiy Valentin Vasilievi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d.Biol.Sci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НУ Всероссийский научно-исследовательский институт биологической защиты растений, Краснодар, Росси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Russian Research Institute of Biological Plant Protection,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Krasnodar, Russia</w:t>
            </w:r>
          </w:p>
        </w:tc>
      </w:tr>
      <w:tr>
        <w:trPr>
          <w:trHeight w:val="207" w:hRule="atLeast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чук Вадим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преподаватель кафедры менеджмент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ronchuk Vadim Anatolyevi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nior lecturer, the department of Management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банский государственный аграрный университет, Краснодар, Росси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uban State Agricultural University, Krasnodar, Russi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егетирующих растений излучением лазера низкой интенсивности (λ= 650 нм) приводила к повышению болезнеустойчивости, урожайности, содержания клейковины и белка в зерне озимой пшеницы при энергосбережении, составляющем, как минимум, 80 %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e treatment of vegetating plants by low - intensity laser radiation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lang w:val="en-US"/>
              </w:rPr>
              <w:t xml:space="preserve"> = 650 nm) has lead to the increase of disease resistance and yield, as well as protein and gluten content in winter wheat grain with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nergy efficiency being at least 80%.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чевые слова: </w:t>
            </w:r>
            <w:r>
              <w:rPr>
                <w:caps/>
                <w:sz w:val="20"/>
                <w:szCs w:val="20"/>
              </w:rPr>
              <w:t>возбудитель заболевания, зерно, контроль, клейковина, лазер, обработка, озимая пшеница, пиренофороз, эталон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eywords: </w:t>
            </w:r>
            <w:r>
              <w:rPr>
                <w:caps/>
                <w:color w:val="000000"/>
                <w:sz w:val="20"/>
                <w:szCs w:val="20"/>
                <w:lang w:val="en-US"/>
              </w:rPr>
              <w:t>disease pathogen</w:t>
            </w:r>
            <w:r>
              <w:rPr>
                <w:caps/>
                <w:sz w:val="20"/>
                <w:szCs w:val="20"/>
                <w:lang w:val="en-US"/>
              </w:rPr>
              <w:t>, grain, control, gluten, laser, treatment, winter wheat, tan spot, standard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зерна напрямую зависит от содержания в нём клейковины и белка. Наличие клейковины определяет хлебопекарное качество зерна пшениц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зерна зависит от большого количества факторов. Одна группа факторов не подвластна воздействию человека (погодно-климатические условия вегетационного сезона), а другой можно управлять (использование удобрений, средств защиты растений и качественная доработка зерн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едерального центра оценки безопасности и качества зерна и продуктов его переработки, качество зерна в России продолжает снижаться. Доля продовольственной пшеницы, по данным центра, в самом урожайном 2008 г. снизилась  до 63 %. В отдельных регионах содержание клейковины в пшенице уменьшилось  на 3-5 %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Южном федеральном округе в 2008 г. доля низкокачественной пшеницы 4-го класса составила 48 %, что больше, чем в целом по стране, на 11 %. Мягкая  пшеница 3-го класса в Краснодарском крае и Ростовской обл. содержала всего  23 % клейковины, что соответствует нижнему уровню для зерна этого класса 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фунгицидами против болезней, гербицидами против сорняков, инсектицидами против вредителей, как правило, тоже заметно уменьшают содержание клейковины из-за вызываемого ими стресса и угнетения роста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защите растений от патогенов занимают физические методы, в частности излучение лазера, термическая обработка, электромагнитная обработка [2, 3, 4, 5, 6] и (или) электрообработка [7, 8]. Физические методы могут улучшать качество посева и продукции, способствуют повышению производительности, уменьшают риск загрязнения почвы и воды из-за отсутствия остаточных продуктов [9]. Однако анализ других литературных источников свидетельствует о  том, что обработка семян в водородно-плазменной установке, ультрафиолетовых лучах, магнитных и электромагнитных полях излучением лазера не эффективно против семенной инфекции, корневых гнилей и не обеспечивает дальнейшей защиты растений от болезней [10, 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зоре, посвящённом 50-летию изобретения лазера, отмечается, что во всём мире было проведено огромное количество исследований в отношении использования лазера в сельском хозяйстве. Отмечен хороший потенциал его применения в этой сфере. Однако большинство исследователей сосредоточены на стимулирующем влиянии обработки излучением лазера семян различных сельскохозяйственных культур. Эффект от лазерного облучения семян может быть положительным, отрицательным или нейтральным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информации об известных лазерных устройствах и технологиях, которые применяют для улучшения посевных качеств семян и, как следствие этого, защиты растений от болезней, было выявлено, что они недостаточно адаптированы к производственным условиям возделывания зерновых культур. Как правило, использование излучения лазера для зерновых сельскохозяйственных культур ограничивается обработкой только семян с целью стимуляции всхожести и продуктивности посевов. Наиболее приспособлено к производственным масштабам лазерное устройство ЛУ-2 и технология не только обработки семян, но и вегетирующих  растений,  разработанные ООО НПФ «Биолазер», так как позволяют обрабатывать как большие объёмы зерна, так и площади посевов, характерные для зерновых культур в производственных условиях 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листовых болезней, в Краснодарском крае в настоящее время наиболее распространён пиренофороз - жёлтая пятнистость листьев озимой пшеницы (возбудитель - </w:t>
      </w:r>
      <w:r>
        <w:rPr>
          <w:i/>
          <w:sz w:val="28"/>
          <w:szCs w:val="28"/>
          <w:lang w:val="en-US"/>
        </w:rPr>
        <w:t>Pyrenopho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itic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epent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ed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Drechsl</w:t>
      </w:r>
      <w:r>
        <w:rPr>
          <w:sz w:val="28"/>
          <w:szCs w:val="28"/>
        </w:rPr>
        <w:t xml:space="preserve">.). Известны не только его широкая распространённость, но и высокая скорость развития, а также большой потенциал вредоносности [14, 1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ый расход нефтезапасов на планете, придаёт особую актуальность  учёту энергосбережения предлагаемых систем или методов защиты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й работы - изучить эффективность и энергосбережение обработки вегетирующих растений озимой пшеницы излучением лазера низкой интенсивности против пиренофороза (естественное заражение) и изменение спектральных характеристик качества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я проводились в условиях стационарного полевого севооборота  ВНИИБЗР (центральная зона Краснодарского края с умеренно-континентальным климатом) на озимой пшенице сорта Батько в течение двух лет (2011-2012 г.г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ва – сверхмощный малогумусный выщелоченный чернозем. Предшественником являлась люцерна двухгодичного срока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ев озимой пшеницы во всех вариантах был проведён с нормой высева семян 220 кг/га. Размер делянок  – 0,3 га. Учётная площадь делянки –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в четырёхкратной  повто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о метеоусловиям были получены на метеостанции ВНИИБЗР. Метеорологические условия  в годы исследований были контрастными. В период вегетации озимой пшеницы в 2011 году метеорологические условия были близки к средним многолетним показателям температуры и относительной влажности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наблюдались неблагоприятные условия перезимовки растений, что способствовало изреживанию посевов и снижению урожайности. В период вегетации растений (ответственный за урожайность) также наблюдались экстремальные отклонения условий от  нормы. Так, в третьей декаде апреля выпало на 14,8 мм, а в первой и второй декадах мая – на   17,7 мм и 17,9 мм осадков меньше, а в третьей декаде мая и первой декаде июля – на 28,4 мм и 54,8 мм соответственно больше по сравнению со средними многолетними показателями. Температура воздуха в этот же период  была выше средней многолетней в третьей декаде апреля на 4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 в первой и второй декадах мая на 5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,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растений излучением лазера низкой интенсивности (λ = 650 нм) была проведена при помощи портативного лазерного  устройства, разработанного ООО НПФ «Биолазер». В 2011 году растения были обработаны только в фазы роста и развития  30 (колос на 1 см от узла), 47 (обёртка флаг-листа раскрылась) и 71 (зерновка водяной спелости), а в 2012 году - 39 (развёрнутый флаг-лист) и 69 (конец цветения) по Цадоксу, вместо предусмотренных технологией восьми обрабо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егетирующих растений в эталоне была проведена препаратом Альто супер, СК- 0,5 л/га в фазу 69 по Цадоксу; Контроль – без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ые данные по содержанию клейковины, белка, крахмала и общего азота в зерне нового урожая были получены на инфракрасном анализаторе «Инфрапид-61»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болезней,  определяли по методическим указаниям [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орка урожая с учётных делянок была проведена комбайном марки «</w:t>
      </w:r>
      <w:r>
        <w:rPr>
          <w:sz w:val="28"/>
          <w:szCs w:val="28"/>
          <w:lang w:val="en-US"/>
        </w:rPr>
        <w:t>Hege</w:t>
      </w:r>
      <w:r>
        <w:rPr>
          <w:sz w:val="28"/>
          <w:szCs w:val="28"/>
        </w:rPr>
        <w:t>». Экспериментальные данные по урожайности были обработаны статистически по Доспехову, о достоверности результатов судили по наименьшей существенной разности (НСР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) [1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 2011 году на вегетирующих растениях активно развивался только пиренофороз (возбудитель -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tritic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pentis</w:t>
      </w:r>
      <w:r>
        <w:rPr>
          <w:sz w:val="28"/>
          <w:szCs w:val="28"/>
        </w:rPr>
        <w:t>). Развитие болезни в фазу ранней восковой спелости растений (80 – по Цадоксу) составляло 23 %  (16 % на флаг- листе)  при распространённости – 100 %. Корневые гнили выявлены не 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2 году на озимой пшенице сорта Батько в фазу кущения (31 по Цадоксу) присутствовали такие болезни, как септориоз (возбудитель – </w:t>
      </w:r>
      <w:r>
        <w:rPr>
          <w:i/>
          <w:sz w:val="28"/>
          <w:szCs w:val="28"/>
          <w:lang w:val="en-US"/>
        </w:rPr>
        <w:t>Septo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iti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m</w:t>
      </w:r>
      <w:r>
        <w:rPr>
          <w:sz w:val="28"/>
          <w:szCs w:val="28"/>
        </w:rPr>
        <w:t xml:space="preserve">.) и пиренофороз (возбудитель -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tritic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pentis</w:t>
      </w:r>
      <w:r>
        <w:rPr>
          <w:sz w:val="28"/>
          <w:szCs w:val="28"/>
        </w:rPr>
        <w:t xml:space="preserve">) на единичных растениях. В этих условиях, возбудитель септориоза развивался так слабо, что на отрезках листьев с симптомами заболевания, помещённых во влажную камеру, малочисленные споры образовывались не во всех пикни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уха, с аномально высокими температурами в этот период, не способствовали  развитию, как растений, так и болезней. Однако после выпадения большого количества осадков в третьей декаде мая стал быстро развиваться и распространяться на верхнем ярусе растений, в том числе на флаговый лист, пиренофороз.  В итоге, в фазу молочно-восковой спелости развитие пиренофороза достигало на флаговом листе в контрольном варианте 30%. Ему сопутствовала жёлтая ржавчина (возбудитель </w:t>
      </w:r>
      <w:r>
        <w:rPr>
          <w:i/>
          <w:sz w:val="28"/>
          <w:szCs w:val="28"/>
          <w:lang w:val="en-US"/>
        </w:rPr>
        <w:t>Puccin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iiform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>), развитие которой не превышало 2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эффективность и урожайность в варианте с обработками посевов озимой пшеницы излучением лазера низкой интенсивности (λ = 650 нм) в среднем за два года не уступала эталону (табл.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1 – Эффективность обработки растений озимой пшеницы излучением лазер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1798"/>
        <w:gridCol w:w="1440"/>
      </w:tblGrid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 расход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технические характеристики – длина волны, мощность)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/га (нм, мВт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ологическая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эффективность,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жайность,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/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± к контролю,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/га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бот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зе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λ = 650 нм, </w:t>
            </w:r>
            <w:r>
              <w:rPr>
                <w:lang w:val="en-US"/>
              </w:rPr>
              <w:t xml:space="preserve">W = </w:t>
            </w:r>
            <w:r>
              <w:rPr/>
              <w:t>25 м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ьто супер, КС (этало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 xml:space="preserve">                   </w:t>
            </w:r>
            <w:r>
              <w:rPr/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НСР</w:t>
            </w:r>
            <w:r>
              <w:rPr>
                <w:vertAlign w:val="subscript"/>
              </w:rPr>
              <w:t>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</w:t>
            </w: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чание – В контроле приведено значение развития пиренофороза  в % на флаг- листе в фазу молочно-восковой спелости растений в среднем за 2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оих вариантах биологическая эффективность превышала 60 %, как против пиренофороза, так и жёлтой ржавчины, что позволило эффективно подавить развитие болезней и повысить урожайность озимой пшеницы на 3,5 – 5,5 ц/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2011 году в эталоне содержание клейковины и белка в зерне было больше, чем в контроле на 4,0 % и 1,5 % соответственно (табл. 2). В варианте с обработкой растений излуче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2 –  Спектральные характеристики качества зерна урожайности 2011 г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82"/>
        <w:gridCol w:w="1440"/>
        <w:gridCol w:w="1800"/>
        <w:gridCol w:w="1440"/>
        <w:gridCol w:w="1078"/>
      </w:tblGrid>
      <w:tr>
        <w:trPr>
          <w:trHeight w:val="48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 расход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технические характеристики – длина волны, мощность)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/га (нм, мВт)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в зерне, %</w:t>
            </w:r>
          </w:p>
        </w:tc>
      </w:tr>
      <w:tr>
        <w:trPr>
          <w:trHeight w:val="7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й аз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йк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хма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ок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бот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зер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λ = 650 нм, </w:t>
            </w:r>
            <w:r>
              <w:rPr>
                <w:lang w:val="en-US"/>
              </w:rPr>
              <w:t xml:space="preserve">W = </w:t>
            </w:r>
            <w:r>
              <w:rPr/>
              <w:t>25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ьто супер, КС (эталон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НСР</w:t>
            </w:r>
            <w:r>
              <w:rPr>
                <w:vertAlign w:val="subscript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чание - в таблицах 2 и 3 анализ проводился в 60 % муке, просеянной через сито 0,8 мм (при влажности 8,3 %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зера содержание клейковины и белка в зерне было больше, чем в контроле на 1,2 % и 0,9 % соответственно. Содержание общего азота в варианте с обработкой растений излучением лазера и эталоне было одинаковым и превышало контрольное значение на 0,1 %. Содержание крахмала в зерне в варианте с обработкой растений  фунгицидом (эталон) было больше, чем в контроле на 10,9 %, а в варианте с обработкой растений излучением лазера – на 9,9 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, в условиях засухи  и высоких температур наибольшее содержание клейковины в зерне было в варианте с обработкой раст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учением лазера. Содержание клейковины в этом варианте было больш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в контрольном -  на 1,4 %. Зерно в эталоне содержало белка больше, чем в контроле на 2,0 %, но клейковины меньше на 0,8 % (табл. 3). Пом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 Спектральные характеристики качества зерна урожайности 2012 г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522"/>
        <w:gridCol w:w="1440"/>
        <w:gridCol w:w="1440"/>
        <w:gridCol w:w="1260"/>
        <w:gridCol w:w="1078"/>
      </w:tblGrid>
      <w:tr>
        <w:trPr>
          <w:trHeight w:val="48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 расход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технические характеристики – длина волны, мощность)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/га (нм, мВт)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в зерне, %</w:t>
            </w:r>
          </w:p>
        </w:tc>
      </w:tr>
      <w:tr>
        <w:trPr>
          <w:trHeight w:val="7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й аз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йко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хма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ок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бот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зеро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λ = 650 нм, </w:t>
            </w:r>
            <w:r>
              <w:rPr>
                <w:lang w:val="en-US"/>
              </w:rPr>
              <w:t xml:space="preserve">W = </w:t>
            </w:r>
            <w:r>
              <w:rPr/>
              <w:t>25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ьто супер, КС (эталон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НСР</w:t>
            </w:r>
            <w:r>
              <w:rPr>
                <w:vertAlign w:val="subscript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этого, уменьшилось содержание общего азота и крахм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одна обработка растений фунгицидом Альто супер, КС в условиях 2012 года (засуха, сопровождаемая аномально высокими температурами) оказала стрессовое воздействие на растения, что ухудшило качество зерна. Всего две обработки растений озимой пшеницы излучением лазера способствовали повышению содержания клейковины в зерне, что свидетельствует об антистрессовом воздействии излучения лазера на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язи с особенностями лазерной технологии, состоящими в том, что обработка растений лазерным излучением происходит от лазерного устройства, закреплённого на тракторе, движущегося по периметру поля (вокруг поля), очевидно, что энергозатраты на обработку растений в этом случае должны быть меньше, чем при других видах обработ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 сравнительного расчета затрат на дизельное топлива на </w:t>
      </w:r>
      <w:r>
        <w:rPr>
          <w:sz w:val="28"/>
          <w:szCs w:val="28"/>
        </w:rPr>
        <w:t>1 гектар подтверждает значительное снижение энергозатрат при</w:t>
      </w:r>
      <w:r>
        <w:rPr>
          <w:sz w:val="28"/>
        </w:rPr>
        <w:t xml:space="preserve"> обработке посевов лазером</w:t>
      </w:r>
      <w:r>
        <w:rPr>
          <w:sz w:val="28"/>
          <w:szCs w:val="28"/>
        </w:rPr>
        <w:t xml:space="preserve"> </w:t>
      </w:r>
      <w:r>
        <w:rPr>
          <w:sz w:val="28"/>
        </w:rPr>
        <w:t>в сравнении с внесением фунгицида (Альто супер, КС) (табл. 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Таблица 4 –  Сравнительная характеристика затрат дизельного топлива на 1 гектар при различных обработках вегетирующих растений озимой пшеницы </w:t>
      </w:r>
    </w:p>
    <w:p>
      <w:pPr>
        <w:pStyle w:val="Normal"/>
        <w:ind w:left="2127" w:right="-2" w:hanging="156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842"/>
        <w:gridCol w:w="1843"/>
      </w:tblGrid>
      <w:tr>
        <w:trPr>
          <w:trHeight w:val="9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об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СМ при обработке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,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+ </w:t>
            </w:r>
            <w:r>
              <w:rPr/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 %</w:t>
            </w:r>
          </w:p>
        </w:tc>
      </w:tr>
      <w:tr>
        <w:trPr>
          <w:trHeight w:val="2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о супер - однокр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 - в фазу 30, 47 и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о супер - однокр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 - в фазу  39 и 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- обработки в фазы роста и развития растений указаны по Цадоксу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 для расчё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тоимость дизельного топлива (в ценах 2012 года) – 25 руб./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 расхода дизельного топли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при обработке посевов фунгицидом (Альто супер, КС) расход дизельного топлива составляет 1,3 литра на 1 га, производительность 36 га/час (трактор МТЗ-80, опрыскиватель с рабочей шириной захвата 20 м, рабочая скорость агрегата 8 км/час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при обработке лазером  затраты дизельного топлива составляют 3 л/ч; производительность составляет 100 га/ч; (трактор МТЗ-80, диаметр полезного захвата луча лазера – 800 м, рабочая скорость агрегата - 7 км/ч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рядок расчёта затрат на дизельное топливо при наземном опрыскивании химическими фунгицидами: 1,3 л/га х 25 руб. =32,5 руб.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траты дизельного топлива при однократной лазерной обработке вегетирующих растений: 3 л/ч / 100 га/ч х 25 руб. = 0,75 руб./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ная лазерная технология рекомендует  обработку 8 раз по основным фазам роста и развития растений озимой пшеницы. Затраты на дизельное топливо в этом случае: 0,75 руб./га х 8 = 6,0 руб./га, что составляет 18,5 % от затрат на однократную наземную обработку химическим фунгицидом. Очевидно, что энергосбережение при применении лазерной технологии составляет, как минимум, 81,5 %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Обработка посевов озимой пшеницы по эффективности против пиренофороза (биологическая эффективность 69%) не уступает химической защите (биологическая эффективность 61%), увеличивая урожайность зерна в среднем на 5,5 ц/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Минимальное количество (2-3) обработок  растений озимой пшеницы излучением лазера улучшают качество зерна (увеличение клейковины и белка) в отличие от химической защиты даже при неблагоприятных метеорологических условиях (засуха с аномально высокими температурам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Минимальное энергосбережение лазерной технологии составляет 81,5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Таким образом, и</w:t>
      </w:r>
      <w:r>
        <w:rPr>
          <w:sz w:val="28"/>
          <w:szCs w:val="28"/>
        </w:rPr>
        <w:t xml:space="preserve">спользование излучения лазера в интегрированной защите озимой пшеницы позволит не только эффективно защищать посевы от болезней, повышать урожайность и качество зерна, но и снижать пестицидную нагрузку в агроценозах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Личко А.К., Личко Н.М., Новиков Н.Н. Агрохимические основы повышения качества зерна озимой пшеницы в условиях центрального района нечернозёмной зоны //Известия ТСХА. выпуск 5. </w:t>
      </w:r>
      <w:r>
        <w:rPr>
          <w:lang w:val="en-US"/>
        </w:rPr>
        <w:t xml:space="preserve">2011. </w:t>
      </w:r>
      <w:r>
        <w:rPr/>
        <w:t>С</w:t>
      </w:r>
      <w:r>
        <w:rPr>
          <w:lang w:val="en-US"/>
        </w:rPr>
        <w:t>.61- 7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. Influences of the electromagnetic field in maize seed vigor (in Spanish). Revista Fitotecnia Mexicana. / Dominguez P.A., Hernandes A.C., Kruz O.A., et al // Revista Fitotecni Mexicana. 33(2). 2010. P. 183-18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Alternating magnetic field irradiation effects on three genotype maize seed field performance. / Hernandes A.C., Dominguez P.A., Cruz O.A., et al // Acta agrophysica. 170. 2009. P. 7-1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Pietruszevski S. Effect of magnetic seed treatment on yield of wheat // Seed Science Technology. 21. 1993. P. 621- 626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Pietruszevski S. Influence of pre-sawing magnetic biostimulation on germination and yield of wheat. // International Agrophisics. 13. 1999. P. 241-244.</w:t>
      </w:r>
    </w:p>
    <w:p>
      <w:pPr>
        <w:pStyle w:val="Normal"/>
        <w:jc w:val="both"/>
        <w:rPr/>
      </w:pPr>
      <w:r>
        <w:rPr>
          <w:lang w:val="en-US"/>
        </w:rPr>
        <w:t>6. Electromagnetic field and seed vigour of corn hybrids. / Zepeda B.R. Hernandez A.C., Dominguez P.A., et al //, International Agrophisics. 24, 2010. P. 329-33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 Pozeliene A. / The treatment of rape (</w:t>
      </w:r>
      <w:r>
        <w:rPr>
          <w:i/>
          <w:lang w:val="en-US"/>
        </w:rPr>
        <w:t>Brassica napus</w:t>
      </w:r>
      <w:r>
        <w:rPr>
          <w:lang w:val="en-US"/>
        </w:rPr>
        <w:t xml:space="preserve"> L.) seeds with the help of electrical field. / Pozeliene A. and  Lynikiene S. // Agronomic. Research. 7. 2009. P. 39-4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. Electronenbeizung von Gefreide-saatgut-ein neues umweltschonendes Beizverfahren /Pflaumbaum I., Scholze F., Gaber K., et al // Saat – und Pflanzgut. 31. № 2. 1990. </w:t>
      </w:r>
      <w:r>
        <w:rPr/>
        <w:t>С</w:t>
      </w:r>
      <w:r>
        <w:rPr>
          <w:lang w:val="en-US"/>
        </w:rPr>
        <w:t>. 28.</w:t>
      </w:r>
    </w:p>
    <w:p>
      <w:pPr>
        <w:pStyle w:val="Normal"/>
        <w:jc w:val="both"/>
        <w:rPr/>
      </w:pPr>
      <w:r>
        <w:rPr>
          <w:lang w:val="en-US"/>
        </w:rPr>
        <w:t xml:space="preserve">9. Aladjadjiyan A. Case studies in food safety and environmental health integrating safery and environmental knowledge into food studies towards european sustainable development. // Chemistry Materials Science. </w:t>
      </w:r>
      <w:r>
        <w:rPr/>
        <w:t xml:space="preserve">6. 2007. </w:t>
      </w:r>
      <w:r>
        <w:rPr>
          <w:lang w:val="en-US"/>
        </w:rPr>
        <w:t>P</w:t>
      </w:r>
      <w:r>
        <w:rPr/>
        <w:t>. 69-74.</w:t>
      </w:r>
    </w:p>
    <w:p>
      <w:pPr>
        <w:pStyle w:val="Normal"/>
        <w:jc w:val="both"/>
        <w:rPr/>
      </w:pPr>
      <w:r>
        <w:rPr/>
        <w:t>10. Буга С.Ф., Николаева В.В., Лукашик Н.Н. Плазменная обработка семян не защищает от болезней // Защита растений. № 9.1984. С. 33.</w:t>
      </w:r>
    </w:p>
    <w:p>
      <w:pPr>
        <w:pStyle w:val="Normal"/>
        <w:jc w:val="both"/>
        <w:rPr/>
      </w:pPr>
      <w:r>
        <w:rPr/>
        <w:t>11. Тютерев Ю.С. Роль и место физических методов обеззараживания семян  // Защита и карантин растений. № 2. 2001. С. 15-1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Laser in agriculture / Hernandes A.C., Dominguez P.A., Cruz O.A., et al //Internatinal agrophysics. 2010.24. P. 407-422.</w:t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/>
        <w:t>3.  Журба П.С. История разработки и применения лазерных устройств при обработке семян и растений в сельском хозяйстве на Кубани. Плодоводство и ягодоводство России: Сб. науч. работ, М: ГНУ ВСТИСП Россельхозакадемии. ГНУ Всероссийский селекционно-технологический институт садоводства и питомниководства российской академии сельскохозяйственных наук, 2012. том ХХХ</w:t>
      </w:r>
      <w:r>
        <w:rPr>
          <w:lang w:val="en-US"/>
        </w:rPr>
        <w:t>III</w:t>
      </w:r>
      <w:r>
        <w:rPr/>
        <w:t xml:space="preserve">. С. 177-185. </w:t>
      </w:r>
    </w:p>
    <w:p>
      <w:pPr>
        <w:pStyle w:val="Normal"/>
        <w:jc w:val="both"/>
        <w:rPr/>
      </w:pPr>
      <w:r>
        <w:rPr/>
        <w:t xml:space="preserve">14. Андронова А.Е. Пиренофороз озимой пшеницы на юго-западе России // Защита и карантин растений, № 5, 2001. – С. 32. </w:t>
      </w:r>
    </w:p>
    <w:p>
      <w:pPr>
        <w:pStyle w:val="Normal"/>
        <w:jc w:val="both"/>
        <w:rPr/>
      </w:pPr>
      <w:r>
        <w:rPr/>
        <w:t xml:space="preserve">15. Жёлтая пятнистость листьев пшеницы / Волкова Г.В., Кремнева О.Ю., Андронова А.Е.и др. Краснодар, 2012. 107 с. </w:t>
      </w:r>
    </w:p>
    <w:p>
      <w:pPr>
        <w:pStyle w:val="Normal"/>
        <w:jc w:val="both"/>
        <w:rPr/>
      </w:pPr>
      <w:r>
        <w:rPr/>
        <w:t>16. Методические указания по работе на инфракрасном анализаторе «Инфрапид-61» М: Государственный агропромышленный комитет СССР. Всесоюзное производственно-научное объединение по агрохимическому обслуживанию сельского хозяйства. Центральный институт агрохимического обслуживания сельского хозяйства (ЦИНАО), 1986. 32 с.</w:t>
      </w:r>
    </w:p>
    <w:p>
      <w:pPr>
        <w:pStyle w:val="Normal"/>
        <w:jc w:val="both"/>
        <w:rPr/>
      </w:pPr>
      <w:r>
        <w:rPr/>
        <w:t>17. Методические указания по регистрационным испытаниям фунгицидов в сельском хозяйстве. Санкт-Петербург: Министерство сельского хозяйства российской федерации. Российская академия сельскохозяйственных наук. ГНУ Всероссийский научно-исследовательский институт защиты растений, 2009. С.48 – 75.</w:t>
      </w:r>
    </w:p>
    <w:p>
      <w:pPr>
        <w:pStyle w:val="Normal"/>
        <w:jc w:val="both"/>
        <w:rPr/>
      </w:pPr>
      <w:r>
        <w:rPr/>
        <w:t>18. Доспехов Б.А. Методика полевого опыта (с основами статистической обработки результатов исследований). М: Агропромиздат, 1985. 351 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ej.kubagro.ru/201</w:t>
    </w:r>
    <w:r>
      <w:rPr>
        <w:lang w:val="en-US"/>
      </w:rPr>
      <w:t>3</w:t>
    </w:r>
    <w:r>
      <w:rPr/>
      <w:t>/</w:t>
    </w:r>
    <w:r>
      <w:rPr>
        <w:lang w:val="en-US"/>
      </w:rPr>
      <w:t>03</w:t>
    </w:r>
    <w:r>
      <w:rPr/>
      <w:t>/pdf/</w:t>
    </w:r>
    <w:r>
      <w:rPr>
        <w:lang w:val="en-US"/>
      </w:rPr>
      <w:t>23</w:t>
    </w:r>
    <w:r>
      <w:rPr/>
      <w:t>.pd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Научный журнал КубГАУ, №</w:t>
    </w:r>
    <w:r>
      <w:rPr>
        <w:lang w:val="en-US"/>
      </w:rPr>
      <w:t>87</w:t>
    </w:r>
    <w:r>
      <w:rPr/>
      <w:t>(</w:t>
    </w:r>
    <w:r>
      <w:rPr>
        <w:lang w:val="en-US"/>
      </w:rPr>
      <w:t>03</w:t>
    </w:r>
    <w:r>
      <w:rPr/>
      <w:t>), 201</w:t>
    </w:r>
    <w:r>
      <w:rPr>
        <w:lang w:val="en-US"/>
      </w:rPr>
      <w:t>3</w:t>
    </w:r>
    <w:r>
      <w:rPr/>
      <w:t xml:space="preserve"> года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8:00Z</dcterms:created>
  <dc:creator>VA</dc:creator>
  <dc:description/>
  <cp:keywords/>
  <dc:language>en-US</dc:language>
  <cp:lastModifiedBy>admin</cp:lastModifiedBy>
  <cp:lastPrinted>2013-03-04T10:16:00Z</cp:lastPrinted>
  <dcterms:modified xsi:type="dcterms:W3CDTF">2013-03-25T07:47:00Z</dcterms:modified>
  <cp:revision>18</cp:revision>
  <dc:subject/>
  <dc:title>УДК </dc:title>
</cp:coreProperties>
</file>