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2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21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9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ображение твердотельных объектов на экране: удаление скрытых линий на изображениях, тонирование изображений</w:t>
      </w:r>
      <w:r>
        <w:rPr>
          <w:sz w:val="28"/>
          <w:szCs w:val="28"/>
        </w:rPr>
        <w:t xml:space="preserve">.  </w:t>
      </w:r>
    </w:p>
    <w:p>
      <w:pPr>
        <w:pStyle w:val="Style19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Конструирование деталей. Основные понятия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а позволяет убирать небольшие искажения возникшие в результате редактирования чертежа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команды содержит панель измерения?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426" w:leader="none"/>
        </w:tabs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чём преимущество локальных привязок перед глобальными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страниц главного меню программы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документов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панели свойств если открыт документ типа чертёж и активна команда построение многоугольника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заголовок файла текущего документа</w:t>
      </w:r>
      <w:r>
        <w:rPr>
          <w:rStyle w:val="Style14"/>
          <w:sz w:val="28"/>
          <w:szCs w:val="28"/>
        </w:rPr>
        <w:t xml:space="preserve">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бинация каких  клавиш позволит вызвать страницы главного меню программы с помощью клавиатуры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анели ВИД какая команда позволяет убирать небольшие искажения возникшие в результате редактирования  документа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команд вложенных в страницу главного меню «Окно»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4902200" cy="688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5:00Z</dcterms:created>
  <dc:creator/>
  <dc:description/>
  <cp:keywords/>
  <dc:language>en-US</dc:language>
  <cp:lastModifiedBy/>
  <cp:lastPrinted>2008-04-01T13:39:00Z</cp:lastPrinted>
  <dcterms:modified xsi:type="dcterms:W3CDTF">2012-02-16T12:17:00Z</dcterms:modified>
  <cp:revision>1</cp:revision>
  <dc:subject/>
  <dc:title>ёё </dc:title>
</cp:coreProperties>
</file>