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15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15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Style18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ды и формы представления информации в информационных системах.</w:t>
      </w:r>
    </w:p>
    <w:p>
      <w:pPr>
        <w:pStyle w:val="Style18"/>
        <w:numPr>
          <w:ilvl w:val="0"/>
          <w:numId w:val="2"/>
        </w:numPr>
        <w:ind w:left="786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фические языки</w:t>
      </w:r>
      <w:r>
        <w:rPr>
          <w:rFonts w:cs="Times New Roman" w:ascii="Times New Roman" w:hAnsi="Times New Roman"/>
          <w:sz w:val="28"/>
          <w:szCs w:val="28"/>
        </w:rPr>
        <w:t xml:space="preserve"> высокого уровня.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калькулятор позволяет: 1. рассчитывать параметры нового объекта; 2. копировать параметры аналогичного объекта существующего на чертеже; 3. производить обмер только что построенного объекта.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Перечислите название кнопок компактной панели если активен документ типа чертёж.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команда позволяющая плавно изменять масштаб и где она находится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окно документа называется текущим?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систем координат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специальной панели управления расположенной в левом нижнем углу на панели свойств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начало системы координат для</w:t>
      </w:r>
      <w:r>
        <w:rPr>
          <w:rStyle w:val="Style14"/>
          <w:sz w:val="28"/>
          <w:szCs w:val="28"/>
        </w:rPr>
        <w:t xml:space="preserve"> фрагмента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система мер используется в программе КОМПАС 3D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анели ВИД какая команда позволяет отображать документ таким образом чтобы, он был виден целиком пр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команду, из гл. меню, которая позволит закрыть окна всех документов одновременно?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Оформление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457190" cy="765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0:00Z</dcterms:created>
  <dc:creator/>
  <dc:description/>
  <cp:keywords/>
  <dc:language>en-US</dc:language>
  <cp:lastModifiedBy/>
  <cp:lastPrinted>2008-04-01T13:39:00Z</cp:lastPrinted>
  <dcterms:modified xsi:type="dcterms:W3CDTF">2012-02-15T08:54:00Z</dcterms:modified>
  <cp:revision>1</cp:revision>
  <dc:subject/>
  <dc:title>ёё </dc:title>
</cp:coreProperties>
</file>