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4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4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рафические объекты, примитивы и их атрибуты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ставление видеоинформации и ее машинная генер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ие способы сдвига изображения в окне документа вы знаете.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им коэффициентом происходит изменение масштаба при использовании команд «Увеличить масштаб» и «Уменьшить масштаб»?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позволяет убирать небольшие искажения возникшие в результате редактирования изображения?</w:t>
      </w:r>
    </w:p>
    <w:p>
      <w:pPr>
        <w:pStyle w:val="4"/>
        <w:shd w:fill="auto" w:val="clear"/>
        <w:tabs>
          <w:tab w:val="clear" w:pos="709"/>
          <w:tab w:val="left" w:pos="381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Какое окно документа называется текущим? 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ind w:left="0" w:right="2520" w:hanging="0"/>
        <w:rPr/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.</w:t>
      </w:r>
      <w:r>
        <w:rPr>
          <w:rStyle w:val="22"/>
          <w:sz w:val="28"/>
          <w:szCs w:val="28"/>
          <w:u w:val="none"/>
        </w:rPr>
        <w:t xml:space="preserve"> </w:t>
      </w:r>
    </w:p>
    <w:p>
      <w:pPr>
        <w:pStyle w:val="24"/>
        <w:shd w:fill="auto" w:val="clear"/>
        <w:tabs>
          <w:tab w:val="clear" w:pos="709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360"/>
        <w:ind w:left="0"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ва основных способа переключения текущего документа и укажите последовательность действий.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манду, из гл. меню, которая позволит закрыть окна всех документ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раницу главного меню где вложен список документов, которые были недавно открыт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Перечислите команды в той последовательности, которая позволит отобразить документ в нескольких окнах с равным распределением в области окна программы с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возможным увеличением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552950" cy="640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206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align>bottom</wp:align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35.55pt;mso-position-vertical:bottom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8:00Z</dcterms:created>
  <dc:creator/>
  <dc:description/>
  <cp:keywords/>
  <dc:language>en-US</dc:language>
  <cp:lastModifiedBy/>
  <cp:lastPrinted>2008-04-01T13:39:00Z</cp:lastPrinted>
  <dcterms:modified xsi:type="dcterms:W3CDTF">2012-02-16T12:05:00Z</dcterms:modified>
  <cp:revision>1</cp:revision>
  <dc:subject/>
  <dc:title>ёё </dc:title>
</cp:coreProperties>
</file>