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тика лекций РЗА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 Назначение РЗА. Основные требования к РЗА. </w:t>
      </w:r>
      <w:r>
        <w:rPr>
          <w:rFonts w:cs="Times New Roman" w:ascii="Times New Roman" w:hAnsi="Times New Roman"/>
          <w:sz w:val="28"/>
          <w:szCs w:val="28"/>
        </w:rPr>
        <w:t>Режимы ЭЭС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ройства автоматического управления нормальными и аварийными режимами ЭЭС. Задачи РЗА. Требования к РЗ: быстродействие; чувствительность; селективность (избирательность); надежность. Особенности РЗА систем электроснабжения АПК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щие принципы выполнения релейной защиты.</w:t>
      </w:r>
      <w:r>
        <w:rPr>
          <w:rFonts w:cs="Times New Roman" w:ascii="Times New Roman" w:hAnsi="Times New Roman"/>
          <w:sz w:val="28"/>
          <w:szCs w:val="28"/>
        </w:rPr>
        <w:t xml:space="preserve"> Основные элементы РЗ. Виды схем РЗ. Классификация реле РЗ. Изображение реле и их контактов на принципиальных схемах. Оперативный ток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щие сведения об электромеханических реле.</w:t>
      </w:r>
      <w:r>
        <w:rPr>
          <w:rFonts w:cs="Times New Roman" w:ascii="Times New Roman" w:hAnsi="Times New Roman"/>
          <w:sz w:val="28"/>
          <w:szCs w:val="28"/>
        </w:rPr>
        <w:t xml:space="preserve"> Электромагнитные реле тока и напряжения. Промежуточные электромагнитные реле. Указательные реле. Реле времени. Индукционные реле. Реле сопротивления. Дифференциальные реле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b/>
          <w:sz w:val="28"/>
          <w:szCs w:val="28"/>
        </w:rPr>
        <w:t>Общие сведения о микроэлектро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еле.</w:t>
      </w:r>
      <w:r>
        <w:rPr>
          <w:rFonts w:cs="Times New Roman" w:ascii="Times New Roman" w:hAnsi="Times New Roman"/>
          <w:sz w:val="28"/>
          <w:szCs w:val="28"/>
        </w:rPr>
        <w:t xml:space="preserve"> Характеристика основных узлов микроэлектронных реле. Программное обеспечение и измерительные органы микроэлектронных реле. Микроэлектронные аналоги электромеханических реле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5.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Трансформаторы тока и схемы их соединений с обмотками реле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Принцип действия. Основные параметры. Выбор трансформаторов тока и допустимой вторичной нагрузки. Типовые схемы соединений трансформаторов тока: полная и неполная звезда; соединение трансформаторов тока в треугольник, а обмоток реле в звезду;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ключение реле на разность токов </w:t>
      </w:r>
      <w:r>
        <w:rPr>
          <w:rFonts w:cs="Times New Roman" w:ascii="Times New Roman" w:hAnsi="Times New Roman"/>
          <w:sz w:val="28"/>
          <w:szCs w:val="28"/>
        </w:rPr>
        <w:t>двух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фаз;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оединение трансформаторов тока в фильтр токов нулевой последовательности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iCs/>
          <w:sz w:val="28"/>
          <w:szCs w:val="28"/>
          <w:lang w:val="en-US" w:eastAsia="en-US"/>
        </w:rPr>
        <w:t xml:space="preserve">6. </w:t>
      </w:r>
      <w:r>
        <w:rPr>
          <w:rFonts w:cs="Times New Roman" w:ascii="Times New Roman" w:hAnsi="Times New Roman"/>
          <w:b/>
          <w:sz w:val="28"/>
          <w:szCs w:val="28"/>
        </w:rPr>
        <w:t>Максимальная токовая защита (МТЗ).</w:t>
      </w:r>
      <w:r>
        <w:rPr>
          <w:rFonts w:cs="Times New Roman" w:ascii="Times New Roman" w:hAnsi="Times New Roman"/>
          <w:sz w:val="28"/>
          <w:szCs w:val="28"/>
        </w:rPr>
        <w:t xml:space="preserve"> Принцип действия и селективность МТЗ. Требования к МТЗ. Выбор тока срабатывания. Выбор выдержки времени. Схемы МТЗ. Согласование защит по чувствительности. Оценка МТЗ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iCs/>
          <w:sz w:val="28"/>
          <w:szCs w:val="28"/>
          <w:lang w:val="en-US" w:eastAsia="en-US"/>
        </w:rPr>
        <w:t>7. Токовая отсечка (ТО).</w:t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значение и принцип действия ТО. Мгновенные ТО на линиях с односторонним питанием. Мгновенные ТО в схемах электрических сетей с двусторонним питанием. ТО с выдержкой времени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8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Сочетание токовой отсечки с максимальной токовой защитой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Зоны действия токовой отсечки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Время действия отсечки</w:t>
      </w:r>
      <w:r>
        <w:rPr>
          <w:rFonts w:cs="Times New Roman" w:ascii="Times New Roman" w:hAnsi="Times New Roman"/>
          <w:sz w:val="28"/>
          <w:szCs w:val="28"/>
        </w:rPr>
        <w:t>. Оценка ТО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правленные защиты.</w:t>
      </w:r>
      <w:r>
        <w:rPr>
          <w:rFonts w:cs="Times New Roman" w:ascii="Times New Roman" w:hAnsi="Times New Roman"/>
          <w:sz w:val="28"/>
          <w:szCs w:val="28"/>
        </w:rPr>
        <w:t xml:space="preserve"> Принцип действия. Согласование по времени срабатывания. Реле направления мощности. Характеристики индукционного реле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0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ыбор параметров срабатывания направленных токовых защит.</w:t>
      </w:r>
      <w:r>
        <w:rPr>
          <w:rFonts w:cs="Times New Roman" w:ascii="Times New Roman" w:hAnsi="Times New Roman"/>
          <w:sz w:val="28"/>
          <w:szCs w:val="28"/>
        </w:rPr>
        <w:t xml:space="preserve"> Принцип действия микроэлектронных статических реле направления мощности. Схемы двухфазной направленной МТЗ. Выбор выдержки времени срабатывания. Отстаивание от максимальных токов в местах установок защит. Границы зоны действия защит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истанционная защита.</w:t>
      </w:r>
      <w:r>
        <w:rPr>
          <w:rFonts w:cs="Times New Roman" w:ascii="Times New Roman" w:hAnsi="Times New Roman"/>
          <w:sz w:val="28"/>
          <w:szCs w:val="28"/>
        </w:rPr>
        <w:t xml:space="preserve"> Принцип действия дистанционной защиты. Ступени дистанционной защиты. Характеристики реле сопротивления. Микроэлектронное реле серии БРЭ 2800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ифференциальные защиты силовых трансформаторов.</w:t>
      </w:r>
      <w:r>
        <w:rPr>
          <w:rFonts w:cs="Times New Roman" w:ascii="Times New Roman" w:hAnsi="Times New Roman"/>
          <w:sz w:val="28"/>
          <w:szCs w:val="28"/>
        </w:rPr>
        <w:t xml:space="preserve"> Принцип действия продольных дифференциальных защит. Особенности дифференциальных защит силовых трансформаторов. Дифференциальная токовая отсечка. Дифференциальная защита без торможения и с торможением. Особенности расчёта дифференциальной защиты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3. Релейная защита силовых трансформаторов и высоковольтных электродвигателей.</w:t>
      </w:r>
      <w:r>
        <w:rPr>
          <w:rFonts w:cs="Times New Roman" w:ascii="Times New Roman" w:hAnsi="Times New Roman"/>
          <w:sz w:val="28"/>
          <w:szCs w:val="28"/>
        </w:rPr>
        <w:t xml:space="preserve"> Газовая защита трансформаторов. Реле защиты трансформатора. Струйное реле. Релейная защита асинхронных двигателей. Релейная защита синхронных двигателе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4. Автоматика ЭЭС. </w:t>
      </w:r>
      <w:r>
        <w:rPr>
          <w:rFonts w:cs="Times New Roman" w:ascii="Times New Roman" w:hAnsi="Times New Roman"/>
          <w:sz w:val="28"/>
          <w:szCs w:val="28"/>
        </w:rPr>
        <w:t>Автоматическое повторное включение линий. Автоматический ввод резерва. Автоматическая частотная разгрузка. Понятие об устройствах противоаварийной автоматики. Обеспечение статической и динамической устойчивости ЭЭС. Особенности РЗА систем электроснабжения агропромышленных комплексов (АПК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5T12:21:00Z</dcterms:created>
  <dc:creator>User</dc:creator>
  <dc:description/>
  <cp:keywords/>
  <dc:language>en-US</dc:language>
  <cp:lastModifiedBy>User</cp:lastModifiedBy>
  <dcterms:modified xsi:type="dcterms:W3CDTF">2018-08-25T12:25:00Z</dcterms:modified>
  <cp:revision>1</cp:revision>
  <dc:subject/>
  <dc:title>Тематика лекций РЗА</dc:title>
</cp:coreProperties>
</file>