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 и тестирования 13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защиты от междуфазных КЗ при мощности высоковольтных двигателей до 5000 кВт применя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ковая отсечка высоковольтных двигателей должна быть отстроена о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защиты от междуфазных КЗ при мощности высоковольтных двигателей свыше 5000 кВт применяетс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защиты от замыканий на землю высоковольтных двигателей мощностью более 2000 кВт (при токах замыкания более 5 А) и для двигателей меньшей мощности (при токах замыкания более 10 А) применя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линиях, питающих высоковольтные двигатели передвижных механизмов, применяется защита от замыканий на землю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защиты от двойных замыканий на землю высоковольтных двигателей применяется токовая защит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защиты от двойных замыканий на землю высоковольтных двигателей обязательно применяется токовая защит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 перегрузки высоковольтных двигателей требуется защит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аксимальная токовая защита от перегрузки с независимой выдержкой времени для высоковольтных двигателей выполняетс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щиту от перегрузки высоковольтных двигателей можно выполнять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вая ступень защиты от перегрузки высоковольтных двигателей может действовать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торая ступень защиты от перегрузки высоковольтных двигателей действует н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щита минимального напряжения высоковольтных двигателей может быть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щита минимального напряжения высоковольтных двигателей применяется в качеств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щита минимального напряжения высоковольтных двигателей применяется в качестве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45:00Z</dcterms:created>
  <dc:creator>D!akov RePack</dc:creator>
  <dc:description/>
  <cp:keywords/>
  <dc:language>en-US</dc:language>
  <cp:lastModifiedBy>User</cp:lastModifiedBy>
  <dcterms:modified xsi:type="dcterms:W3CDTF">2019-09-10T12:55:00Z</dcterms:modified>
  <cp:revision>90</cp:revision>
  <dc:subject/>
  <dc:title/>
</cp:coreProperties>
</file>