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 и тестирования 10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дукционные реле направления мощности имеют ряд принципиальных недостатков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цип действия микроэлектронных статических реле направления мощности основан н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микроэлектронных статических реле направления мощности длительность интервалов совпадения знака сигналов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икроэлектронное статическое реле направления мощности срабатывает пр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аботе схемы микроэлектронных статических реле направления мощности используетс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зел сравнения МСРМ осуществля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МСРМ входные величин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рис. 10.3) подводятс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МСРМ фазоповоротные устройства 1 и 12 обеспечиваю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гловая характеристика МСРМ представляет собой зависимость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правленные МТЗ необходимо отстраивать от максимальных рабочих токов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етях с глухозаземленной нейтралью направленные МТЗ должны быть отстроены от токов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«Пофазный пуск» направленных МТЗ предназначен дл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«пофазном пуску» направленных МТЗ происходи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межные защиты направленных МТЗ, действующие в одном направлении, должны быть согласованы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ыдержки времени срабатывания направленных МТЗ выбираются по условию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етях с двухсторонним питанием согласуются по селективности направленные МТЗ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етях с двухсторонним питанием согласуются по селективности направленные МТЗ ступенчат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ертвая зона направленных МТЗ это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чина недостаточной мощности срабатывания реле направления мощности в мертвой зон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тяженность мертвой зоны определяется: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2:00Z</dcterms:created>
  <dc:creator>D!akov RePack</dc:creator>
  <dc:description/>
  <cp:keywords/>
  <dc:language>en-US</dc:language>
  <cp:lastModifiedBy>User</cp:lastModifiedBy>
  <dcterms:modified xsi:type="dcterms:W3CDTF">2019-09-10T12:52:00Z</dcterms:modified>
  <cp:revision>2</cp:revision>
  <dc:subject/>
  <dc:title>Вопросы для самоподготовки и тестирования 10</dc:title>
</cp:coreProperties>
</file>