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ответы для самоподготовки и тестирования 1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 основным защитам силовых трансформаторов относя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ие защиты силовых трансформаторов относятся к резервным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ные защиты силовых трансформаторов выполняют функци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ковая защита от многофаз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3 предусматривается на выводах силовых трансформаторов мощность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оковая защита силового трансформатора от многофаз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3 содержит ступен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оковая защита силового трансформатора со ступенчатой характеристикой выдержки времени от многофазных K3 устанавливается со сторо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хема соединения трансформаторов тока и реле максимальной токовой защиты силового трансформатора выбирается с учет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аксимальный ток внешнего короткого замыкания определяется при поврежден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зону действия защиты силового трансформатора – токовой отсечки без выдержки времени вход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аксимальная токовая защита силового трансформатора со ступенчатой характеристикой выдержки времени действует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Что обеспечивает селективность действия токовой отсечки силового трансформатора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ое количество реле тока содержит пусковой орган защиты силового трансформатора от перегруз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щита от перегрузки двухобмоточных силовых трансформаторах устанавливается на сторо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каком случае для силовых трансформаторов, питающих сети 3-10 кВ с изолированной нейтралью, должна быть предусмотрена защита от однофазных замыканий на землю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щиты силового трансформатора от повреждений на выводах и от внутренних повреждений должны действовать на отключ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ифференциальная токовая защита используется в качестве основной быстродействующей защиты силового трансформаторов мощность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ифференциальная токовая защита силовых трансформаторов реагирует на поврежд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нцип действия дифференциальных защит  основан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Ток срабатывания всех дифференциальных защит силовых трансформаторов отстраивается о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расчете дифференциальных защит трансформаторов с регуляторами напряжения под нагрузкой для определения тока намагничивания используется полож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акая защита является основной и наиболее чувствительной защитой трансформаторов от внутренних повреждений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Газовая защита предусматривается для силовых трансформатор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ля трансформаторов какой мощности применение газовой защиты является обязательным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Газовая защита устанавливается на силовых трансформатора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азовая защита силового трансформатора монтируется в (указать место установки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ействие газовой защиты силового трансформатора основано на том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ервая ступень газовой защиты силового трансформатора работа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торая ступень газовой защиты силового трансформатора работа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Каково назначение струйного газового реле трансформатора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Каким образом действует газовая защита силового трансформатора при возникновении замыканий в зоне между трансформатором и выключателями?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3:00Z</dcterms:created>
  <dc:creator>D!akov RePack</dc:creator>
  <dc:description/>
  <cp:keywords/>
  <dc:language>en-US</dc:language>
  <cp:lastModifiedBy>User</cp:lastModifiedBy>
  <dcterms:modified xsi:type="dcterms:W3CDTF">2019-09-10T12:53:00Z</dcterms:modified>
  <cp:revision>2</cp:revision>
  <dc:subject/>
  <dc:title>Вопросы ответы для самоподготовки и тестирования 12</dc:title>
</cp:coreProperties>
</file>