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ковые отсечки в сетях с односторонним питанием устанавли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ковые отсечки относятся к релейным защитам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лективность действия токовой отсечки достига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ое различие между максимальной токовой защитой и токовой отсечкой заключа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особ ограничения зоны действия токовой отсечки основан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действие токовую отсечку без выдержки времени приводит аварийное повышение силы то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вка токовой отсечки приним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лективность действия токовой отсечки достиг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ремя дейст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я мгновенной токовой отсечки опреде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увствительность токовой отсечки проверяется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Чувствительность токовой отсечки оцен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оковые отсечки применяются в сет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оковые отсечки рекомендуется применять в качестве основной защиты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она действия мгновенной токовой отсечки по условиям селектив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ля обеспечения расчетной зоны действия токовой отсечки трансформаторы тока, питающие ее цепи, должны работать при токе срабатывания отсеч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защиты головных участков ЛЭП при незначительном расхождении токов КЗ в начале и конце линии примен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еселективные отсечки применяются для быстрого отклю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она действия токовой отсечки, работающей с выдержкой времен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Токовые отсечки, работающие с выдержкой времени, по условию селективности необходимо отстраива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елективность действия неселективных ТО обеспечивается за счё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ыдержка времени неселективной отсечки обычно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хемы мгновенных токовых отсечек отличаются от схем максимальных токовых защит: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6:00Z</dcterms:created>
  <dc:creator>D!akov RePack</dc:creator>
  <dc:description/>
  <cp:keywords/>
  <dc:language>en-US</dc:language>
  <cp:lastModifiedBy>User</cp:lastModifiedBy>
  <dcterms:modified xsi:type="dcterms:W3CDTF">2019-09-10T12:47:00Z</dcterms:modified>
  <cp:revision>3</cp:revision>
  <dc:subject/>
  <dc:title>Вопросы для самоподготовки и тестирования 7</dc:title>
</cp:coreProperties>
</file>