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</w:rPr>
        <w:t>Вопросы для самоподготовки и тестирования 1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цип действия дистанционной защиты состоит 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онтроле каких параметров основан принцип действия дистанционной защиты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ение первой ступени дистанционной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отношение сопротивлений срабатывания первой ступени дистанционной защиты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сз и защищаемой лини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л должно бы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ение второй ступени дистанционной защит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начение третьей ступени дистанционной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Характеристики измерительных органов дистанционных защит должны быть отстроены о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ремя срабатывания реле сопротивления дополнительной дистанционной защиты должно бы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сокочастотные релейные защиты состоят из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 принципу своего действия высокочастотные релейные защиты относятся к защита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работы высокочастотных релейных защит требуется информац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нцип высокочастотной направленной РЗ с ВЧ-блокировкой основан 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нцип дифференциально-фазной высокочастотной РЗ основан 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нцип высокочастотной комбинированной направленной РЗ основан 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лейная часть высокочастотной релейной защиты содержит орган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Ток срабатывания пускового органа направления высокочастотной РЗ отстраивается о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Ток срабатывания пускового органа тока высокочастотной РЗ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ысокочастотная часть высокочастотной релейной защиты обеспечива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Конденсатор связи высокочастотной релейной защиты представляет собо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противление дл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льтр присоединения высокочастотной релейной защиты состоит из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значение фильтра присоединения высокочастотной релейной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значение ВЧ заградителя высокочастотной релейной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Диапазон рабочих частот приемопередатчика высокочастотной релейной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–500 кГ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Допустимое сближение частот приемопередатчика высокочастотной релейной защит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,5 кГ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2:00Z</dcterms:created>
  <dc:creator>D!akov RePack</dc:creator>
  <dc:description/>
  <cp:keywords/>
  <dc:language>en-US</dc:language>
  <cp:lastModifiedBy>User</cp:lastModifiedBy>
  <dcterms:modified xsi:type="dcterms:W3CDTF">2019-09-10T12:52:00Z</dcterms:modified>
  <cp:revision>2</cp:revision>
  <dc:subject/>
  <dc:title>Вопросы для самоподготовки и тестирования 11</dc:title>
</cp:coreProperties>
</file>