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 и тестирования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обенности процессов, происходящих в энергосисте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обенности ненормальных (анормальных) режимов энергосисте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обенности режимов при повреждениях элементов энергосисте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арактеристика аварий энергосисте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дствия ненормальных режим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дствия вовремя не выявленных поврежд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значение противоаварийной автома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назначение релейной защит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комплекса автоматических устрой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остав комплекса релейной защиты и автома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хемная связь устройств релейной защиты и автома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бщий принцип действия релейной защи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ункции релейной защи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ействия релейной защиты при выявлении поврежденного элемента энергосисте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Действия релейной защиты при выявлении ненормального режима энергосисте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ные требования, предъявляемые к релейной защи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оотношение времени действия релейной защиты электроустановки с другими установленными защит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ействие резервной релейной защиты в случае отказа основных защит или защит смежных присоедин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Функция релейной защиты ближнего резервир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ункция релейной защиты дальнего резервир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Требования к надежности релейной защи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Характеристика распределительных электрических сетей напряжением 6–35 кВ АП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Характеристика однофазного замыкания на землю в электрической сети напряжением 6–35 кВ АП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одолжительность работы сети 6–35 кВ при однофазном замыкании на земл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Наиболее распространенные виды сетевой релейной защиты сетей 6–35 кВ с односторонним питани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Наиболее распространенные виды подстанционной релейной защиты 6–35 к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imesNewRoman14">
    <w:name w:val="Стиль Times New Roman 14 пт"/>
    <w:basedOn w:val="Style15"/>
    <w:qFormat/>
    <w:pPr>
      <w:spacing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31:00Z</dcterms:created>
  <dc:creator>User</dc:creator>
  <dc:description/>
  <cp:keywords/>
  <dc:language>en-US</dc:language>
  <cp:lastModifiedBy>User</cp:lastModifiedBy>
  <dcterms:modified xsi:type="dcterms:W3CDTF">2018-09-04T10:37:00Z</dcterms:modified>
  <cp:revision>3</cp:revision>
  <dc:subject/>
  <dc:title>Вопросы для самоподготовки и тестирования 1</dc:title>
</cp:coreProperties>
</file>