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6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ковые защиты подразделяются 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лективность действия максимальной токовой защиты обеспечива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способу обеспечения селективности различают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 с абсолютной селективностью запускаются и срабатывают только пр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щиты с относительной селективностью запускаются и срабатывают пр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се защиты подразделяются 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ая защита предназначена для работы в пределах всего защищаемого элемен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зервная релейная защита предусматривается д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ункция релейной защиты ближнего резервирования элемен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ункция релейной защиты дальнего резервирования элемен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личие в сети резервных защ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ля основных защит с абсолютной селективностью должна быть установлена резервная защи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лейная защита дальнего резервирования должны облад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ункции максимальной токовой защиты заключаются в правильн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и момента возникновения повреждения; выборе поврежденного участ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радиальных сетях с односторонним питанием МТЗ должна устанавливать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характеру зависимости времени действия защит от тока МТЗ подразделяются на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ля обеспечения селективности МТЗ последовательных участков сети защиты должны и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именьшая выдержка времени максимальной токовой защиты устанавливается на участ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ибольшая выдержка времени максимальной токовой защиты устанавливается на участке се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ля обеспечения селективности МТЗ должны иметь орга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Трансформаторы тока во всей сети устанавливают на одноимённых фаз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Уставка силы тока, при которой срабатывает максимальная токовая защита выбирается исходя из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ловия работы МТЗ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ок срабатывания МТЗ, выбранный исходя из условия отстройки по току нагрузки, проверяют по услови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Для МТЗ линии считается допустимым значение коэффициента чувствительности </w:t>
      </w:r>
      <w:r>
        <w:rPr>
          <w:rFonts w:eastAsia="Times New Roman" w:cs="Courier New" w:ascii="Courier New" w:hAnsi="Courier New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на резервируемом участк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ак правило, расчетным по чувствительности видом КЗ для МТЗ от междуфазных повреждений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ыдержку времени МТЗ для обеспечения селективности выбирают п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тупень селективности максимальной токовой защиты опреде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ринцип согласования МТЗ по чувствительности требует, чтобы защита, расположенная ближе к источнику питания, бы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Характеристика МТЗ участков сети: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8:00Z</dcterms:created>
  <dc:creator>D!akov RePack</dc:creator>
  <dc:description/>
  <cp:keywords/>
  <dc:language>en-US</dc:language>
  <cp:lastModifiedBy>User</cp:lastModifiedBy>
  <dcterms:modified xsi:type="dcterms:W3CDTF">2019-09-10T12:48:00Z</dcterms:modified>
  <cp:revision>2</cp:revision>
  <dc:subject/>
  <dc:title>Вопросы для самоподготовки и тестирования 6</dc:title>
</cp:coreProperties>
</file>