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21" w:firstLine="720"/>
        <w:jc w:val="left"/>
        <w:rPr/>
      </w:pPr>
      <w:r>
        <w:rPr>
          <w:b/>
          <w:sz w:val="32"/>
        </w:rPr>
        <w:t>Лекция 8</w:t>
      </w:r>
    </w:p>
    <w:p>
      <w:pPr>
        <w:pStyle w:val="Normal"/>
        <w:bidi w:val="0"/>
        <w:spacing w:lineRule="auto" w:line="360"/>
        <w:ind w:left="0" w:right="21" w:firstLine="720"/>
        <w:jc w:val="center"/>
        <w:rPr/>
      </w:pPr>
      <w:r>
        <w:rPr>
          <w:b/>
          <w:sz w:val="28"/>
        </w:rPr>
        <w:t>КОРМЛЕНИЕ ЛАКТИРУЮЩИХ СВИНОМАТОК И МОЛОДНЯКА СВИНЕЙ</w:t>
      </w:r>
    </w:p>
    <w:p>
      <w:pPr>
        <w:pStyle w:val="Normal"/>
        <w:bidi w:val="0"/>
        <w:spacing w:lineRule="auto" w:line="360"/>
        <w:ind w:left="0" w:right="21" w:firstLine="720"/>
        <w:jc w:val="center"/>
        <w:rPr>
          <w:rFonts w:ascii="Times New Roman" w:hAnsi="Times New Roman"/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bidi w:val="0"/>
        <w:spacing w:lineRule="auto" w:line="360"/>
        <w:ind w:left="0" w:right="21" w:firstLine="720"/>
        <w:rPr/>
      </w:pPr>
      <w:r>
        <w:rPr>
          <w:b/>
          <w:i/>
        </w:rPr>
        <w:t>Цель лекции</w:t>
      </w:r>
      <w:r>
        <w:rPr/>
        <w:t>: Ознакомить студентов  с  особенностями кормления лактирующих свиноматок и молодняка свиней. Обоснование потребностей в углеводах, протеине, энергии, минеральных веществах и витаминах.</w:t>
      </w:r>
    </w:p>
    <w:p>
      <w:pPr>
        <w:pStyle w:val="Normal"/>
        <w:bidi w:val="0"/>
        <w:spacing w:lineRule="auto" w:line="360"/>
        <w:ind w:left="0" w:right="21" w:firstLine="720"/>
        <w:jc w:val="both"/>
        <w:rPr/>
      </w:pPr>
      <w:r>
        <w:rPr>
          <w:b/>
          <w:i/>
          <w:sz w:val="28"/>
        </w:rPr>
        <w:t>Метод обучения</w:t>
      </w:r>
      <w:r>
        <w:rPr>
          <w:sz w:val="28"/>
        </w:rPr>
        <w:t>: Лекция с созданием проблемной ситуации. Рассказ, показ.</w:t>
      </w:r>
    </w:p>
    <w:p>
      <w:pPr>
        <w:pStyle w:val="Normal"/>
        <w:bidi w:val="0"/>
        <w:spacing w:lineRule="auto" w:line="360"/>
        <w:ind w:left="0" w:right="21" w:firstLine="720"/>
        <w:jc w:val="both"/>
        <w:rPr/>
      </w:pPr>
      <w:r>
        <w:rPr>
          <w:b/>
          <w:i/>
          <w:sz w:val="28"/>
        </w:rPr>
        <w:t>Материальное оснащение</w:t>
      </w:r>
      <w:r>
        <w:rPr>
          <w:sz w:val="28"/>
        </w:rPr>
        <w:t xml:space="preserve">: Мультимедийное оборудование, персональный компьютер, таблицы </w:t>
      </w:r>
    </w:p>
    <w:p>
      <w:pPr>
        <w:pStyle w:val="Normal"/>
        <w:bidi w:val="0"/>
        <w:spacing w:lineRule="auto" w:line="360"/>
        <w:ind w:left="0" w:right="21" w:firstLine="720"/>
        <w:jc w:val="left"/>
        <w:rPr/>
      </w:pPr>
      <w:r>
        <w:rPr>
          <w:b/>
          <w:sz w:val="28"/>
        </w:rPr>
        <w:t>Основные вопросы и полож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sz w:val="28"/>
        </w:rPr>
        <w:t>Особенности кормления лактирующих свиномат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sz w:val="28"/>
        </w:rPr>
        <w:t>Кормление поросят-сосун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sz w:val="28"/>
        </w:rPr>
        <w:t>Кормление поросят-отъёмыше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sz w:val="28"/>
        </w:rPr>
        <w:t>Кормление ремонтного молодня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sz w:val="28"/>
        </w:rPr>
        <w:t>Типы откорма и их характеристика</w:t>
      </w:r>
    </w:p>
    <w:p>
      <w:pPr>
        <w:pStyle w:val="Normal"/>
        <w:bidi w:val="0"/>
        <w:spacing w:lineRule="auto" w:line="360"/>
        <w:ind w:left="72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72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sz w:val="28"/>
        </w:rPr>
        <w:t>1. ОСОБЕННОСТИ КОРМЛЕНИЯ ЛАКТИРУЮЩИХ СВИНОМАТОК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Кормление лактирующих (подсосных) свиноматок организуется таким образом, чтобы у них вырабатывалось достаточное количество молока. В первое время жизни для новорожденных поросят молоко матери - единственный корм. От количества и состава молока зависят здоровье, интенсивность роста и сохранность поросят в подсосный период, особенно в первые недели жизни. В это время на 1 кг прироста живой массы поросенка расходуется около 3 - 3,5 кг молока матери. Среднесуточная молочность свиноматок за подсос</w:t>
        <w:softHyphen/>
        <w:t>ный период составляет 4 - 6 кг с большими колебаниями. В среднем за два месяца лактации молочность равна 250 - 400 кг, достигая максимальной суточной величины на 3 - 4-й неделе после опороса. Молоко свиней в среднем содержит 21,2 % сухого вещества, 6,1 % белка, 9,6 % жира, 4,6 % лактозы, 0,9 % минеральных веществ. При суточной молочной продуктивности 5 кг с молоком выделяется 23,5 МДж энергии, 305 г белка, 480 г жира, 230 г молочного сахара и 45 г минеральных веществ, что является основой нормирования энергии, питательных и биологически активных веществ для свиноматок в подсосный период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У лактирующих свиноматок повышается потребность в легкоусвояемой энергии, биологически полноценном протеине, сбалансированном по лизину, метионину и цистину, в минеральных веществах и витаминах. Несбалансированность рационов хотя бы по одному из факторов приводит к излишней потере живой массы маток в период подсоса, снижению молочной продуктивности, энергии роста, к ухудшению здоровья и развития поросят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В современных нормах кормления свиноматок в подсосный период предусмотрена дифференциация рационов с учетом возраста (до 2 лет и старше 2 лет) и живой массы (от 120 до 220 кг и более), а также числа поросят в помете (с поправкой на каждого поросенка при их количестве больше или меньше 10) и сроков их отъема от маток (в 60, 35 и 26 суток).</w:t>
      </w:r>
      <w:r>
        <w:rPr>
          <w:sz w:val="28"/>
        </w:rPr>
        <w:t xml:space="preserve"> Нормы питательных веществ для подсосных маток разного возраста и живой массы при отъеме поросят в 60 сут приведены в табл. 1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подсосный период свиноматкам в расчете на 100 кг живой массы необходимо скармливать 1,66 ЭКЕ (16,6 МДж обменной энергии) и дополнительно 0,36 - 0,42 ЭКЕ (3,6 - 4,2 МДж энергии) на каждого поросенка, находящегося под маткой. При этом при отъеме поросят от маток в 60 суток дополнительно на каждого поросенка дают 0,42 ЭКЕ, при отъеме в 30 суток - 0,39, а при отъеме в 26 суток - 0,35 ЭКЕ.</w:t>
      </w:r>
    </w:p>
    <w:p>
      <w:pPr>
        <w:pStyle w:val="BodyTextIndent3"/>
        <w:bidi w:val="0"/>
        <w:spacing w:lineRule="auto" w:line="360"/>
        <w:ind w:left="283" w:right="0" w:firstLine="386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Indent3"/>
        <w:bidi w:val="0"/>
        <w:spacing w:lineRule="auto" w:line="360"/>
        <w:ind w:left="283" w:right="0" w:firstLine="386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Indent3"/>
        <w:bidi w:val="0"/>
        <w:spacing w:lineRule="auto" w:line="360"/>
        <w:ind w:left="283" w:right="0" w:firstLine="386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sz w:val="28"/>
        </w:rPr>
        <w:t>Таблица 1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28"/>
        </w:rPr>
        <w:t>Нормы кормления лактирующих маток, на голову в сутки</w:t>
      </w:r>
    </w:p>
    <w:tbl>
      <w:tblPr>
        <w:tblW w:w="9620" w:type="dxa"/>
        <w:jc w:val="left"/>
        <w:tblInd w:w="-1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148"/>
        <w:gridCol w:w="1151"/>
        <w:gridCol w:w="1121"/>
        <w:gridCol w:w="28"/>
        <w:gridCol w:w="811"/>
        <w:gridCol w:w="1151"/>
        <w:gridCol w:w="1149"/>
      </w:tblGrid>
      <w:tr>
        <w:trPr>
          <w:trHeight w:val="397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Показатели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Отъем в 31 - 41 день</w:t>
            </w:r>
          </w:p>
        </w:tc>
        <w:tc>
          <w:tcPr>
            <w:tcW w:w="3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Отъем в 60 дней</w:t>
            </w:r>
          </w:p>
        </w:tc>
      </w:tr>
      <w:tr>
        <w:trPr>
          <w:trHeight w:val="397" w:hRule="exact"/>
        </w:trPr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до 2-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ле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старш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2-х лет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на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поро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сенк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до 2-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ле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старше  2-х ле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на 1 поросенка</w:t>
            </w:r>
          </w:p>
        </w:tc>
      </w:tr>
      <w:tr>
        <w:trPr>
          <w:trHeight w:val="397" w:hRule="exact"/>
        </w:trPr>
        <w:tc>
          <w:tcPr>
            <w:tcW w:w="3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8*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0*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±*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8*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0*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±**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ЭК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5,9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7,42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0,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6,2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7,7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0,42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Обменная энергия, МДж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59,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74,2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,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62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77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4,2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Сухое вещество, к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4,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5,15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0,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4,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5,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0,29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Сырой протеин, 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77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958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80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54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Переваримый протеин, 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60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747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6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7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42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Лизин, 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3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41,2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,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4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43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,3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Треонин, 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3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8,8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4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0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,6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Метионин+цистин, 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9,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4,7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,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0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5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,4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Клетчатка·**·, 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9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60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0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Кальций, 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8,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48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,7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Фосфор, 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1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9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,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,2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Соль поваренная, 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0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,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,7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Железо, м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48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597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6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4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Медь, м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88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4,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7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5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Цинк, м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6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448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3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7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4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5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Марганец, м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42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2,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Кобальт, м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7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9,0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0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7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9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0,5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Йод, мг</w:t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,5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,8</w:t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0,1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,5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,9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0,1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Каротин·***··, м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48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60,0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,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50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62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,4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А, тыс. 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4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0,0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,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5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,7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Д, тыс. 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0,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0,17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Е, м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11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1,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7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2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В1, м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1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4,0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0,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2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5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0,8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В2, м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6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,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В3, м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18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6,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9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6,7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В4,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4,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6,0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0,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6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0,34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В5. м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3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417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1,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4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3,0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В12, мк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49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7,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5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8,4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i/>
          <w:sz w:val="28"/>
        </w:rPr>
        <w:t xml:space="preserve">* количество поросят: при другой величине помета к указанной потребности прибавляют или вычитают соответствующее количество (на каждого поросенка) энергии и питательных веществ 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i/>
          <w:sz w:val="28"/>
        </w:rPr>
        <w:t xml:space="preserve">**·· не более            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***···витамин А или каротин</w:t>
      </w:r>
    </w:p>
    <w:p>
      <w:pPr>
        <w:pStyle w:val="BodyTextIndent3"/>
        <w:bidi w:val="0"/>
        <w:spacing w:lineRule="auto" w:line="360"/>
        <w:ind w:left="283" w:right="0" w:firstLine="386"/>
        <w:jc w:val="right"/>
        <w:rPr/>
      </w:pPr>
      <w:r>
        <w:rPr>
          <w:sz w:val="28"/>
        </w:rPr>
        <w:t>Таблица 2</w:t>
      </w:r>
    </w:p>
    <w:p>
      <w:pPr>
        <w:pStyle w:val="Heading8"/>
        <w:bidi w:val="0"/>
        <w:spacing w:lineRule="auto" w:line="360" w:before="0" w:after="60"/>
        <w:ind w:left="0" w:right="0" w:hanging="0"/>
        <w:jc w:val="center"/>
        <w:rPr/>
      </w:pPr>
      <w:r>
        <w:rPr>
          <w:i w:val="false"/>
          <w:sz w:val="28"/>
        </w:rPr>
        <w:t>Нормы концентрации энергии и питательных веществ</w:t>
      </w:r>
    </w:p>
    <w:p>
      <w:pPr>
        <w:pStyle w:val="Heading8"/>
        <w:bidi w:val="0"/>
        <w:spacing w:lineRule="auto" w:line="360" w:before="0" w:after="60"/>
        <w:ind w:left="0" w:right="0" w:hanging="0"/>
        <w:jc w:val="center"/>
        <w:rPr/>
      </w:pPr>
      <w:r>
        <w:rPr>
          <w:i w:val="false"/>
          <w:sz w:val="28"/>
        </w:rPr>
        <w:t>в 1 кг корма для свиноматок</w:t>
      </w:r>
    </w:p>
    <w:tbl>
      <w:tblPr>
        <w:tblW w:w="946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2700"/>
        <w:gridCol w:w="2700"/>
      </w:tblGrid>
      <w:tr>
        <w:trPr>
          <w:trHeight w:val="650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jc w:val="center"/>
              <w:rPr/>
            </w:pPr>
            <w:r>
              <w:rPr>
                <w:b w:val="false"/>
                <w:i w:val="false"/>
                <w:sz w:val="28"/>
              </w:rPr>
              <w:t>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В сухом корме 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(14% влажност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В сухом веществе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Э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,44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Обменная энергия, МД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2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4,4</w:t>
            </w:r>
          </w:p>
        </w:tc>
      </w:tr>
      <w:tr>
        <w:trPr>
          <w:trHeight w:val="277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ырой протеин,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86</w:t>
            </w:r>
          </w:p>
        </w:tc>
      </w:tr>
      <w:tr>
        <w:trPr>
          <w:trHeight w:val="281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Переваримый протеин,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45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Лизин,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6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8,0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Треонин,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,6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етионин+цистин,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,8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ырая клетчатка*·,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70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оль поваренная·,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,8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альций,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Фосфор,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6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Железо, м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16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едь, м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Цинк, м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87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арганец, м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7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обальт, м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,7</w:t>
            </w:r>
          </w:p>
        </w:tc>
      </w:tr>
      <w:tr>
        <w:trPr/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Йод, мг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,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,35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аротин·**·, м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1,6</w:t>
            </w:r>
          </w:p>
        </w:tc>
      </w:tr>
      <w:tr>
        <w:trPr/>
        <w:tc>
          <w:tcPr>
            <w:tcW w:w="9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итамины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А, тыс. 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,8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0" w:after="60"/>
              <w:ind w:left="0" w:right="0" w:hanging="0"/>
              <w:jc w:val="left"/>
              <w:rPr/>
            </w:pPr>
            <w:r>
              <w:rPr>
                <w:sz w:val="28"/>
              </w:rPr>
              <w:t>Д, тыс. 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0,6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Е, м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0" w:after="6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м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6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м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, м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,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,16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м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, м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9</w:t>
            </w:r>
          </w:p>
        </w:tc>
      </w:tr>
    </w:tbl>
    <w:p>
      <w:pPr>
        <w:pStyle w:val="Normal"/>
        <w:widowControl w:val="false"/>
        <w:bidi w:val="0"/>
        <w:spacing w:lineRule="auto" w:line="360" w:before="40" w:after="0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lineRule="auto" w:line="360" w:before="40" w:after="0"/>
        <w:ind w:left="0" w:right="0" w:hanging="0"/>
        <w:jc w:val="left"/>
        <w:rPr/>
      </w:pPr>
      <w:r>
        <w:rPr>
          <w:i/>
          <w:sz w:val="28"/>
        </w:rPr>
        <w:t xml:space="preserve">*·· не более                             </w:t>
      </w:r>
    </w:p>
    <w:p>
      <w:pPr>
        <w:pStyle w:val="Normal"/>
        <w:bidi w:val="0"/>
        <w:spacing w:lineRule="auto" w:line="360" w:before="40" w:after="0"/>
        <w:ind w:left="0" w:right="0" w:hanging="0"/>
        <w:jc w:val="left"/>
        <w:rPr/>
      </w:pPr>
      <w:r>
        <w:rPr>
          <w:i/>
          <w:sz w:val="28"/>
        </w:rPr>
        <w:t>**···витамин А или каротин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расчете на 1 ЭКЕ рациона должно приходиться не менее 110 г переваримого протеина, 6 г лизина, 3,5 г метионина + цистина, 7 г кальция, 6 г фосфора, 4,5 г поваренной соли, 9 мг каротина, 500 ME витамина D. Содержание клетчатки должно составлять 7 % от сухого вещества рацион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первые дни после опороса маток кормят умеренно. В день опороса дают только воду, на второй день - небольшое количество (до 1 кг в сутки) отрубей пшеничных или овсянки в виде болтушки. С каждым днем постепенно увеличивают количество кормов и их густоту; со второй недели матку переводят на полный рацион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Рационы для подсосных маток должны включать разнообразные корм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мерная структура рационов в зимний период: концентрированные корма - 40 - 60 %, сочные - 30 - 35, травяная мука - 15, корма животного происхождения - 5 - 8 % от потребности в ЭКЕ. В летний период зеленая масса (трава) должна занимать 30 - 40 % рациона, или 6 - 10 кг в сутки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Из концентратов кроме зерновых (ячменя, пшеницы, кукурузы, овса, гороха и др.) в рацион включают отруби пшеничные, жмыхи и шроты (подсолнечные, соевые, льняные), а также комбикорм в количестве 4 - 5 кг в сутки. Смесь концентратов скармливают в виде густого месива (3 части корма и 1 часть воды)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Из сочных кормов подсосным маткам скармливают свеклу, морковь, картофель, комбинированный силос, кормовые бахчевые и др. в количестве 5 - 8 кг в сутки: корнеплоды в сыром виде, картофель вареным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Лучшей травяной мукой для подсосных свиноматок является бобовая (клевера, люцерны и др.), ее дают до 1 кг в сутки. Из кормов животного происхождения в составе рациона скармливают мясокостную, кровяную и рыбную муку в количестве 60 -  80 г, а также обрат - до 6 л в сутки. При недостатке в кормах минеральных веществ и витаминов включают поваренную соль, мел, костную муку, кормовые фосфаты, соли микроэлементов и витаминные препараты. Лучшим источником минеральных веществ и витаминов служат премиксы из расчета 10 г на 1 кг сухого рацион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мерный рацион для подсосной свиноматки живой массой 180 - 200 кг при наличии 10 поросят при концентратно-картофельном типе кормления, кг на голову в сутки: в зимний период: ячмень - 2,5, пшеница - 0,6, горох - 0,2, шрот подсолнечный - 0,4, травяная мука - 0,7, рыбная мука - 0,2, обрат - 2,0, картофель запаренный - 5,0, преципитат - 57 г, соль поваренная - 30, премикс - 60 г. В рационе содержится 7,6 ЭКЕ, 75,6 МДж обменной энергии и 764 г переваримого протеина. При концентратно-корнеплодном типе кормления картофель заменяют 5 кг свеклы, при концентратном типе - 3,7 кг комбинированного силоса. В летний период вместо сочных кормов и травяной муки в рацион включают 6 кг зеленой массы бобовых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дсосным свиноматкам рекомендуется скармливать комбикорма-концентраты марки КК-54, а также полнорационные комбикорма ПК-54. На промышленных свиноводческих комплексах обычно используют комбикорма марки СК-2. Например, в состав комбикорма СК входят следующие корма, % по массе: кукуруза - 20, ячмень - 10, пшеница - 18, овес - 6, отруби пшеничные - 24, шрот соевый - 7, шрот льняной - 6, травяная мука - 3, дрожжи кормовые - 3, дикальцийфосфат - 1,1, мел - 0,5, соль поваренная - 0,4, премикс КС-2 - 1. В 1 кг содержится 1,05 ЭКЕ, 156 г переваримого протеина, 53 г сырой клетчатки и др. В состав премикса КС-2 в расчете на 1 кг входят витамины: А - 2 млн ME, D - 200 тыс. ME, Е - 1 г, К - 100 мг, В2 - 2,2 мг; микроэлементы: железо - 6 г, марганец - 3, цинк -7,5 г, медь - 800 мг, йод - 80, кобальт - 60, селен - 20 мг; метионин - 50 г. Суточную норму комбикорма скармливают 2 раза в сутки в увлажненном виде (влажность 70 - 75 %). Важное условие для полной поедаемости и более высокой эффективности использования кормов - бесперебойное обеспечение подсосных маток питьевой водой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sz w:val="28"/>
        </w:rPr>
        <w:t>2. КОРМЛЕНИЕ ПОРОСЯТ-СОСУНОВ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 xml:space="preserve">Поросята по сравнению с другими видами животных рождаются морфологически и физиологически менее зрелыми. У них ослаблена функция красного костного мозга, в крови отсутствуют гамма-глобулины, и в раннем возрасте они подвержены анемии. </w:t>
      </w:r>
      <w:r>
        <w:rPr>
          <w:sz w:val="28"/>
          <w:u w:val="single"/>
        </w:rPr>
        <w:t>У новорожденных поросят в желудке практически отсутствуют амилолитические ферменты, которые появляются лишь через неделю после рождения. В желудочном соке до 3-недельного возраста нет соляной кислоты и мало фермента пепсина</w:t>
      </w:r>
      <w:r>
        <w:rPr>
          <w:sz w:val="28"/>
        </w:rPr>
        <w:t>, поэтому желудок новорожденных не выполняет барьерной функции в отношении микроорганизмов и желудочный сок не обладает бактерицидностью. У поросят-сосунов питательные вещества перевариваются главным образом в тонком отделе кишечника. Только к 3-месячному возрасту желудочный сок по содержанию ферментов и кислотности приближается к составу желудочного сока взрослой свиньи. В период становления желудочного пищеварения, особенно в первые 2-3 недели после рождения, всякие погрешности в кормлении отрицательно сказываются на здоровье поросят и могут вызвать злокачественные поносы и другие заболевания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sz w:val="28"/>
        </w:rPr>
        <w:t>Кормление поросят-сосунов</w:t>
      </w:r>
      <w:r>
        <w:rPr>
          <w:sz w:val="28"/>
        </w:rPr>
        <w:t xml:space="preserve">. </w:t>
      </w:r>
      <w:r>
        <w:rPr>
          <w:sz w:val="28"/>
          <w:u w:val="single"/>
        </w:rPr>
        <w:t>В первые две недели жизни единственным кормом для поросят является молоко матери. В это время они сосут матку каждый час.</w:t>
      </w:r>
      <w:r>
        <w:rPr>
          <w:sz w:val="28"/>
        </w:rPr>
        <w:t xml:space="preserve"> Количество и качество молока из разных сосков неодинаковы. Наибольшее количество молока выделяется из грудных сосков. Поэтому сразу же после рождения приучают поросят к определенному соску матери: более крупных к задним, а менее развитых - к передним. Благодаря такому приему по живой массе поросята выравниваются к отъему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сле опороса под маткой оставляют столько поросят, сколько у нее сосков функционирует. При больших пометах часть поросят после получения материнского молозива отсаживают к маткам с небольшими пометами при близких сроках опороса. Чтобы матка не различала своих и чужих, объединенное гнездо опрыскивают каким-либо безвредным пахучим веществом или смазывают подсаживаемых поросят молоком данной матки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Потребность поросят в питательных веществах в первые 3 недели жизни удовлетворяет материнское молоко: на 1 кг прироста живой массы затрачивают 3,0 - 3,5 кг материнского молока</w:t>
      </w:r>
      <w:r>
        <w:rPr>
          <w:sz w:val="28"/>
        </w:rPr>
        <w:t>. Нормы питательных веществ для поросят-сосунов с живой массой от 6 до 18 кг и поросят-отъемышей приведены в табл. 3 и 4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Для предупреждения появления анемии с 3-суточного возраста поросятам дают биологически чистую красную глину, которую берут с глубины не менее 1 м, а также орошают соски маток раствором сульфата железа (2,5 г) и сульфата меди (1 г на 1л кипяченой воды). Более надежный способ профилактики - инъекции железосодержащих препаратов (2 мл ферродекса или 5 мл урзоферана на голову) поросятам в 2 - 3-суточном возрасте, а затем в 3-недельном возрасте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 xml:space="preserve">Поросят с раннего возраста приучают к поеданию кормов и добавок. </w:t>
      </w:r>
      <w:r>
        <w:rPr>
          <w:sz w:val="28"/>
          <w:u w:val="single"/>
        </w:rPr>
        <w:t>С 5 суток дают кормовой мел, древесную золу, костную муку, сапропель и другие минеральные подкормки. С 7 суток приучают к поеданию поджаренного зерна кукурузы, пшеницы, ячменя. С 10 суток начинают подкармливать коровьим молоком или заменителем цельного молока (ЗЦМ); молоко должно быть всегда свежим. Приучают к поеданию смеси концентрированных кормов или комбикорма, начиная с 25 г и к 2 мес увеличивая до 0,8 кг в сутки; концентраты скармливают в виде каши.</w:t>
      </w:r>
      <w:r>
        <w:rPr>
          <w:sz w:val="28"/>
        </w:rPr>
        <w:t xml:space="preserve"> С месячного возраста поросятам начинают давать вместо молока обрат, а также сочные корма (свеклу, морковь, картофель, траву). В 2-месячном возрасте они должны съедать 0,8 кг концентратов, 0,7 кг обрата и 0,3 кг сочных кормов или травы в сутки. Примерная схема подкормки поросят-сосунов комбикормами и кормосмесями приведена в табл. 5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tabs>
          <w:tab w:val="clear" w:pos="720"/>
          <w:tab w:val="left" w:pos="4035" w:leader="none"/>
        </w:tabs>
        <w:bidi w:val="0"/>
        <w:ind w:left="0" w:right="0" w:hanging="0"/>
        <w:jc w:val="right"/>
        <w:rPr/>
      </w:pPr>
      <w:r>
        <w:rPr>
          <w:rFonts w:ascii="Times New Roman" w:hAnsi="Times New Roman"/>
          <w:b w:val="false"/>
          <w:i w:val="false"/>
        </w:rPr>
        <w:t>Таблица 3</w:t>
      </w:r>
    </w:p>
    <w:p>
      <w:pPr>
        <w:pStyle w:val="Normal"/>
        <w:bidi w:val="0"/>
        <w:spacing w:lineRule="auto" w:line="218" w:before="0" w:after="100"/>
        <w:ind w:left="0" w:right="-5" w:hanging="0"/>
        <w:jc w:val="center"/>
        <w:rPr/>
      </w:pPr>
      <w:r>
        <w:rPr>
          <w:sz w:val="28"/>
        </w:rPr>
        <w:t>Нормы кормления поросят-молочников до 20 кг живой массы,</w:t>
      </w:r>
    </w:p>
    <w:p>
      <w:pPr>
        <w:pStyle w:val="Normal"/>
        <w:bidi w:val="0"/>
        <w:spacing w:lineRule="auto" w:line="218" w:before="0" w:after="100"/>
        <w:ind w:left="0" w:right="-5" w:hanging="0"/>
        <w:jc w:val="center"/>
        <w:rPr/>
      </w:pPr>
      <w:r>
        <w:rPr>
          <w:sz w:val="28"/>
        </w:rPr>
        <w:t>на голову в сутк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9"/>
        <w:gridCol w:w="995"/>
        <w:gridCol w:w="993"/>
        <w:gridCol w:w="995"/>
        <w:gridCol w:w="993"/>
        <w:gridCol w:w="995"/>
        <w:gridCol w:w="993"/>
        <w:gridCol w:w="993"/>
      </w:tblGrid>
      <w:tr>
        <w:trPr>
          <w:trHeight w:val="340" w:hRule="exact"/>
          <w:cantSplit w:val="true"/>
        </w:trPr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Показате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Живая масса, к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Среднесуточный прирост, 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ЭК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5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7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9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6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Обменная энергия, МД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,6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,6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7,6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9,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0,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1,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2,7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Сухое вещество, к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5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7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8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Сырой протеин, 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8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1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3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5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7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9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4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Переваримый протеин, 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7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9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4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5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Лизин, 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,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7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8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9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Треонин, 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,9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,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,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,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Метионин+цистин,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,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,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,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,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,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Сырой жир, 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8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9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Сырая клетчатка, г*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9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Соль поваренная, 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Кальций, 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,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,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,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,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,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7,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8,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Фосфор,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,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,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,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,9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,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,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,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Железо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7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8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9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Медь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8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9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Цинк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7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Марганец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8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Кобальт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9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Йод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1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1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1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18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2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2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28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9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20" w:after="120"/>
              <w:ind w:left="0" w:right="0" w:hanging="0"/>
              <w:jc w:val="left"/>
              <w:rPr/>
            </w:pPr>
            <w:r>
              <w:rPr>
                <w:sz w:val="28"/>
              </w:rPr>
              <w:t>Витамины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А, тыс. М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,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В, тыс. МЕ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Е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8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9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/>
              <w:t>1</w:t>
            </w:r>
            <w:r>
              <w:rPr>
                <w:sz w:val="28"/>
              </w:rPr>
              <w:t>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8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9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,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,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2, м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,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,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,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,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,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,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з, м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/>
              <w:t>4</w:t>
            </w:r>
            <w:r>
              <w:rPr>
                <w:sz w:val="28"/>
              </w:rPr>
              <w:t>, 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9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/>
              <w:t>5</w:t>
            </w:r>
            <w:r>
              <w:rPr>
                <w:sz w:val="28"/>
              </w:rPr>
              <w:t>, мг **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8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В </w:t>
            </w:r>
            <w:r>
              <w:rPr/>
              <w:t>12</w:t>
            </w:r>
            <w:r>
              <w:rPr>
                <w:sz w:val="28"/>
              </w:rPr>
              <w:t>, мк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8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9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>*- не более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>**- легкодоступные формы</w:t>
      </w:r>
    </w:p>
    <w:p>
      <w:pPr>
        <w:pStyle w:val="TextBody"/>
        <w:bidi w:val="0"/>
        <w:ind w:left="0" w:right="0" w:hanging="0"/>
        <w:jc w:val="right"/>
        <w:rPr/>
      </w:pPr>
      <w:r>
        <w:rPr>
          <w:sz w:val="28"/>
        </w:rPr>
        <w:t>Таблица 4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8"/>
        </w:rPr>
        <w:t xml:space="preserve">Нормы концентрации энергии и питательных веществ 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8"/>
        </w:rPr>
        <w:t>в 1 кг корма для поросят - молочник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1050"/>
        <w:gridCol w:w="1009"/>
        <w:gridCol w:w="43"/>
        <w:gridCol w:w="1052"/>
        <w:gridCol w:w="5"/>
        <w:gridCol w:w="1223"/>
        <w:gridCol w:w="1228"/>
        <w:gridCol w:w="1228"/>
      </w:tblGrid>
      <w:tr>
        <w:trPr>
          <w:trHeight w:val="390" w:hRule="atLeast"/>
          <w:cantSplit w:val="true"/>
        </w:trPr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20"/>
              </w:tabs>
              <w:bidi w:val="0"/>
              <w:spacing w:before="40" w:after="60"/>
              <w:ind w:left="0" w:right="0" w:hanging="0"/>
              <w:jc w:val="left"/>
              <w:rPr/>
            </w:pPr>
            <w:r>
              <w:rPr>
                <w:sz w:val="28"/>
              </w:rPr>
              <w:t>Показате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z w:val="28"/>
              </w:rPr>
              <w:t>Влажность, %</w:t>
            </w:r>
          </w:p>
        </w:tc>
        <w:tc>
          <w:tcPr>
            <w:tcW w:w="36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40" w:after="60"/>
              <w:ind w:left="0" w:right="0" w:hanging="0"/>
              <w:jc w:val="center"/>
              <w:rPr/>
            </w:pPr>
            <w:r>
              <w:rPr>
                <w:b w:val="false"/>
              </w:rPr>
              <w:t>Сухое вещество</w:t>
            </w:r>
          </w:p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2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z w:val="28"/>
              </w:rPr>
              <w:t>12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z w:val="28"/>
              </w:rPr>
              <w:t>13,5</w:t>
            </w:r>
          </w:p>
        </w:tc>
        <w:tc>
          <w:tcPr>
            <w:tcW w:w="367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Живая масса, к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До 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-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2-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До 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-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2-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Кормовые единиц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5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3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ЭКЕ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5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4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3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7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6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5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6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Обменная энергия, МД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5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4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3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7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6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5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Сырой протеин, 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7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3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Переваримый протеин, 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6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8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Лизин, 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4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1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9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5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3,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1,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Треонин,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8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,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,8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9,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7,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,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Метионин+цистин, 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7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,8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,8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8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,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Сырой жир, 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8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1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9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8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Сырая клетчатка, 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Соль поваренная, 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,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Кальций, 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2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9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3,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1,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0,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Фосфор, 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9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8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7,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0,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9,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8,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Железо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1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1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1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Медь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Цинк, м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Марганец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Кобальт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Йод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3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3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3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Витамины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А, тыс. М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i/>
                <w:sz w:val="28"/>
              </w:rPr>
              <w:t>,</w:t>
            </w:r>
            <w:r>
              <w:rPr>
                <w:sz w:val="28"/>
              </w:rPr>
              <w:t xml:space="preserve"> тыс. МЕ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Е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В1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,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,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,9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В2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8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8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9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9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,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Вз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В4, 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В5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В12, мк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9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8"/>
        </w:rPr>
        <w:t>*- Не более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8"/>
        </w:rPr>
        <w:t>**- Легкодоступные формы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Heading4"/>
        <w:bidi w:val="0"/>
        <w:spacing w:before="0" w:after="0"/>
        <w:ind w:left="0" w:right="0" w:firstLine="425"/>
        <w:jc w:val="right"/>
        <w:rPr/>
      </w:pPr>
      <w:r>
        <w:rPr>
          <w:b w:val="false"/>
        </w:rPr>
        <w:t>Таблица 5</w:t>
      </w:r>
    </w:p>
    <w:p>
      <w:pPr>
        <w:pStyle w:val="Heading4"/>
        <w:bidi w:val="0"/>
        <w:spacing w:before="0" w:after="0"/>
        <w:ind w:left="0" w:right="0" w:firstLine="425"/>
        <w:jc w:val="center"/>
        <w:rPr/>
      </w:pPr>
      <w:r>
        <w:rPr>
          <w:b w:val="false"/>
        </w:rPr>
        <w:t>Примерная схема подкормки поросят до 2-месячного возраста (до 20 кг живой массы), г на голову в сутк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6"/>
        <w:gridCol w:w="1980"/>
        <w:gridCol w:w="2040"/>
        <w:gridCol w:w="2040"/>
        <w:gridCol w:w="2040"/>
      </w:tblGrid>
      <w:tr>
        <w:trPr>
          <w:trHeight w:val="486" w:hRule="exact"/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Возраст, дней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олнора-ционные комбикорма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При использовании кормосмесей</w:t>
            </w:r>
          </w:p>
        </w:tc>
      </w:tr>
      <w:tr>
        <w:trPr>
          <w:trHeight w:val="815" w:hRule="exact"/>
          <w:cantSplit w:val="true"/>
        </w:trPr>
        <w:tc>
          <w:tcPr>
            <w:tcW w:w="12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молоко, ЗЦМ, обра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кормосмес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сочные и зеленые корма</w:t>
            </w:r>
          </w:p>
        </w:tc>
      </w:tr>
      <w:tr>
        <w:trPr>
          <w:trHeight w:val="434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6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6-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00·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3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1-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00·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1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6-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00·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6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1-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2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6-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1-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6-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2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1-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7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7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8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6-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8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7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8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2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z w:val="28"/>
              </w:rPr>
              <w:t>Всего за 2 мес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z w:val="28"/>
              </w:rPr>
              <w:t>2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z w:val="28"/>
              </w:rPr>
              <w:t>2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z w:val="28"/>
              </w:rPr>
              <w:t>17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z w:val="28"/>
              </w:rPr>
              <w:t>5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80" w:right="0" w:hanging="0"/>
        <w:jc w:val="left"/>
        <w:rPr/>
      </w:pPr>
      <w:r>
        <w:rPr>
          <w:i/>
          <w:sz w:val="28"/>
        </w:rPr>
        <w:t>* Молоко, ЗЦМ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состав полнорационного комбикорма КП-50 входят следующие ингредиенты, % по массе: ячмень - 46, овес без пленки - 20,8, горох - 5, шрот подсолнечный - 9, рыбная мука - 6,5, дрожжи кормовые - 3,5, сухой обрат - 7, мел - 0,9, соль поваренная - 0,3, премикс П 51-1 - 1. В 1 кг премикса содержится витаминов: А - 500 тыс. ME, D - 150 тыс. ME, D</w:t>
      </w:r>
      <w:r>
        <w:rPr/>
        <w:t>3</w:t>
      </w:r>
      <w:r>
        <w:rPr>
          <w:sz w:val="28"/>
        </w:rPr>
        <w:t xml:space="preserve"> - 50 тыс. ME, Е - 500 мг, В</w:t>
      </w:r>
      <w:r>
        <w:rPr/>
        <w:t>1</w:t>
      </w:r>
      <w:r>
        <w:rPr>
          <w:sz w:val="28"/>
        </w:rPr>
        <w:t xml:space="preserve"> - 50 мг, В</w:t>
      </w:r>
      <w:r>
        <w:rPr/>
        <w:t>2</w:t>
      </w:r>
      <w:r>
        <w:rPr>
          <w:sz w:val="28"/>
        </w:rPr>
        <w:t xml:space="preserve"> - 200 мг, В</w:t>
      </w:r>
      <w:r>
        <w:rPr/>
        <w:t>3</w:t>
      </w:r>
      <w:r>
        <w:rPr>
          <w:sz w:val="28"/>
        </w:rPr>
        <w:t xml:space="preserve"> - 15 г, В</w:t>
      </w:r>
      <w:r>
        <w:rPr/>
        <w:t>5</w:t>
      </w:r>
      <w:r>
        <w:rPr>
          <w:sz w:val="28"/>
        </w:rPr>
        <w:t xml:space="preserve"> - 1,3 г, В</w:t>
      </w:r>
      <w:r>
        <w:rPr/>
        <w:t>6</w:t>
      </w:r>
      <w:r>
        <w:rPr>
          <w:sz w:val="28"/>
        </w:rPr>
        <w:t xml:space="preserve"> -50 мг, В,2 - 2,5 мг; микроэлементов: железо - 2 г, марганец - 400 мг, цинк - 2 г, медь - 1 г, йод - 40 мг, кобальт - 50 мг, селен - 20 мг; бацитрацин - 1,5 г; фермент МЭК СХ-2 - 100 г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состав смеси концентратов входят, % по массе: ячмень - 44, пшеница - 20, овес без пленки - 14,7, горох - 11, мясокостная мука - 5, дрожжи кормовые - 3, мел - 2, соль поваренная - 0,3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sz w:val="28"/>
        </w:rPr>
        <w:t>3. КОРМЛЕНИЕ ПОРОСЯТ-ОТЪЁМЫШЕЙ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Эту производственную группу составляют поросята 2 - 4-месячного возраста, отнятые от маток на 60, 35 и 26-е сутки, живой массой 18 - 20 кг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Для успешного выращивания поросят необходимо соблюдать правила отъема. Маткам за 5 - 6 суток до отъема поросят норму концентратов уменьшают на 30 - 40 % и из рациона исключают сочные корма, чтобы снизить функцию молочной железы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От маток с высокой молочностью поросят отнимают в течение 4 - 6 суток, подпуская их для сосания в первые сутки отъема 6 - 8 раз, вторые - 5, третьи - 4, четвертые - 2 - 3, на пятые и шестые сутки - по одному разу. После этого свиноматок переводят в другой станок, а поросят оставляют в маточном станке еще 10 - 15 суток. При таком способе отъема поросята хорошо поедают корма и не снижают прироста живой массы. При раннем приучении к полноценным комбикормам-стартерам и при полном их обеспечении можно применять и более быстрый отъем без отрицательных последствий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С момента отъема поросят кормят по нормам, которые зависят от живой массы и суточных приростов (табл. 6). На 100 кг живой массы поросятам-отьемышам требуется 4,5 - 5,0 ЭКЕ. На 1 ЭКЕ рациона должно приходиться: обменной энергии - 11 МДж, переваримого протеина - 120 г, лизина - 7, метионина + цистина - 4, сырой клетчатки - 40, кальция - 7,2, фосфора - 6,0 г, каротина - 6 мг или витамина А - 3 тыс. ME, витамина D - 330 тыс. ME, витаминов В</w:t>
      </w:r>
      <w:r>
        <w:rPr/>
        <w:t>1</w:t>
      </w:r>
      <w:r>
        <w:rPr>
          <w:sz w:val="28"/>
        </w:rPr>
        <w:t xml:space="preserve"> - 1,7 мг, В</w:t>
      </w:r>
      <w:r>
        <w:rPr/>
        <w:t>2 -</w:t>
      </w:r>
      <w:r>
        <w:rPr>
          <w:sz w:val="28"/>
        </w:rPr>
        <w:t xml:space="preserve"> 2,7, В</w:t>
      </w:r>
      <w:r>
        <w:rPr/>
        <w:t>3</w:t>
      </w:r>
      <w:r>
        <w:rPr>
          <w:sz w:val="28"/>
        </w:rPr>
        <w:t xml:space="preserve"> -13 мг и т.д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 недостатке питательных веществ, особенно протеина и аминокислот, минеральных веществ и витаминов, поросята отстают в росте, у них появляются различного рода заболевания. Несбалансированность кормления проявляется появлением подострых, а затем острых заболеваний - костных, костно-мышечных, легочных, желудочно-кишечных и др., а также понижением резистентности организма к инфекциям и инвазиям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425"/>
        <w:jc w:val="right"/>
        <w:rPr/>
      </w:pPr>
      <w:r>
        <w:rPr>
          <w:sz w:val="28"/>
        </w:rPr>
        <w:t>Таблица 6</w:t>
      </w:r>
    </w:p>
    <w:p>
      <w:pPr>
        <w:pStyle w:val="Normal"/>
        <w:bidi w:val="0"/>
        <w:spacing w:lineRule="auto" w:line="360"/>
        <w:ind w:left="0" w:right="0" w:firstLine="425"/>
        <w:jc w:val="center"/>
        <w:rPr/>
      </w:pPr>
      <w:r>
        <w:rPr>
          <w:sz w:val="28"/>
        </w:rPr>
        <w:t>Нормы кормления поросят с 20 до 40 кг живой массы, на голову в сутки и концентрация питательных веществ в 1 кг корма</w:t>
      </w:r>
    </w:p>
    <w:p>
      <w:pPr>
        <w:pStyle w:val="Normal"/>
        <w:bidi w:val="0"/>
        <w:ind w:left="0" w:right="0" w:firstLine="425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275"/>
        <w:gridCol w:w="993"/>
        <w:gridCol w:w="1984"/>
        <w:gridCol w:w="2227"/>
      </w:tblGrid>
      <w:tr>
        <w:trPr>
          <w:trHeight w:val="714" w:hRule="exac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widowControl w:val="false"/>
              <w:tabs>
                <w:tab w:val="clear" w:pos="720"/>
              </w:tabs>
              <w:bidi w:val="0"/>
              <w:spacing w:before="40" w:after="60"/>
              <w:ind w:left="0" w:right="0" w:hanging="0"/>
              <w:jc w:val="left"/>
              <w:rPr/>
            </w:pPr>
            <w:r>
              <w:rPr>
                <w:sz w:val="28"/>
              </w:rPr>
              <w:t>Показате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z w:val="28"/>
              </w:rPr>
              <w:t>Живая масса, к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Концентрация питательных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z w:val="28"/>
              </w:rPr>
              <w:t>вещест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0-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0-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В сухом корм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В сухом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веществ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Кормовые единиц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ЭКЕ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6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,0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2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4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Обменная энергия, МД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6,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2,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4,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Сухое вещество, к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1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39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-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ырой протеин, 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Переваримый протеин, 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79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1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3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5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Лизин, 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0,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2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7,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9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Треонин, 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,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7,9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,8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,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етионин+цистин, 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6,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7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,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,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Сырая клетчатка, г*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7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оль поваренная, 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6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альций, 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1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3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8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9,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Фосфор, 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9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6,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7,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Железо, м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едь, м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Цинк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7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81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58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арганец, м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Кобальт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Йод, м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аротин, мг**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0,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1,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7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8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9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Витамины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А, тыс. МЕ*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,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, тыс. М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,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,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,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,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Е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49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/>
              <w:t xml:space="preserve">1, </w:t>
            </w:r>
            <w:r>
              <w:rPr>
                <w:sz w:val="28"/>
              </w:rPr>
              <w:t>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,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,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,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/>
              <w:t>2</w:t>
            </w:r>
            <w:r>
              <w:rPr>
                <w:sz w:val="28"/>
              </w:rPr>
              <w:t>, м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Вз, м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4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5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7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/>
              <w:t>4</w:t>
            </w:r>
            <w:r>
              <w:rPr>
                <w:sz w:val="28"/>
              </w:rPr>
              <w:t>,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,1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/>
              <w:t>5</w:t>
            </w:r>
            <w:r>
              <w:rPr>
                <w:sz w:val="28"/>
              </w:rPr>
              <w:t>, м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/>
              <w:t>12</w:t>
            </w:r>
            <w:r>
              <w:rPr>
                <w:sz w:val="28"/>
              </w:rPr>
              <w:t>, мкг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6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3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0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2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8"/>
        </w:rPr>
        <w:t>*- Не более.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8"/>
        </w:rPr>
        <w:t>**- Витамин А или каротин с витамином А в соотношении 1:1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В первые сутки после отъема поросят кормят теми же кормами, что и в последние дни подсосного периода. Для поросят-отъемышей пригоден только концентратный тип кормления. В структуре рационов концентраты занимают 70 - 75 % (до 90 %), сочные корма - 10 - 15, травяная мука - 3,5, корма животного происхождения - 5 - 10 % от ЭКЕ суточного рациона</w:t>
      </w:r>
      <w:r>
        <w:rPr>
          <w:sz w:val="28"/>
        </w:rPr>
        <w:t>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Основу рационов составляют зерновые корма - ячмень, пшеница, кукуруза, овес, горох, отруби пшеничные, шроты (подсолнечный, соевый, льняной), которых в смеси скармливают до 1 - 1,3 кг в сутки. Из сочных кормов дают картофель, свеклу, мор</w:t>
        <w:softHyphen/>
        <w:t xml:space="preserve">ковь, тыкву, комбинированный силос в среднем 1,5 - 2 кг в сутки. </w:t>
      </w:r>
      <w:r>
        <w:rPr>
          <w:sz w:val="28"/>
        </w:rPr>
        <w:t>Из кормов животного происхождения в рационы включают обезжиренное молоко - 2 - 3 л, мясокостную и рыбную муку -10 - 20 г на голову в сутки. В летний период поросятам с 3-ме</w:t>
        <w:softHyphen/>
        <w:t xml:space="preserve">сячного возраста скармливают зеленую массу (траву) - 1 - 2 кг в сутки. </w:t>
      </w:r>
      <w:r>
        <w:rPr>
          <w:sz w:val="28"/>
          <w:u w:val="single"/>
        </w:rPr>
        <w:t>Из минеральных добавок дают соль поваренную (строго по норме) - 5 - 6 г, мел - 8 - 10, костную муку - до 10, кормовые фосфаты - до 10 - 12 г на голову в сутки. При недостатке в кормах микроэлементов и витаминов в рацион вводят премикс (10 г на 1 кг сухого вещества рациона), а при отсутствии премикса - соли микроэлементов и витаминные препараты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Примерный рацион для поросят-отъемышей при концентратно-картофельном типе кормления в зимний период, кг на голову в сутки: ячмень - 0,75, горох - 0,1, травяная мука - 0,06, шрот подсолнечный - 0,2, обезжиренное молоко - 1,2, картофель запаренный - 0,8, фосфат обесфторенный - 11 г, мел - 8, соль поваренная - 5, премикс - 15 г</w:t>
      </w:r>
      <w:r>
        <w:rPr>
          <w:sz w:val="28"/>
        </w:rPr>
        <w:t>. В рационе содержится 1,63 ЭКЕ, 197 г переваримого протеина, 11,9 г лизина, 11,8 г кальция, 9,5 г фосфора. При концентратно-корнеплодном типе кормления в рацион вместо картофеля включают свеклу в количестве 0,7 кг, в летний период травяную муку и сочные корма заменяют зеленой массой (трава) - 0,8 кг на голову в сутки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рационах поросят-отъемышей вместо концентратов и добавок можно скармливать комбикорма-концентраты марки КК-51, а также полнорационные комбикорма ПК-51 с премиксом П 51-1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При отсутствии комбикормов промышленного производства дают смесь концентратов с белково-витаминно-минеральными добавками (БВМД) - 15 - 30 % по массе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первый период после отъема поросят кормят 4 - 5 раз в сутки. С возрастом число кормлений сокращают до 2 - 3 раз в сутки. Успех выращивания во многом зависит от подготовки кормов к скармливанию. Зерновые корма размалывают и дают в виде каши с обезжиренным молоком и добавками, картофель и свеклу запаривают или варят, зеленые и сочные корма лучше скармливать в виде пасты после концентратов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свиноводческих комплексах поросят-отъемышей кормят специальными комбикормами заводского изготовления, которые строго сбалансированы в соответствии с нормами потребности поросят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Например, в состав комбикорма СК-5 входят следующие компоненты, % по массе: кукурузная мука - 38,8, отруби пшеничные - 24, ячменная мука без пленки - 15, сухой обрат - 6, соевая мука - 5, травяная мука - 2, дрожжи кормовые - 3, рыбная мука - 2,5, животные жиры стабилизированные - 0,1, карбонат кальция - 1,3, дикальцийфосфат - 0,6, соль поваренная - 0,34, премикс КС - 3 (линофильно-антибиотический) - 0,75.</w:t>
      </w:r>
      <w:r>
        <w:rPr>
          <w:sz w:val="28"/>
        </w:rPr>
        <w:t xml:space="preserve"> В 1 кг содержится 1,1 ЭКЕ и 160 г сырого протеина. В состав премикса КС - 3 входят (в расчете на 1 кг) витамины: А - 2 млн ME, D - 200 тыс. ME, Е - 2 г, К - 200 мг, В, - 300, В2 - 600 мг, В3 - 1,6 г, В4 - 15, В5 - 3 г, В6 - 400 мг, В,2 - 4 мг, С - 10 г; микроэлементы: железо - 8 г, марганец - 4, цинк - 6, медь - 1 г, йод - 60 мг, кобальт - 30, селен - 20 мг; фуразолидон - 10 г, сульфадимезин - 9, бацитрацин - 5,5; лизин - 52, метионин - 50, фермент МЭК СХ-2 - 100 г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Увлажненные или сухие комбикорма поросятам-отъемышам можно скармливать из самокормушек вволю или из обычных групповых кормушек 2 раза в сутки по половине суточной нормы. При кормлении сухим комбикормом обеспечивают свободный доступ к питьевой воде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sz w:val="28"/>
        </w:rPr>
        <w:t>4. КОРМЛЕНИЕ РЕМОНТОНОГО МОЛОДНЯКА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Основная задача нормированного кормления племенных (ремонтных) хрячков и свинок - выращивание здоровых, крепких, с хорошо развитым костяком и мышцами животных. На протяжении всего периода их среднесуточные приросты живой массы должны составлять 600 - 650 г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леменной молодняк свиней кормят строго по нормам в зависимости от живой массы, среднесуточных приростов и половой принадлежности (табл. 7, 8, 9 и 10). В расчете на 100 г живой массы рацион свинок в период выращивания от 40 до 60 кг живой массы должен содержать 4,4 ЭКЕ, от 80 до 120 кг - 2,8; рационы хрячков - соответственно 5 и 3 ЭКЕ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Для обеспечения нормального роста и развития племенной молодняк свиней должен получать около 107 г переваримого протеина на каждую кормовую единицу рациона. Для предупреждения избыточного потребления энергии и ожирения необходимо с увеличением массы тела хрячков и свинок повышать содержание сырой клетчатки. В период выращивания от 40 до 80 кг количество клетчатки в сухом веществе рационов составляет 6,4 %, от 80 до 120 кг - 8,1 %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Обеспечение племенного молодняка минеральными веществами и витаминами должно полностью соответствовать нормам, так как в этот период в основном заканчивается формирование костяка и мышечной ткани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рационах племенного молодняка свиней должны преобладать концентрированные корм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мерная структура рационов: в зимний период: концентраты - 65 - 80 %, сочные корма - 12 - 20, травяная мука - 5 и корма животного происхождения – 3 - 5; в летний период: концентраты - 75 - 90, зеленая масса (трава) – 7 - 20 и корма животного происхождения - 3 % от ЭКЕ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рационах племенных хрячков удельный вес объемистых кормов меньше, чем в рационах свинок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Indent3"/>
        <w:bidi w:val="0"/>
        <w:spacing w:lineRule="auto" w:line="360" w:before="0" w:after="0"/>
        <w:ind w:left="284" w:right="0" w:firstLine="244"/>
        <w:jc w:val="right"/>
        <w:rPr/>
      </w:pPr>
      <w:r>
        <w:rPr>
          <w:sz w:val="28"/>
        </w:rPr>
        <w:t>Таблица 6</w:t>
      </w:r>
    </w:p>
    <w:p>
      <w:pPr>
        <w:pStyle w:val="BodyTextIndent3"/>
        <w:bidi w:val="0"/>
        <w:spacing w:lineRule="auto" w:line="360" w:before="0" w:after="0"/>
        <w:ind w:left="284" w:right="0" w:firstLine="244"/>
        <w:jc w:val="center"/>
        <w:rPr/>
      </w:pPr>
      <w:r>
        <w:rPr>
          <w:sz w:val="28"/>
        </w:rPr>
        <w:t>Нормы кормления ремонтных хрячков, на голову в сутк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1500"/>
        <w:gridCol w:w="1501"/>
        <w:gridCol w:w="1500"/>
      </w:tblGrid>
      <w:tr>
        <w:trPr>
          <w:trHeight w:val="397" w:hRule="exact"/>
        </w:trPr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Показатели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Живая масса, кг</w:t>
            </w:r>
          </w:p>
        </w:tc>
      </w:tr>
      <w:tr>
        <w:trPr>
          <w:trHeight w:val="397" w:hRule="exact"/>
        </w:trPr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-108" w:hanging="108"/>
              <w:jc w:val="center"/>
              <w:rPr/>
            </w:pPr>
            <w:r>
              <w:rPr>
                <w:sz w:val="28"/>
              </w:rPr>
              <w:t>40-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-108" w:hanging="108"/>
              <w:jc w:val="center"/>
              <w:rPr/>
            </w:pPr>
            <w:r>
              <w:rPr>
                <w:sz w:val="28"/>
              </w:rPr>
              <w:t>50-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-108" w:hanging="108"/>
              <w:jc w:val="center"/>
              <w:rPr/>
            </w:pPr>
            <w:r>
              <w:rPr>
                <w:sz w:val="28"/>
              </w:rPr>
              <w:t>60-70</w:t>
            </w:r>
          </w:p>
        </w:tc>
      </w:tr>
      <w:tr>
        <w:trPr>
          <w:trHeight w:val="397" w:hRule="exact"/>
        </w:trPr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Среднесуточный прирост, г</w:t>
            </w:r>
          </w:p>
        </w:tc>
      </w:tr>
      <w:tr>
        <w:trPr>
          <w:trHeight w:val="397" w:hRule="exact"/>
        </w:trPr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6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6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700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ЭК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7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,32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8"/>
              </w:rPr>
              <w:t>Обменная энергия, МД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7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9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3,2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Сухое вещество, 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46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Сырой протеин, 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428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8"/>
              </w:rPr>
              <w:t>Переваримый протеин, 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20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Лизин. 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6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8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Треонин. 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9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1,8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Метионин+цистин, 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0,8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Сырая клетчатка*, 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3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57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Соль поваренная, 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4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Кальций, 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3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Фосфор, 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9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Железо, м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9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24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Медь, м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0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Цинк, м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43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Марганец, м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9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16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Кобальт, м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2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Йод, м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0,6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Каротин ** м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17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Витамины: А, тыс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8,5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Д, тыс. 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0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-108" w:hanging="0"/>
              <w:jc w:val="center"/>
              <w:rPr/>
            </w:pPr>
            <w:r>
              <w:rPr>
                <w:sz w:val="28"/>
              </w:rPr>
              <w:t>0,85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Е, м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8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01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/>
              <w:t>1</w:t>
            </w:r>
            <w:r>
              <w:rPr>
                <w:sz w:val="28"/>
              </w:rPr>
              <w:t>, м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6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/>
              <w:t>2</w:t>
            </w:r>
            <w:r>
              <w:rPr>
                <w:sz w:val="28"/>
              </w:rPr>
              <w:t>, м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17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/>
              <w:t>3</w:t>
            </w:r>
            <w:r>
              <w:rPr>
                <w:sz w:val="28"/>
              </w:rPr>
              <w:t>. м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4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57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/>
              <w:t>4</w:t>
            </w:r>
            <w:r>
              <w:rPr>
                <w:sz w:val="28"/>
              </w:rPr>
              <w:t>, 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2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2,8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/>
              <w:t>5</w:t>
            </w:r>
            <w:r>
              <w:rPr>
                <w:sz w:val="28"/>
              </w:rPr>
              <w:t>, м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72</w:t>
            </w:r>
          </w:p>
        </w:tc>
      </w:tr>
      <w:tr>
        <w:trPr>
          <w:trHeight w:val="397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/>
              <w:t>12</w:t>
            </w:r>
            <w:r>
              <w:rPr>
                <w:sz w:val="28"/>
              </w:rPr>
              <w:t>, мк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5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71</w:t>
            </w:r>
          </w:p>
        </w:tc>
      </w:tr>
    </w:tbl>
    <w:p>
      <w:pPr>
        <w:pStyle w:val="BodyTextIndent3"/>
        <w:widowControl w:val="false"/>
        <w:bidi w:val="0"/>
        <w:spacing w:lineRule="auto" w:line="360" w:before="0" w:after="0"/>
        <w:ind w:left="283" w:right="0" w:firstLine="669"/>
        <w:jc w:val="left"/>
        <w:rPr/>
      </w:pPr>
      <w:r>
        <w:rPr>
          <w:i/>
          <w:sz w:val="28"/>
        </w:rPr>
        <w:t>* не более</w:t>
      </w:r>
    </w:p>
    <w:p>
      <w:pPr>
        <w:pStyle w:val="Normal"/>
        <w:bidi w:val="0"/>
        <w:spacing w:lineRule="auto" w:line="360"/>
        <w:ind w:left="40" w:right="0" w:firstLine="720"/>
        <w:jc w:val="left"/>
        <w:rPr/>
      </w:pPr>
      <w:r>
        <w:rPr>
          <w:i/>
          <w:sz w:val="28"/>
        </w:rPr>
        <w:t>**  витамин А или каротин</w:t>
      </w:r>
    </w:p>
    <w:p>
      <w:pPr>
        <w:pStyle w:val="BodyTextIndent3"/>
        <w:bidi w:val="0"/>
        <w:spacing w:lineRule="auto" w:line="360" w:before="0" w:after="0"/>
        <w:ind w:left="284" w:right="0" w:firstLine="244"/>
        <w:jc w:val="right"/>
        <w:rPr/>
      </w:pPr>
      <w:r>
        <w:rPr>
          <w:sz w:val="28"/>
        </w:rPr>
        <w:t>Таблица 8</w:t>
      </w:r>
    </w:p>
    <w:p>
      <w:pPr>
        <w:pStyle w:val="BodyTextIndent3"/>
        <w:bidi w:val="0"/>
        <w:spacing w:lineRule="auto" w:line="360" w:before="0" w:after="0"/>
        <w:ind w:left="284" w:right="0" w:firstLine="244"/>
        <w:jc w:val="center"/>
        <w:rPr/>
      </w:pPr>
      <w:r>
        <w:rPr>
          <w:sz w:val="28"/>
        </w:rPr>
        <w:t>Нормы кормления ремонтных хрячков, на голову в сутки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577"/>
        <w:gridCol w:w="1579"/>
        <w:gridCol w:w="1577"/>
      </w:tblGrid>
      <w:tr>
        <w:trPr>
          <w:trHeight w:val="397" w:hRule="exact"/>
        </w:trPr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Показатели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Живая масса, кг</w:t>
            </w:r>
          </w:p>
        </w:tc>
      </w:tr>
      <w:tr>
        <w:trPr>
          <w:trHeight w:val="397" w:hRule="exact"/>
        </w:trPr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before="0" w:after="0"/>
              <w:ind w:left="0" w:right="-108" w:hanging="108"/>
              <w:jc w:val="center"/>
              <w:rPr/>
            </w:pPr>
            <w:r>
              <w:rPr>
                <w:sz w:val="28"/>
              </w:rPr>
              <w:t>70-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before="0" w:after="0"/>
              <w:ind w:left="0" w:right="-108" w:hanging="108"/>
              <w:jc w:val="center"/>
              <w:rPr/>
            </w:pPr>
            <w:r>
              <w:rPr>
                <w:sz w:val="28"/>
              </w:rPr>
              <w:t>80-9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  <w:tab w:val="left" w:pos="601" w:leader="none"/>
              </w:tabs>
              <w:bidi w:val="0"/>
              <w:spacing w:before="0" w:after="0"/>
              <w:ind w:left="0" w:right="-108" w:hanging="108"/>
              <w:jc w:val="center"/>
              <w:rPr/>
            </w:pPr>
            <w:r>
              <w:rPr>
                <w:sz w:val="28"/>
              </w:rPr>
              <w:t>90-120</w:t>
            </w:r>
          </w:p>
        </w:tc>
      </w:tr>
      <w:tr>
        <w:trPr>
          <w:trHeight w:val="397" w:hRule="exact"/>
        </w:trPr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Среднесуточный прирост, г</w:t>
            </w:r>
          </w:p>
        </w:tc>
      </w:tr>
      <w:tr>
        <w:trPr>
          <w:trHeight w:val="397" w:hRule="exact"/>
        </w:trPr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7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7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700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Э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,5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,7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,99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8"/>
              </w:rPr>
              <w:t>Обменная энергия, МД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5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7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9,9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ухое вещество, 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6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,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,27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ырой протеин, 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4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5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533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sz w:val="28"/>
              </w:rPr>
              <w:t>Переваримый протеин, 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4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6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83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Лизин. 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9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1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2,6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Треонин. 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2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4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5,4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етионин+цистин, 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1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2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3,4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ырая клетчатка*, 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6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65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оль поваренная, 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9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альций, 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8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Фосфор, 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4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Железо, м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65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едь, м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9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Цинк, м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5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6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84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арганец, м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1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1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153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обальт, м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3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3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3,9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Йод, м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0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0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0,8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аротин ** м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22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итамины: А, тыс. М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11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Д, тыс. М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0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1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1,1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Е, м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10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12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134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/>
              <w:t>1</w:t>
            </w:r>
            <w:r>
              <w:rPr>
                <w:sz w:val="28"/>
              </w:rPr>
              <w:t>, м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9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/>
              <w:t>2</w:t>
            </w:r>
            <w:r>
              <w:rPr>
                <w:sz w:val="28"/>
              </w:rPr>
              <w:t>, м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22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/>
              <w:t>3</w:t>
            </w:r>
            <w:r>
              <w:rPr>
                <w:sz w:val="28"/>
              </w:rPr>
              <w:t>. м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7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75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/>
              <w:t>4</w:t>
            </w:r>
            <w:r>
              <w:rPr>
                <w:sz w:val="28"/>
              </w:rPr>
              <w:t>, 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3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3,4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/>
              <w:t>5</w:t>
            </w:r>
            <w:r>
              <w:rPr>
                <w:sz w:val="28"/>
              </w:rPr>
              <w:t>, м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18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220</w:t>
            </w:r>
          </w:p>
        </w:tc>
      </w:tr>
      <w:tr>
        <w:trPr>
          <w:trHeight w:val="397" w:hRule="exac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</w:t>
            </w:r>
            <w:r>
              <w:rPr/>
              <w:t>12</w:t>
            </w:r>
            <w:r>
              <w:rPr>
                <w:sz w:val="28"/>
              </w:rPr>
              <w:t>, мк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7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9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283" w:right="0" w:hanging="0"/>
              <w:jc w:val="center"/>
              <w:rPr/>
            </w:pPr>
            <w:r>
              <w:rPr>
                <w:sz w:val="28"/>
              </w:rPr>
              <w:t>95</w:t>
            </w:r>
          </w:p>
        </w:tc>
      </w:tr>
    </w:tbl>
    <w:p>
      <w:pPr>
        <w:pStyle w:val="BodyTextIndent3"/>
        <w:widowControl w:val="false"/>
        <w:bidi w:val="0"/>
        <w:spacing w:before="0" w:after="0"/>
        <w:ind w:left="283" w:right="0" w:firstLine="669"/>
        <w:jc w:val="left"/>
        <w:rPr/>
      </w:pPr>
      <w:r>
        <w:rPr>
          <w:i/>
          <w:sz w:val="28"/>
        </w:rPr>
        <w:t>* не более</w:t>
      </w:r>
    </w:p>
    <w:p>
      <w:pPr>
        <w:pStyle w:val="Normal"/>
        <w:bidi w:val="0"/>
        <w:ind w:left="40" w:right="0" w:firstLine="720"/>
        <w:jc w:val="left"/>
        <w:rPr/>
      </w:pPr>
      <w:r>
        <w:rPr>
          <w:i/>
          <w:sz w:val="28"/>
        </w:rPr>
        <w:t>**  витамин А или каротин</w:t>
      </w:r>
    </w:p>
    <w:p>
      <w:pPr>
        <w:pStyle w:val="BodyTextIndent3"/>
        <w:bidi w:val="0"/>
        <w:spacing w:lineRule="auto" w:line="360" w:before="0" w:after="0"/>
        <w:ind w:left="0" w:right="0" w:hanging="0"/>
        <w:jc w:val="right"/>
        <w:rPr/>
      </w:pPr>
      <w:r>
        <w:rPr>
          <w:sz w:val="28"/>
        </w:rPr>
        <w:t>Таблица 9</w:t>
      </w:r>
    </w:p>
    <w:p>
      <w:pPr>
        <w:pStyle w:val="BodyTextIndent3"/>
        <w:bidi w:val="0"/>
        <w:spacing w:lineRule="auto" w:line="360" w:before="0" w:after="0"/>
        <w:ind w:left="540" w:right="724" w:hanging="0"/>
        <w:jc w:val="center"/>
        <w:rPr/>
      </w:pPr>
      <w:r>
        <w:rPr>
          <w:sz w:val="28"/>
        </w:rPr>
        <w:t>Нормы кормления ремонтных свинок, на голову в сутк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79"/>
        <w:gridCol w:w="1981"/>
        <w:gridCol w:w="1979"/>
      </w:tblGrid>
      <w:tr>
        <w:trPr>
          <w:trHeight w:val="397" w:hRule="exac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Показатели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Живая масса, кг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40-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51-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61-70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Среднесуточный прирост, г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57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6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600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ЭК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6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8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,00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-108" w:hanging="0"/>
              <w:jc w:val="left"/>
              <w:rPr/>
            </w:pPr>
            <w:r>
              <w:rPr>
                <w:sz w:val="28"/>
              </w:rPr>
              <w:t>Обменная энергия, МДж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6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8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Сухое вещество, 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,9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21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Сырой протеин, 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4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7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85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-108" w:hanging="0"/>
              <w:jc w:val="left"/>
              <w:rPr/>
            </w:pPr>
            <w:r>
              <w:rPr>
                <w:sz w:val="28"/>
              </w:rPr>
              <w:t>Переваримый протеин, 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5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7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87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Лизин, 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4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5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6,1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Треонин, 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9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0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0,6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Метионин+цистин, 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8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9,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9,7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Сырая клетчатка*, 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2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3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41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Соль поваренная, 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0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Кальций, 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7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Фосфор, 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3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Железо, м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7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8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92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Медь, м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6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Цинк, м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28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Марганец, м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9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04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Кобальт, м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7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Йод, м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0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0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0,5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Каротин**, м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6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Витамины: А, тыс. М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7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8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1332"/>
              <w:jc w:val="left"/>
              <w:rPr/>
            </w:pPr>
            <w:r>
              <w:rPr>
                <w:sz w:val="28"/>
              </w:rPr>
              <w:t>Д, тыс. М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0,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-108" w:hanging="0"/>
              <w:jc w:val="center"/>
              <w:rPr/>
            </w:pPr>
            <w:r>
              <w:rPr>
                <w:sz w:val="28"/>
              </w:rPr>
              <w:t>0,7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0,8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1332"/>
              <w:jc w:val="left"/>
              <w:rPr/>
            </w:pPr>
            <w:r>
              <w:rPr>
                <w:sz w:val="28"/>
              </w:rPr>
              <w:t>Е, м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8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8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91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lineRule="auto" w:line="360" w:before="0" w:after="0"/>
              <w:ind w:left="0" w:right="0" w:firstLine="1332"/>
              <w:jc w:val="left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м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1332"/>
              <w:jc w:val="left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м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6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1332"/>
              <w:jc w:val="left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, м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4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4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51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1332"/>
              <w:jc w:val="left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, 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6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1332"/>
              <w:jc w:val="left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5,</w:t>
            </w:r>
            <w:r>
              <w:rPr>
                <w:sz w:val="28"/>
              </w:rPr>
              <w:t xml:space="preserve"> м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3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4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55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1332"/>
              <w:jc w:val="left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, мк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5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6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64</w:t>
            </w:r>
          </w:p>
        </w:tc>
      </w:tr>
    </w:tbl>
    <w:p>
      <w:pPr>
        <w:pStyle w:val="BodyTextIndent3"/>
        <w:widowControl w:val="false"/>
        <w:bidi w:val="0"/>
        <w:spacing w:lineRule="auto" w:line="360" w:before="0" w:after="0"/>
        <w:ind w:left="283" w:right="0" w:hanging="0"/>
        <w:jc w:val="left"/>
        <w:rPr/>
      </w:pPr>
      <w:r>
        <w:rPr>
          <w:i/>
          <w:sz w:val="28"/>
        </w:rPr>
        <w:t>*·   не более</w:t>
      </w:r>
    </w:p>
    <w:p>
      <w:pPr>
        <w:pStyle w:val="BodyTextIndent3"/>
        <w:bidi w:val="0"/>
        <w:spacing w:lineRule="auto" w:line="360" w:before="0" w:after="0"/>
        <w:ind w:left="283" w:right="0" w:hanging="0"/>
        <w:jc w:val="left"/>
        <w:rPr/>
      </w:pPr>
      <w:r>
        <w:rPr>
          <w:i/>
          <w:sz w:val="28"/>
        </w:rPr>
        <w:t>**· витамин А или каротин</w:t>
      </w:r>
    </w:p>
    <w:p>
      <w:pPr>
        <w:pStyle w:val="BodyTextIndent3"/>
        <w:bidi w:val="0"/>
        <w:spacing w:lineRule="auto" w:line="360" w:before="0" w:after="0"/>
        <w:ind w:left="284" w:right="0" w:firstLine="244"/>
        <w:jc w:val="right"/>
        <w:rPr/>
      </w:pPr>
      <w:r>
        <w:rPr>
          <w:sz w:val="28"/>
        </w:rPr>
        <w:t>Таблица 10</w:t>
      </w:r>
    </w:p>
    <w:p>
      <w:pPr>
        <w:pStyle w:val="BodyTextIndent3"/>
        <w:bidi w:val="0"/>
        <w:spacing w:lineRule="auto" w:line="360" w:before="0" w:after="0"/>
        <w:ind w:left="900" w:right="364" w:firstLine="244"/>
        <w:jc w:val="center"/>
        <w:rPr/>
      </w:pPr>
      <w:r>
        <w:rPr>
          <w:sz w:val="28"/>
        </w:rPr>
        <w:t>Нормы кормления ремонтных свинок, на голову в сутк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880"/>
        <w:gridCol w:w="2881"/>
      </w:tblGrid>
      <w:tr>
        <w:trPr>
          <w:trHeight w:val="397" w:hRule="exact"/>
          <w:cantSplit w:val="true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Показатели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Живая масса, кг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71-8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  <w:tab w:val="left" w:pos="521" w:leader="none"/>
              </w:tabs>
              <w:bidi w:val="0"/>
              <w:spacing w:lineRule="auto" w:line="360" w:before="0" w:after="0"/>
              <w:ind w:left="0" w:right="0" w:hanging="80"/>
              <w:jc w:val="center"/>
              <w:rPr/>
            </w:pPr>
            <w:r>
              <w:rPr>
                <w:sz w:val="28"/>
              </w:rPr>
              <w:t>81-120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Среднесуточный прирост, г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6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600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Э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,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,11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-108" w:hanging="0"/>
              <w:jc w:val="left"/>
              <w:rPr/>
            </w:pPr>
            <w:r>
              <w:rPr>
                <w:sz w:val="28"/>
              </w:rPr>
              <w:t>Обменная энергия, МД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1,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1,1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Сухое вещество,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55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Сырой протеин,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4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416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-108" w:hanging="0"/>
              <w:jc w:val="left"/>
              <w:rPr/>
            </w:pPr>
            <w:r>
              <w:rPr>
                <w:sz w:val="28"/>
              </w:rPr>
              <w:t>Переваримый протеин,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00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Лизин,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6,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7,6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Треонин,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1,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8"/>
              </w:rPr>
              <w:t>12,0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Метионин+цистин,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0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0,6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Сырая клетчатка*,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4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07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Соль поваренная,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2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Кальций,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8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Фосфор,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5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Железо, м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07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Медь, м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0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Цинк, м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3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22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Марганец, м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0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20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Кобальт, м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Йод, м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0,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0,6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Каротин **, м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8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Витамины: А, тыс. 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8,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9,0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1332"/>
              <w:jc w:val="left"/>
              <w:rPr/>
            </w:pPr>
            <w:r>
              <w:rPr>
                <w:sz w:val="28"/>
              </w:rPr>
              <w:t>Д, тыс. 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0,8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0,9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1332"/>
              <w:jc w:val="left"/>
              <w:rPr/>
            </w:pPr>
            <w:r>
              <w:rPr>
                <w:sz w:val="28"/>
              </w:rPr>
              <w:t>Е, м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9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05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lineRule="auto" w:line="360" w:before="0" w:after="0"/>
              <w:ind w:left="0" w:right="0" w:firstLine="1332"/>
              <w:jc w:val="left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м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7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1332"/>
              <w:jc w:val="left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м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8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1332"/>
              <w:jc w:val="left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, м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5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59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1332"/>
              <w:jc w:val="left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,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2,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1332"/>
              <w:jc w:val="left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5,</w:t>
            </w:r>
            <w:r>
              <w:rPr>
                <w:sz w:val="28"/>
              </w:rPr>
              <w:t xml:space="preserve"> м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6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179</w:t>
            </w:r>
          </w:p>
        </w:tc>
      </w:tr>
      <w:tr>
        <w:trPr>
          <w:trHeight w:val="397" w:hRule="exac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1332"/>
              <w:jc w:val="left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, мк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6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8"/>
              </w:rPr>
              <w:t>74</w:t>
            </w:r>
          </w:p>
        </w:tc>
      </w:tr>
    </w:tbl>
    <w:p>
      <w:pPr>
        <w:pStyle w:val="BodyTextIndent3"/>
        <w:widowControl w:val="false"/>
        <w:bidi w:val="0"/>
        <w:spacing w:lineRule="auto" w:line="360" w:before="0" w:after="0"/>
        <w:ind w:left="283" w:right="0" w:hanging="0"/>
        <w:jc w:val="left"/>
        <w:rPr/>
      </w:pPr>
      <w:r>
        <w:rPr>
          <w:i/>
          <w:sz w:val="28"/>
        </w:rPr>
        <w:t>*·   не более</w:t>
      </w:r>
    </w:p>
    <w:p>
      <w:pPr>
        <w:pStyle w:val="BodyTextIndent3"/>
        <w:bidi w:val="0"/>
        <w:spacing w:lineRule="auto" w:line="360" w:before="0" w:after="0"/>
        <w:ind w:left="283" w:right="0" w:hanging="0"/>
        <w:jc w:val="left"/>
        <w:rPr/>
      </w:pPr>
      <w:r>
        <w:rPr>
          <w:i/>
          <w:sz w:val="28"/>
        </w:rPr>
        <w:t>**· витамин А или каротин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Из концентрированных кормов племенным свинкам и хрячкам скармливают зерно кукурузы, ячменя, пшеницы, овса, гороха, а также отруби пшеничные, жмыхи и шроты, комбикорм; из сочных трав - картофель, свеклу, морковь, комбинированный силос и др.; из животных кормов - обезжиренное молоко, мясокостную муку, рыбную муку, рыбный фарш и др. При недостатке минеральных веществ и витаминов в кормах в рационы включают минеральные добавки, соли микроэлементов, витаминные препараты или премиксы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Примерный</w:t>
      </w:r>
      <w:r>
        <w:rPr>
          <w:sz w:val="28"/>
        </w:rPr>
        <w:t xml:space="preserve"> рацион для племенных (ремонтных) свинок живой массой 70 - 80 кг при концентратно-корнеплодном типе кормления в зимний период, кг на голову в сутки: ячмень - 0,7, кукуруза - 0,5, горох - 0,1, травяная мука - 0,3, шрот подсолнечный - 0,3, обезжиренное молоко - 1,0, свекла - 2,5, фосфат обесфторенный - 43 г, соль поваренная - 13, премикс П 52-1 - 26 г. В рационе содержится 2,7 ЭКЕ, 303 г переваримого протеина, 16,5 г лизина, 188 г сырой клетчатки, 25 г кальция, 20 г фосфора, 65 мг каротина. Потребность в микроэлементах и витаминах обеспечивает премикс. При концентратно-картофельном типе кормления вместо свеклы включают картофель запаренный - 2 кг на голову в сутки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мерный рацион для племенных свинок в летний период, кг на голову в сутки: ячмень - 1,2, кукуруза - 0,4, горох - 0,1, шрот подсолнечный - 0,2, обезжиренное молоко - 1,0, зеленая масса (трава) - 2,0, преципитат - 43 г, соль поваренная - 13 и премикс - 26 г. В 1 кг премикса П 52-1 содержится витаминов: А - 300 тыс. ME, D3 - 50 тыс. ME, E - 300 мг, В</w:t>
      </w:r>
      <w:r>
        <w:rPr/>
        <w:t xml:space="preserve">2 </w:t>
      </w:r>
      <w:r>
        <w:rPr>
          <w:sz w:val="28"/>
        </w:rPr>
        <w:t>- 300, В</w:t>
      </w:r>
      <w:r>
        <w:rPr/>
        <w:t>3</w:t>
      </w:r>
      <w:r>
        <w:rPr>
          <w:sz w:val="28"/>
        </w:rPr>
        <w:t xml:space="preserve"> - 700 мг, В</w:t>
      </w:r>
      <w:r>
        <w:rPr/>
        <w:t xml:space="preserve">5 </w:t>
      </w:r>
      <w:r>
        <w:rPr>
          <w:sz w:val="28"/>
        </w:rPr>
        <w:t>-1,5 г, В</w:t>
      </w:r>
      <w:r>
        <w:rPr/>
        <w:t>12</w:t>
      </w:r>
      <w:r>
        <w:rPr>
          <w:sz w:val="28"/>
        </w:rPr>
        <w:t xml:space="preserve"> - 2,5 мг; микроэлементов: железо - 500 мг, марганец - 300 мг, цинк - 2,2 г, медь - 600 мг, йод - 40, кобальт - 50, селен - 15 мг; бацитрацин - 2 г, ферменты МЭК СХ-1 и МЭК СХ-2 - по 100 мг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Наиболее рационально кормить племенной молодняк два раза, давая по половине суточной нормы. В зимний период морковь и свеклу скармливают только в сыром виде, поскольку варка и пропаривание разрушают витамины и снижают их биологическую ценность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 использовании самокормушек и кормлении вволю для предупреждения чрезмерного потребления сухого вещества кормов и ожирения племенному молодняку в состав комбикормов или зернофуражной смеси рациона вводят травяную муку не менее 8 % по массе или отруби. В летний период племенной молодняк содержат в лагерях на пастбище или в лагерях с дачей зеленой массы из кормушек. Использование зеленых кормов и полноценных комбикормов в сочетании с моционом повышает резистентность организма племенного молодняка, укрепляет его здоровье и жизнеспособность, повышает воспроизводительные способности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sz w:val="28"/>
        </w:rPr>
        <w:t>6. ТИПЫ ОТКОРМА И ИХ ХАРАКТЕРИСТИКА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Цель откорма - получение в возможно короткий срок наибольшего количества высококачественной свинины при низкой себестоимости. Основными условиями, влияющими на результаты откорма, являются нормированное кормление полноценными рационами, набор кормов, режим кормления, а также порода и тип свиней, возраст постановки на откорм, условия ухода и содержания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Уровень и полноценность кормления определяют получение нужных кондиций свиней, способствуют снижению затрат на производство и улучшению качества свинины. Чем обильнее кормление, тем быстрее заканчивается откорм, тем меньше расходуется кормов на единицу получаемой продукции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На качество свинины влияет протеиновое отношение в рационе. При узком протеиновом отношении (1:6) в теле растущих откармливаемых свиней откладывается сравнительно мало жира и образуется больше белка (мяса); сало получается твердым. И наоборот, при широком протеиновом отношении (1:8 -  10) происходит сильное осаливание при малом наращивании мяса; сало получается мягким, мажущимся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На скорость откорма свиней влияет уровень аминокислотного и витаминного питания. Например, при недостатке лизина замедляется рост откармливаемых свиней до нужной кондиции. При недостатке витаминов, особенно комплекса В, появляются гипо- и авитаминозы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се корма делятся на три группы: улучшающие, ухудшающие и отрицательно влияющие на качество свинины. К улучшающим кормам относят зерно ячменя, ржи, гороха, а также морковь, свеклу, обезжиренное молоко, пахту, мясную муку. При скармливании этих кормов сало получается твердым, вкусным, с небольшим количеством воды. К ухудшающим кормам относят из зерновых овес, сою, кукурузу, а также отруби, картофель, жмыхи, рыбные отходы. При скармливании этих кормов сало получается мягким, водянистым, мажущим, менее вкусным. К группе кормов, отрицательно влияющих на качество свинины, относят водянистые корма - мезгу, жом, барду и др. Корма второй группы в максимальном количестве скармливают в первый период откорма, а корма первой группы - во второй период откорм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нашей стране приняты два типа откорма: мясной откорм молодняка и его разновидность - беконный откорм; откорм до жирных кондиций и его разновидности - полусальный откорм молодняка и сальный откорм взрослых свиней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sz w:val="28"/>
          <w:u w:val="single"/>
        </w:rPr>
        <w:t>Мясной откорм</w:t>
      </w:r>
      <w:r>
        <w:rPr>
          <w:sz w:val="28"/>
          <w:u w:val="single"/>
        </w:rPr>
        <w:t>. Мясной откорм молодняка свиней предназначен для получения хорошего нежирного свиного мяса. На мясной откорм ставят поросят 3 - 4-месячного возраста мясных, мясосальных пород и их помесей живой массой 30 - 40 кг. Хрячков кастрируют не позднее 2-месячного возраста. Мясной откорм заканчивается при достижении живой массы 100 - 120 кг в 7 - 8-месячном возрасте. При этом толщина шпика над остисты</w:t>
        <w:softHyphen/>
        <w:t>ми отростками 6 - 7-го грудных позвонков, не считая толщины кожи, должна составлять 1,5 -4 см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 xml:space="preserve">Мясной откорм условно разделяется на два периода: I - с 40 до 70 кг, II - с 71 до 120 кг живой массы. Потребность откармливаемых свиней в питательных веществах зависит от живой массы и среднесуточных приростов. </w:t>
      </w:r>
      <w:r>
        <w:rPr>
          <w:sz w:val="28"/>
          <w:u w:val="single"/>
        </w:rPr>
        <w:t>Существует три варианта норм кормления растущих свиней при мясном откорме, которые рассчитаны на получение 550, 650 и 800 г среднесуточного прироста за весь период откорма.</w:t>
      </w:r>
      <w:r>
        <w:rPr>
          <w:sz w:val="28"/>
        </w:rPr>
        <w:t xml:space="preserve"> Нормы отличаются по концентрации энергии, переваримого протеина, аминокислот и сырой клетчатки в сухом веществе рацион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 среднесуточном приросте живой массы 550 г за весь период откорма подсвинкам в расчете на 100 кг живой массы требуется в I период 4,2 ЭКЕ при концентрации обменной энергии 12,8 МДж в 1 кг сухого вещества и содержании на 1 ЭКЕ переваримого протеина не менее 95 г и клетчатки не более 60 г; во II период - соответственно 3,8 ЭКЕ и 13,6 МДж, 85 и 62 г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 среднесуточном приросте 650 г подсвинкам на 100 кг живой массы требуется в I период откорма около 4,8 ЭКЕ при концентрации энергии 13,6 МДж в 1 кг сухого вещества и со</w:t>
        <w:softHyphen/>
        <w:t>держании в расчете на 1 ЭКЕ переваримого протеина не менее 100 г и клетчатки не более 50 г; во II период - соответственно 4,2 ЭКЕ и 14,2 МДж, 90 и 55 г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 среднесуточном приросте подсвинка 800 г на 100 кг живой массы требуется в I период откорма около 5,8 ЭКЕ при концентрации энергии 14,2 МДж в 1 кг сухого вещества и содержании на 1 ЭКЕ переваримого протеина 105 г и клетчатки не более 44 г; во II период - соответственно 4,6 ЭКЕ и 14,9 МДЖ, 95 и 48 г. Нормы питательных веществ для молодняка свиней при мясном откорме, рассчитанные на получение среднесуточных приростов живой массы 550 г за весь период откорма, приведены в табл. 11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Чем выше среднесуточные приросты массы подсвинков при мясном откорме, тем больше в сухом веществе рациона должно содержаться энергии и меньше - клетчатки. Оптимальное содержание сырой клетчатки в рационах не более 6 % от сухого вещества корм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 откорме свиней до мясных кондиций в зимний период применяют три типа рационов: концентратно-картофельный, концентратно-корнеплодный и концентратный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мерная структура концентратно-картофельного и концентратно-корнеплодного типов рационов: концентраты – 60 - 75 %, картофель или свекла - 15 -  20, травяная мука – 5 - 10, корма животного происхождения – 5 - 10 % от потребности в ЭКЕ. При концентратном типе кормления в рационе концентраты составляют до 80 - 90 %, травяная мука – 5 - 10 и корма животного происхождения – 5 - 10 % от ЭКЕ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I период откорма в состав рациона включают больше протеиновых кормов и меньше углеводистых, во II - наоборот. В состав смеси концентрированных кормов входят ячмень, пшеница, кукуруза, горох, шроты (подсолнечный, соевый, льняной), отруби пшеничные, комбикорм в количестве 2 - 3 кг в сутки. Из сочных кормов скармливают картофель - 3 - 5 кг, свеклу - 3 - 5, комбинированный силос - 1 - 1,5 кг в сутки; из кормов животного происхождения: обезжиренное молоко – 1 - 3 кг, пахту -1 - 3 кг, мясную, мясокостную и кровяную муку, нежирную рыбную муку и рыбий фарш из расчета 20 - 40 г в сутки. Травяную муку из люцерны, молодого клевера и других бобовых растений дают 0,2 - 0,3 кг в сутки. В летний период в рационы включают зеленую массу (траву) бобовых растений в количестве 2 - 4 кг в сутки, а также минеральные добавки - соль поваренную строго по норме, костную муку, мел, кормовые фосфаты и др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Для обеспечения откормочного молодняка микроэлементами и витаминами применяют премиксы (10 г на 1 кг сухого вещества), а также белково-витаминные добавки (БВД) и белково-витаминно-минеральные добавки (БВМД) в количестве, покрывающем потребность в этих веществах (15 - 20 % по массе). При недостатке лизина дают кормовой концентрат лизина (ККЛ) в количестве, восполняющем до нормы потребность в лизине (5 -  10 г в сутки)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мерные рационы для откармливаемого молодняка свиней живой массой 70 кг при суточном приросте 600 г и при концентратно-картофельном типе кормления в зимний период, кг на голову в сутки: ячмень - 1,0, горох - 0,3, травяная мука - 0,2, шрот подсолнечный - 0,2, обезжиренное молоко - 0,8, картофель запаренный - 4,0, фосфат обесфторенный - 49 г, соль поваренная -17, премикс П 52-1 - 34 г. В рационе содержится 3 ЭКЕ, 33 МДж обменной энергии, 269 г переваримого протеина, 16,4 г лизина, 546 г клетчатки, 24 г кальция, 20 г фосфора. Потребность в витаминах и микроэлементах обеспечивается премиксом, в 1 кг которого содержится витаминов: А - 300 тыс. ME, D - 50 тыс. ME, E - 300 мг, В</w:t>
      </w:r>
      <w:r>
        <w:rPr/>
        <w:t>2</w:t>
      </w:r>
      <w:r>
        <w:rPr>
          <w:sz w:val="28"/>
        </w:rPr>
        <w:t xml:space="preserve"> - 300, В</w:t>
      </w:r>
      <w:r>
        <w:rPr/>
        <w:t>3</w:t>
      </w:r>
      <w:r>
        <w:rPr>
          <w:sz w:val="28"/>
        </w:rPr>
        <w:t xml:space="preserve"> - 700 мг, В</w:t>
      </w:r>
      <w:r>
        <w:rPr/>
        <w:t>5</w:t>
      </w:r>
      <w:r>
        <w:rPr>
          <w:sz w:val="28"/>
        </w:rPr>
        <w:t xml:space="preserve"> - 1,5 г, В</w:t>
      </w:r>
      <w:r>
        <w:rPr/>
        <w:t>12</w:t>
      </w:r>
      <w:r>
        <w:rPr>
          <w:sz w:val="28"/>
        </w:rPr>
        <w:t xml:space="preserve"> - 2,5 мг; микроэлементов: железо - 500 мг, марганец - 300 мг, цинк - 2,2 г, медь - 600 мг, йод - 40, кобальт - 50 мг, селен - 15 мг; бацитрацин - 2 г; ферменты МЭК СХ-1 и МЭК СХ-2 - по 100 г. В рацион концентратно-корнеплодного типа вместо картофеля включают свеклу в количестве 4 кг, в состав рациона концентратного типа вместо картофеля и свеклы - комбинированный силос (1,4 кг на голову в сутки). В летний период в состав рациона входят, кг: ячмень - 0,9, кукуруза - 0,8, горох - 0,2, обрат - 0,8, зеленая масса (трава) бобовых - 3,0, преципитат - 27 г, соль поваренная - 17, премикс П 52-1 - 34 г. В рационе содержится 3,2 ЭКЕ, 32,7 МДж обменной энергии, 273 г переваримого протеина, 16,2 г лизина, 226 г клетчатки, 24 г кальция, 17 г фосфора и 139 мг каротин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составе типовых рационов, содержащих сочные корма, ис</w:t>
        <w:softHyphen/>
        <w:t>пользуют комбикорма-концентраты КК-55 следующего соста</w:t>
        <w:softHyphen/>
        <w:t>ва, % по массе: ячмень - 45, пшеница - 5, горох - 15, отруби пшеничные - 4,7, шрот подсолнечный - 19, кормовые дрожжи - 2, травяная мука - 5, преципитат - 1,8, мел - 1,0, соль пова</w:t>
        <w:softHyphen/>
        <w:t>ренная - 0,5 и премикс П 52-1 - 1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 концентратном типе кормления свиней при откорме ис</w:t>
        <w:softHyphen/>
        <w:t>пользуют полнорационные комбикорма ПК-55 заводского изго</w:t>
        <w:softHyphen/>
        <w:t>товления, а в промышленных комплексах - СК-6 в I период и СК-7 во П период откорма. Скармливают комбикорма в увлаж</w:t>
        <w:softHyphen/>
        <w:t>ненном виде (на 1 часть комбикорма берут 3 части воды). Корм</w:t>
        <w:softHyphen/>
        <w:t>ление 2 - 3-кратное в зависимости от объема (типа) рацион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sz w:val="28"/>
          <w:u w:val="single"/>
        </w:rPr>
        <w:t>Беконный откорм</w:t>
      </w:r>
      <w:r>
        <w:rPr>
          <w:sz w:val="28"/>
          <w:u w:val="single"/>
        </w:rPr>
        <w:t>. Беконом называют особым спо</w:t>
        <w:softHyphen/>
        <w:t>собом просоленную и прокопченную молодую свинину. Произ</w:t>
        <w:softHyphen/>
        <w:t>водство первосортного бекона возможно лишь из туш свиней так называемого беконного типа, правильно откормленных в молодом возрасте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При откорме свиней на бекон к животным, кормам и режиму кормления предъявляют более высокие требования, чем при мясном откорме. С этой целью отбирают здоровых, крупных, хо</w:t>
        <w:softHyphen/>
        <w:t>рошо развитых поросят. Наиболее пригодны современные ско</w:t>
        <w:softHyphen/>
        <w:t>роспелые мясные породы, обладающие высокой мясностью и энергией роста, - ландрас, крупная белая, уэльская и их помеси, эстонская беконная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На беконный откорм ставят поросят в возрасте 3 месяцев и живой массой около 30 кг; заканчивают в возрасте 6 - 7 месяцев при массе тела 90 - 100 кг. При этом толщина шпика над остистыми отро</w:t>
        <w:softHyphen/>
        <w:t>стками 6 - 7-го грудных позвонков, не считая толщину кожи, должна быть 1,5 - 3,5 см. У предназначенных для беконного от</w:t>
        <w:softHyphen/>
        <w:t>корма свинок и боровков спина должна быть длинная, ровная, живот - неотвислый, окорока - хорошо развитые, кожа - тон</w:t>
        <w:softHyphen/>
        <w:t>кая неповрежденная. Хрячков кастрируют до 2-месячного воз</w:t>
        <w:softHyphen/>
        <w:t>раста; при более поздних сроках их мясо на бекон непригодно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Беконный откорм включает в себя два периода: с 3 - до 5-ме</w:t>
        <w:softHyphen/>
        <w:t>сячного возраста до живой массы 50 - 60 кг и с 5- до 7-месячного возраста до живой массы 90 - 100 кг. В I период среднесуточные приросты должны быть не менее 500 г для обеспечения интен</w:t>
        <w:softHyphen/>
        <w:t xml:space="preserve">сивного роста мышечной и костной ткани, во </w:t>
      </w: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 xml:space="preserve"> - 600 - 700 г с целью получения высококачественного бекона при высокой оп</w:t>
        <w:softHyphen/>
        <w:t>лате корма продукцией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Характерная особенность беконного откорма - более высокие требования к виду и качеству кормов. Это связано с влиянием кормов на вкусовые качества бекона и появлением наиболее частого и самого серьезного порока бекона - мягкости. Поэтому во II период откорма, начиная с 5-месячного возраста, в рацио</w:t>
        <w:softHyphen/>
        <w:t>не уменьшают до минимума (не более 5 % по питательности) количество рыбной муки, сои, мясной муки и других, дающих специфический привкус бекону. В последние 20 - 30 суток откорма такие корма полностью исключают из рациона. Корма, богатые легкоплавким жиром (овес, кукуруза, соя, жмых и др.), и корма водянистые способствуют мягкости бекона, первые - путем пе</w:t>
        <w:softHyphen/>
        <w:t>рехода в свиной жир большого количества триглицеридов жир</w:t>
        <w:softHyphen/>
        <w:t>ных кислот (в первую очередь олеиновой), вторые - путем уве</w:t>
        <w:softHyphen/>
        <w:t>личения содержания в свинине воды. Поэтому не следует давать беконным свиньям много кормов с высоким содержанием воды и растительных жиров. В этом случае на 1 кг живой массы в ра</w:t>
        <w:softHyphen/>
        <w:t>ционе должно быть не больше 0,5 - 0,7 г жира в начале откорма и в два раза меньше в конце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Способствуют получению высококачественного бекона зерно</w:t>
        <w:softHyphen/>
        <w:t>вые корма - ячмень, рожь, просо, горох, люпин, вика, а также обезжиренное молоко, пахта, молочная сыворотка, подсолнеч</w:t>
        <w:softHyphen/>
        <w:t>ный шрот и др. Корма, отрицательно влияющие на качество бе</w:t>
        <w:softHyphen/>
        <w:t>конной свинины, скармливают свиньям в ограниченном количе</w:t>
        <w:softHyphen/>
        <w:t>стве или исключают из рациона за месяц до конца откорма. К таким кормам относятся жмыхи, рыбные отходы и жирная рыб</w:t>
        <w:softHyphen/>
        <w:t>ная мука, меласса, отруби, овес, соя, кукуруза и др. при введе</w:t>
        <w:softHyphen/>
        <w:t>нии в рацион свыше 30 % по энергетической питательности. Улучшают качество бекона сочные и зеленые корма, а также травяная мука бобовых растений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мерная структура кормовых рационов для свиней при беконном откорме, % по питательности: в зимний период: I период откорма - концентраты – 60 - 65, корнеплоды - 20 - 25, обезжиренное молоко - 10, травяная мука - 3 - 5; II период - концентраты – 70 - 75, корнеплоды – 10 - 15, обрат - 10, травяная мука - 3; в летний сезон: I период - концентраты - 70 - 80, обезжиренное молоко - 10, зеленые корма – 10 - 20; II период - концентраты – 75 -80, обезжиренное моло</w:t>
        <w:softHyphen/>
        <w:t>ко - 10 - 15, зеленые корма - 10. В качестве концентратов можно использовать комбикорма-концентраты заводского производства (К.К-56), предназначенные для беконного откорма свиней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Рационы свиней при беконном откорме тщательно баланси</w:t>
        <w:softHyphen/>
        <w:t>руют по энергии, переваримому протеину, аминокислотам, ви</w:t>
        <w:softHyphen/>
        <w:t>таминам и минеральным веществам в соответствии с нормами потребности свиней при мясном откорме. Недостаток хотя бы одного из этих показателей приводит к появлению различного рода заболеваний, снижению прироста, перерасходу кормов, уд</w:t>
        <w:softHyphen/>
        <w:t>линению сроков откорма и ухудшению качества бекон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 использовании в рационе зернофуражной смеси в состав рациона включают 15 - 20 % БВМД по массе или балансирующие кормовые добавки: витаминные препараты, соли микроэлемен</w:t>
        <w:softHyphen/>
        <w:t>тов, ККЛ, синтетические аминокислоты и др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Самый эффективный способ откорма на бекон - откорм с использованием полнорационных комбикормов промышленного производств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Свиней при беконном откорме кормят 2 раза в сутки; при</w:t>
        <w:softHyphen/>
        <w:t>росты не ниже, чем при 3 - 4-кратном. Интенсивность роста бе</w:t>
        <w:softHyphen/>
        <w:t>конного молодняка снижается, если его кормят один раз в су</w:t>
        <w:softHyphen/>
        <w:t>тки. При использовании рационов со значительным уровнем сочных кормов и травяной муки наибольший прирост живой массы достигается при 3-кратном кормлении в сутки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Самокормушки и автопоение целесообразно применять, если доля концентрированных кормов в рационе достаточно высокая. Для повышения эффективности использования самокормушек на</w:t>
        <w:softHyphen/>
        <w:t>бор кормов должен обеспечивать сбалансированность рационов по протеину, минеральным веществам и витаминам в соответствии с возрастом, живой массой и периодом откорма свиней. Этого дос</w:t>
        <w:softHyphen/>
        <w:t>тигают только при скармливании полнорационных комбикормов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sz w:val="28"/>
        </w:rPr>
        <w:t>Откорм свиней до жирных кондиций</w:t>
      </w:r>
      <w:r>
        <w:rPr>
          <w:sz w:val="28"/>
        </w:rPr>
        <w:t>. Разновидностью этого типа откорма являются полусальный откорм молодняка (под</w:t>
        <w:softHyphen/>
        <w:t>свинков) и сальный откорм взрослых свиней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i/>
          <w:sz w:val="28"/>
        </w:rPr>
        <w:t>Полусальный откорм</w:t>
      </w:r>
      <w:r>
        <w:rPr>
          <w:sz w:val="28"/>
        </w:rPr>
        <w:t>. При полусальном откорме получают жирную свинину для приготовления высококачествен</w:t>
        <w:softHyphen/>
        <w:t>ных окороков с несколько увеличенным слоем шпика, грудинки, корейки, копченых колбасных изделий и др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На полусальный откорм ставят хорошо выращенный молод</w:t>
        <w:softHyphen/>
        <w:t>няк мясосальных пород и их помесей в возрасте 4 месяцев, которых снимают с откорма в возрасте 9 - 10 месяцев с живой массой 150 -  160 кг при достижении кондиций с толщиной шпика над ости</w:t>
        <w:softHyphen/>
        <w:t>стыми отростками 6 - 7-го грудных позвонков, не считая толщи</w:t>
        <w:softHyphen/>
        <w:t xml:space="preserve">ну кожи, 4 - 5 см. </w:t>
      </w:r>
      <w:r>
        <w:rPr>
          <w:sz w:val="28"/>
        </w:rPr>
        <w:t>Хрячков кастрируют не старше 3 мес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 xml:space="preserve">Откорм свиней до полусальной кондиции включает в себя два периода: I период - с 40 до 100 кг; </w:t>
      </w:r>
      <w:r>
        <w:rPr>
          <w:sz w:val="28"/>
          <w:lang w:val="en-US"/>
        </w:rPr>
        <w:t>II</w:t>
      </w:r>
      <w:r>
        <w:rPr>
          <w:sz w:val="28"/>
        </w:rPr>
        <w:t xml:space="preserve"> период - с 101 до 150 - 160 кг живой массы. На 100 кг живой массы при среднесуточном приросте 700 - 800 г подсвинкам в 1 период подкорма требуется около 5,8 ЭКЕ, во 11 - около 4,6 ЭКЕ. На 1 ЭКЕ рациона при</w:t>
        <w:softHyphen/>
        <w:t>ходится: обменной энергии - 11 МДж, сухого вещества - 0,75 кг, переваримого протеина - 105 г в I период и 85 - 90 г во II пери</w:t>
        <w:softHyphen/>
        <w:t>од, лизина - 4,8 - 4,2 г, сырой клетчатки - 48, соли поваренной - 4,3, кальция - 6,1, фосфора - 5,0 г, железа - 60 мг, меди - 8,8, цинка - 43, марганца - 35, кобальта - 0,9, йода - 0,2, каротина - 4 мг, витаминов: D - 200 тыс. ME, E - 22 мг, В</w:t>
      </w:r>
      <w:r>
        <w:rPr/>
        <w:t>1</w:t>
      </w:r>
      <w:r>
        <w:rPr>
          <w:sz w:val="28"/>
        </w:rPr>
        <w:t>, - 1,5, В</w:t>
      </w:r>
      <w:r>
        <w:rPr/>
        <w:t>2</w:t>
      </w:r>
      <w:r>
        <w:rPr>
          <w:sz w:val="28"/>
        </w:rPr>
        <w:t xml:space="preserve"> - 2,2, В</w:t>
      </w:r>
      <w:r>
        <w:rPr/>
        <w:t>3</w:t>
      </w:r>
      <w:r>
        <w:rPr>
          <w:sz w:val="28"/>
        </w:rPr>
        <w:t xml:space="preserve"> - 10,5, В</w:t>
      </w:r>
      <w:r>
        <w:rPr/>
        <w:t>4</w:t>
      </w:r>
      <w:r>
        <w:rPr>
          <w:sz w:val="28"/>
        </w:rPr>
        <w:t xml:space="preserve"> - 750, В</w:t>
      </w:r>
      <w:r>
        <w:rPr/>
        <w:t>5</w:t>
      </w:r>
      <w:r>
        <w:rPr>
          <w:sz w:val="28"/>
        </w:rPr>
        <w:t xml:space="preserve"> - 43 мг, В</w:t>
      </w:r>
      <w:r>
        <w:rPr/>
        <w:t>12</w:t>
      </w:r>
      <w:r>
        <w:rPr>
          <w:sz w:val="28"/>
        </w:rPr>
        <w:t xml:space="preserve"> - 17 мкг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структуре зимних рационов свиней в I период откорма концентрированные корма (ячмень, пшеница, кукуруза, комби</w:t>
        <w:softHyphen/>
        <w:t>корма, горох, отруби пшеничные, шроты и др.) составляют в среднем 60 %, сочные корма (картофель, свекла, комбинирован</w:t>
        <w:softHyphen/>
        <w:t>ный силос и др.) - 20, травяная мука бобовых - 10, корма жи</w:t>
        <w:softHyphen/>
        <w:t>вотного происхождения (обезжиренное молоко, мясокостная, рыбная и кровяная мука, пахта, молочная сыворотка и др.) - 10 % от потребности в ЭКЕ; во II период: концентраты - 80 %, сочные корма - 15, травяная мука - 5 %, корма животного про</w:t>
        <w:softHyphen/>
        <w:t>исхождения из рациона исключают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последние 30 суток откорма из рациона исключают корма, снижающие качество мяса и сала. Зерно кукурузы (размягчает сало) дают в смеси с другими кормами не более 30 % по пита</w:t>
        <w:softHyphen/>
        <w:t>тельности. Горох предварительно варят (запаривают) и скармли</w:t>
        <w:softHyphen/>
        <w:t>вают ограниченно. Значительно снижают вкус свинины корма, содержащие повышенное количество жира (соя, жмыхи, овес) или имеющие специфический запах (рыбная мука, рыба, рыб</w:t>
        <w:softHyphen/>
        <w:t>ный фарш, жмых и шрот кориандровый и др.); их исключают из рациона в последний период откорм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Сальный откорм. Основная цель - получение тяжелых сальных туш свиней с раздельным использованием шпика и мя</w:t>
        <w:softHyphen/>
        <w:t>са. На откорм ставят выбракованых молодых и взрослых свиноматок, а также хряков, которые находятся в состоянии недоста</w:t>
        <w:softHyphen/>
        <w:t>точной упитанности и способны в течение 2,5 - 3 мес увеличить свою первоначальную живую массу</w:t>
      </w:r>
      <w:r>
        <w:rPr>
          <w:sz w:val="28"/>
        </w:rPr>
        <w:t xml:space="preserve"> на 50 - 60 % при среднесу</w:t>
        <w:softHyphen/>
        <w:t>точном приросте 800 г и более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скольку в этот период у свиней идет отложение в теле жира, их рационы должны отличаться высоким содержанием энергии за счет углеводов. На 100 кг живой массы выбракован</w:t>
        <w:softHyphen/>
        <w:t>ным свиньям на откорме необходимо не менее 3,8 ЭКЕ. На 1 ЭКЕ рациона приходится: обменной энергии - 11,2МДж, сухого вещества - 860 г, переваримого протеина - 80, сырой клетчатки - 70, соли поваренной - 5, кальция - 6, фосфора - 4,8 г, каротина - 4 мг и витамина D - 200 тыс. ME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Сальный откорм свиней условно разделяют на 3 периода: на</w:t>
        <w:softHyphen/>
        <w:t>чало, середина и конец откорма. Примерная структура рационов в начале откорма: концентраты - 50 %, сочные корма - 30 и травяная мука - 20 %; в середине откорма: концентраты - 60 %, сочные корма - 25 и травяная мука - 15 %; в конце откорма: концентраты - 70 %, сочные корма - 20 и травяная мука - 10 % от потребности в ЭКЕ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Концентрированные корма можно полностью заменить ком</w:t>
        <w:softHyphen/>
        <w:t>бикормом КК-58 и частично - пищевыми отходами. В конце откорма, как правило, количество концентратов (комбикорма) увеличивают, а сочных кормов и травяной муки снижают. При использовании пищевых отходов их обязательно пропаривают перед скармливанием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мерные рационы для взрослых свиней живой массой 150 - 250 кг при от</w:t>
        <w:softHyphen/>
        <w:t>корме до жирных кондиций, кг на голову в сутки: в зимний период: комбикорм-концентрат или смесь концентрированных кормов - 2,5 - 5,0, свекла или карто</w:t>
        <w:softHyphen/>
        <w:t>фель – 10 - 8, комбинированный силос - 1,0 - 0,5, травяная мука - 0,5 - 0,1, трикальцийфосфат - 70 г, соль поваренная - 35 г; в летний период: концентраты (комбикорм) - 3,0 - 6,5, зеленая масса (трава) - 12 - 5, преципитат - 60 г, соль поваренная - 35 г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последний месяц откорма в рационы необходимо включать корма, способствующие повышению качества мяса и шпига (яч</w:t>
        <w:softHyphen/>
        <w:t>мень, горох, просо, сорго, рожь, картофель, комбинированный силос и др.). Все корма, обусловливающие мягкость шпига, в конце откорма из рациона исключают (барда, мезга, соя, гречи</w:t>
        <w:softHyphen/>
        <w:t>ха, рыба и рыбная мука, жмыхи и др.)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 полусальном откорме свиней кормят 2 - 3 раза, при саль</w:t>
        <w:softHyphen/>
        <w:t>ном - 2 раза в сутки. Консистенция кормового рациона должна быть густая (влажность около 70 %)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КОНТРОЛЬ ПОЛНОЦЕННОСТИ КОРМЛЕНИЯ СВИНЕЙ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Контроль полноценности кормления животных по зоотехни</w:t>
        <w:softHyphen/>
        <w:t>ческим и ветеринарно-биохимическим показателям является ча</w:t>
        <w:softHyphen/>
        <w:t>стью комплексной оценки питательности рационов свиней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лноценным считают кормление, при котором свиньи полу</w:t>
        <w:softHyphen/>
        <w:t>чают в рационе питательные и биологически активные вещества в соответствии с их потребностью. При этом оно способствует нор</w:t>
        <w:softHyphen/>
        <w:t>мальному течению всех физиологических процессов в организме свиней. От полноценности рационов зависят здоровье, продук</w:t>
        <w:softHyphen/>
        <w:t>тивность, качество продукции, а также экономичность кормле</w:t>
        <w:softHyphen/>
        <w:t>ния. Например, снижение затрат кормов на получение единицы прироста означает уменьшение потерь при обмене веществ. От полноценности кормления и сбалансированности рационов зави</w:t>
        <w:softHyphen/>
        <w:t>сят устойчивость организма свиней к возбудителям инфекцион</w:t>
        <w:softHyphen/>
        <w:t>ных и инвазионных болезней и степень иммунитет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Для определения отклонений в состоянии здоровья и продук</w:t>
        <w:softHyphen/>
        <w:t>тивности свиней, причина которых - неполноценность рацио</w:t>
        <w:softHyphen/>
        <w:t>нов, следует учитывать как само кормление, так и ответные ре</w:t>
        <w:softHyphen/>
        <w:t>акции организм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Одним из основных приемов зоотехнического контроля пол</w:t>
        <w:softHyphen/>
        <w:t>ноценности кормления свиней являются анализ кормов и ра</w:t>
        <w:softHyphen/>
        <w:t>ционов и сопоставление фактической питательности рациона с детализированными нормами потребности в энергии и пита</w:t>
        <w:softHyphen/>
        <w:t>тельных веществах с учетом концентрации их в сухом веществе рацион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ажный показатель полноценности кормления - затраты кор</w:t>
        <w:softHyphen/>
        <w:t>мов на единицу прироста. Снижение затрат кормовых единиц на 1 кг прироста живой массы растущих и откармливаемых свиней свидетельствует о лучшем использовании питательных веществ рациона. Примерные нормы затрат кормов на 1 кг прироста свиней следующие, ЭКЕ: у поросят-отъемышей - 3,8 - 4,0, пле</w:t>
        <w:softHyphen/>
        <w:t>менных свинок - 4,2 - 4,7, племенных хрячков - 4,0 - 5,6, молод</w:t>
        <w:softHyphen/>
        <w:t>няка на откорме - 4,2 - 6,2, взрослых откармливаемых свиней - 6,5 - 8,0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Несбалансированное кормление проявляется следующими от</w:t>
        <w:softHyphen/>
        <w:t>ветными реакциями: у свиноматок - ожирение или истощение, плохая оплодотворяемость, аборты, низкая плодовитость, мел</w:t>
        <w:softHyphen/>
        <w:t>кий и неуравненный приплод, мумифицированность плодов, от</w:t>
        <w:softHyphen/>
        <w:t>сутствие щетины у новорожденных поросят, появление мертво</w:t>
        <w:softHyphen/>
        <w:t>рожденного потомства, низкая молочность, агалактия и др.; у племенных хряков - ожирение или истощение, низкое качество спермы, нарушение сперматогенеза, отсутствие полового влече</w:t>
        <w:softHyphen/>
        <w:t>ния, вялость, импотенция и др.; у молодняка - нарушение роста и плохое развитие, различного рода незаразные болезни остеодистрофического и авитаминозного характера и др.; у откормочного поголовья - снижение среднесуточных приростов живой массы, увеличение затрат кормов (в ЭКЕ) на 1 кг прироста, появление различного рода незаразных заболеваний (паракератоз и др.)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Одним из важных показателей несбалансированного кормле</w:t>
        <w:softHyphen/>
        <w:t>ния является аппетит свиней. Заметное снижение аппетита или периодические его отклонения от нормы относят к числу ранних признаков нарушения обмена веществ из-за несбалансированно</w:t>
        <w:softHyphen/>
        <w:t>го кормления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Следует периодически осматривать поголовье свиней с целью выявления характерных признаков неполноценного кормления по отдельным питательным и биологически активным вещест</w:t>
        <w:softHyphen/>
        <w:t>вам. При этом обращают внимание на упитанность, состояние кожного и волосяного покрова (дерматиты, блеск и др.), поведе</w:t>
        <w:softHyphen/>
        <w:t>ние свиней в станке, на прогулке. Выявляют функциональное состояние системы органов пищеварения по ее отклонениям от нормы (поносы, цвет и запах кала, наличие или отсутствие в нем слизи, примесей крови и др.), системы органов дыхания (одышка, хрип, частота и др.), а также состояние глаз и носа (наличие или отсутствие воспалительных процессов слизистых оболочек, сопровождающихся серозными или гнойными выде</w:t>
        <w:softHyphen/>
        <w:t>лениями)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Ранее всего последствия неполноценного кормления устанав</w:t>
        <w:softHyphen/>
        <w:t>ливают по биохимическим показателям крови, мочи, молока у подсосных свиноматок и состоянию обмена веществ, которые оп</w:t>
        <w:softHyphen/>
        <w:t>ределяют у маток на 3 - 4-м месяце супоросности и в подсосный период, у хряков-производителей - систематически, у ремонтного молодняка - перед случкой, учитывая напряженность обмена ве</w:t>
        <w:softHyphen/>
        <w:t>ществ в эти периоды. Результаты анализа кормов, рационов, крови позволяют уст</w:t>
        <w:softHyphen/>
        <w:t>ранить причины нарушений обмена веществ, вызванные непол</w:t>
        <w:softHyphen/>
        <w:t>ноценным кормлением свиней.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extBodyIndent">
    <w:name w:val="Body Text Indent"/>
    <w:basedOn w:val="Normal"/>
    <w:pPr>
      <w:spacing w:lineRule="auto" w:line="360"/>
      <w:ind w:right="21"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8196</Words>
  <Characters>54805</Characters>
  <CharactersWithSpaces>46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7:13:00Z</dcterms:created>
  <dc:creator> </dc:creator>
  <dc:description/>
  <dc:language>en-US</dc:language>
  <cp:lastModifiedBy/>
  <cp:lastPrinted>2007-09-18T17:38:00Z</cp:lastPrinted>
  <dcterms:modified xsi:type="dcterms:W3CDTF">2007-09-18T17:39:00Z</dcterms:modified>
  <cp:revision>76</cp:revision>
  <dc:subject/>
  <dc:title>Кормление подсосных (лактирующих) свином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