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5.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Тема: Кормление молодняка крупного рогатого скота.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отребность в питательных  и биологически активных веществах.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Схемы кормления и техника выращивания  телят в молочный и после молочный период.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Откорм молодняка в специализированных хозяйствах.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709"/>
        <w:rPr/>
      </w:pPr>
      <w:r>
        <w:rPr>
          <w:sz w:val="28"/>
          <w:szCs w:val="28"/>
        </w:rPr>
        <w:t>4. Откорм и нагул взрослого ско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7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ь в питательных  и биологически активных веществах</w:t>
      </w:r>
    </w:p>
    <w:p>
      <w:pPr>
        <w:pStyle w:val="Normal"/>
        <w:widowControl w:val="false"/>
        <w:autoSpaceDE w:val="false"/>
        <w:spacing w:lineRule="auto" w:line="360"/>
        <w:ind w:left="720" w:firstLine="709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Основная задача правильного кормления телят и молодняка крупного рогатого скота — получение крупных, хорошо разви</w:t>
        <w:softHyphen/>
        <w:t>тых, крепкой конституции, здоровых высокопродуктивных жи</w:t>
        <w:softHyphen/>
        <w:t>вотных, способных к потреблению большого количества объеми</w:t>
        <w:softHyphen/>
        <w:t>стых кормов, и улучшение племенных каче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Нормированное и полноценное кормление телят и молодняка позволяет в полной мере использовать присущую животным в раннем возрасте высокую способность к росту, благоприятствует развитию устойчивости к различного рода заболеваниям, а также уменьшает расход кормов на единицу приро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Статистические данные о воспроизводстве сельскохозяйствен</w:t>
        <w:softHyphen/>
        <w:t>ных животных показывают, что из 10 павших животных 9 поги</w:t>
        <w:softHyphen/>
        <w:t>бают от заразных болезней. При этом 50 % случаев падежа при</w:t>
        <w:softHyphen/>
        <w:t>ходится на первые 10 - 15 суток после рождения. У 80 % заболев</w:t>
        <w:softHyphen/>
        <w:t>ших в молозивный период устанавливают нарушения со стороны органов пищеварения и дыхания. Причиной частых заболеваний телят являются ошибки в уходе и кормл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оскольку основное свойство молодого организма - пла</w:t>
        <w:softHyphen/>
        <w:t>стичность, полноценное кормление в раннем возрасте - важ</w:t>
        <w:softHyphen/>
        <w:t>нейший фактор воздействия на скорость роста, живую массу, телосложение и продуктивность животных во взрослом состоя</w:t>
        <w:softHyphen/>
        <w:t>нии и на их наследстве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Система кормления телят и молодняка определяется кон</w:t>
        <w:softHyphen/>
        <w:t>кретными особенностями хозяйства, типом, породой, качеством и назначением скота, а также кормовыми услов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и рождении телята имеют массу 25—45 кг и более в зависи</w:t>
        <w:softHyphen/>
        <w:t>мости от породы, что составляет примерно 7—9 % массы взрослых матерей. К годовалому возрасту масса молодняка при правильном кормлении достигает в среднем 250-350 кг, давая за первый год жизни суточный прирост 500—600 г у мелких пород и 800—900 г у крупных. К концу второго года прирост снижается до 300—400 г в сутки. Рост крупного рогатого скота разных пород заканчивается в возрасте около 4—5 лет, а максимальной массы он достигает че</w:t>
        <w:softHyphen/>
        <w:t>рез 2—3 года после прекращения ро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Развитие организма теленка с момента рождения и до взрос</w:t>
        <w:softHyphen/>
        <w:t>лого состояния проходит несколько периодов (стадий). На него существенно влияют условия кормления, а также анатомо-физиологические особенности растущего организма. В практике кормления телят и племенного молодняка крупного рогатого скота выделяют три периода в постэмбриональном развитии: молозивный, или период новорожденности, который продолжа</w:t>
        <w:softHyphen/>
        <w:t>ется первые 10 суток жизни; молочный — до 6-месячного возраста; послемолочный — до 16-месячного возраста бычков и до 18-ме</w:t>
        <w:softHyphen/>
        <w:t>сячного телок. В этом возрасте заканчивается половое созрева</w:t>
        <w:softHyphen/>
        <w:t>ние животных, телок осеменяют, а бычков начинают использо</w:t>
        <w:softHyphen/>
        <w:t>вать как племенных производи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мление телят в молозивный период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Основными задачами правильного кормления телят в молозивный период являются со</w:t>
        <w:softHyphen/>
        <w:t>хранение молодняка, укрепление его здоровья и повышение резистентности организма. Главное условие повышения резистентности организма новорожденных телят — это выпаивание молози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олозиво в отличие от молока богаче в 4—5 раз полноцен</w:t>
        <w:softHyphen/>
        <w:t>ным белком, в том числе в 10—13 раз глобулинами и альбумина</w:t>
        <w:softHyphen/>
        <w:t>ми. В молозиве в 1,5 раза больше минеральных веществ, в 10—30 раз каротина и витамина А, в 1,5 раза больше жира и в несколь</w:t>
        <w:softHyphen/>
        <w:t>ко раз железа и витамина В</w:t>
      </w:r>
      <w:r>
        <w:rPr/>
        <w:t>12</w:t>
      </w:r>
      <w:r>
        <w:rPr>
          <w:sz w:val="28"/>
          <w:szCs w:val="28"/>
        </w:rPr>
        <w:t>, способствующих становлению гемопоэза. Особую биологическую ценность представляет жир мо</w:t>
        <w:softHyphen/>
        <w:t xml:space="preserve">лозива, в котором растворены витамины А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каротин и гор</w:t>
        <w:softHyphen/>
        <w:t>моны. В молозиве содержатся лейкоциты, ферменты (каталаза, пероксидаза и др.), иммунные тела, антитоксины, лизин, агглю</w:t>
        <w:softHyphen/>
        <w:t>тинин, бактериолизующие вещества (бактериолизин, лизоцим и др.). Материнское молозиво обогащает кровь новорожденного иммунными телами, активизирует их, способствует увеличению запасов витамина А в печени и содержания глобулина в крови, усилению моторной функции пищеварительных органов, мине</w:t>
        <w:softHyphen/>
        <w:t>рализации костяка и др. Антитела, связанные с глобулиновой фракцией, обеспечивают новорожденному теленку иммунитет, главным образом к группе кишечной палочки. Содержание этих веществ в молозиве быстро падает, поэтому важно, чтобы теле</w:t>
        <w:softHyphen/>
        <w:t>нок в первые дни жизни был обеспечен полной нормой свеже</w:t>
        <w:softHyphen/>
        <w:t>выдоенного молозива. Молозиво не только стимулирует защит</w:t>
        <w:softHyphen/>
        <w:t>ные свойства организма теленка, но и само обладает бактери</w:t>
        <w:softHyphen/>
        <w:t>цидными свойствами. В свежевыдоенном молозиве гибнут мно</w:t>
        <w:softHyphen/>
        <w:t>гие виды патогенной микрофлоры, в том числе кишечная, бру</w:t>
        <w:softHyphen/>
        <w:t>целлезная и туберкулезная палоч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Угнетению развития патогенных микроорганизмов в желу</w:t>
        <w:softHyphen/>
        <w:t>дочно-кишечном тракте новорожденных телят способствует вы</w:t>
        <w:softHyphen/>
        <w:t>сокая кислотность молозива, которая в 2—2,5 раза выше, чем в молоке, и достигает 40—50 °Т. Молозиво как бы защищает те</w:t>
        <w:softHyphen/>
        <w:t>ленка от проникновения в его организм огромного количества болезнетворных начал: 75 % телят, не получивших молозиво, заболевают и погибаю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ервую порцию молозива теленку выпаивают через 1 ч после рождения. Молозиво используют немедленно после дойки, пар</w:t>
        <w:softHyphen/>
        <w:t>ным. Поить телят молозивом в первые 5 суток необходимо по 4 раза в день из чистой посуды (столько же раз надо и доить ново</w:t>
        <w:softHyphen/>
        <w:t>тельную корову). В это время молозиво дают вволю, но не пере</w:t>
        <w:softHyphen/>
        <w:t>кармливают. В одно кормление выпаивают по 50 мл на 1 кг жи</w:t>
        <w:softHyphen/>
        <w:t>вой массы (в среднем 1,5 кг), а в сутки — около 6 к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осле скармливания материнского молозива у новорожден</w:t>
        <w:softHyphen/>
        <w:t>ных телят усиливаются моторика, ферментативная и всасыва</w:t>
        <w:softHyphen/>
        <w:t>тельная функции пищеварительного тракта и всего организма, выделяется из кишечника меконий (первородный кал). В сыво</w:t>
        <w:softHyphen/>
        <w:t>ротке крови появляется огромное количество активно дейст</w:t>
        <w:softHyphen/>
        <w:t>вующих иммунных веществ, организм обогащается многими ви</w:t>
        <w:softHyphen/>
        <w:t>таминами, минеральными и другими веществами, необходимы</w:t>
        <w:softHyphen/>
        <w:t>ми как материал для повышения энергии роста, жизненности и стойкости новорожденного теле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и отсутствии молозива (гибель или болезнь новотельной коровы и др.) его заменяют молозивом другой новотельной ко</w:t>
        <w:softHyphen/>
        <w:t>ровы или раствором из свежих куриных яиц и парным молоком от здоровой коровы, получавшей полноценный корм. Для при</w:t>
        <w:softHyphen/>
        <w:t>готовления заменителя молозива прокипяченную чистую воду остужают до 40—50 °С, затем на 1 л воды добавляют, тщательно размешивая, 10 г чистой поваренной соли и содержимое двух свежих яиц от здоровых кур и хорошо перемешивают. Такой раствор выпаивают новорожденному теленку за полчаса перед каждым скармливанием молока из расчета 10 мл на 1 кг живой массы до 7-суточного возраста. Куриные яйца по биохимиче</w:t>
        <w:softHyphen/>
        <w:t>ским свойствам и физиологическому действию на организм во многом сходны с хорошим коровьим молозивом и служат луч</w:t>
        <w:softHyphen/>
        <w:t>шим его заменител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Телят с 6 суток после рождения кормят 3 раза в день. Норма молока соответствует 1/5—1/6 живой массы теленка. Молозиво, его заменитель и молоко телятам выпаивают из сосковых пои</w:t>
        <w:softHyphen/>
        <w:t>лок. Сосание телятами молочных кормов мелкими глотками предупреждает попадание их в преджелудки, способствуя усиле</w:t>
        <w:softHyphen/>
        <w:t>нию сокоотделения в пищеварительном тракте, повышению ус</w:t>
        <w:softHyphen/>
        <w:t>воения питательных веществ, и предупреждает расстройства пи</w:t>
        <w:softHyphen/>
        <w:t>щеварения, опасные для новорожденных. После каждого корм</w:t>
        <w:softHyphen/>
        <w:t>ления (молозивом, а впоследствии и молоком) мордочку теленка следует вытирать чистым полотенцем, так как остатки молока могут служить питательным субстратом для бактерий, быть при</w:t>
        <w:softHyphen/>
        <w:t>чиной поражения кожи и выпадения шерсти вокруг носового зерк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атеринским молоком телят кормят 1—2 недели, если корова здорова, а затем смешанным коровьим молоком. С 4—7-су</w:t>
        <w:softHyphen/>
        <w:t>точного возраста дают кипяченую и остуженную до 15—20 °С во</w:t>
        <w:softHyphen/>
        <w:t>ду, а с 3 недель — чистую сырую через 0,5—1 ч после выпаивания моло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мление телят в молочный перио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лочный период телят кормят с учетом потребности в питательных веществах. Телята с момента рождения до 6-месячного возраста энергично растут, у них формируются костяк, мышечная система, внутренние орга</w:t>
        <w:softHyphen/>
        <w:t>ны, на что им требуется определенное количество энергии, пи</w:t>
        <w:softHyphen/>
        <w:t xml:space="preserve">тательных и биологически активных веществ. </w:t>
      </w:r>
      <w:r>
        <w:rPr>
          <w:sz w:val="28"/>
          <w:szCs w:val="28"/>
          <w:u w:val="single"/>
        </w:rPr>
        <w:t>Потребность телят в питательных веществах зависит от возраста, пола и средне</w:t>
        <w:softHyphen/>
        <w:t>суточных приростов живой масс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молочный период племенные телочки должны давать при</w:t>
        <w:softHyphen/>
        <w:t>рост живой массы 550—800 г в сутки в зависимости от массы выращиваемых коров (400—450, 500-550 и 600—650 кг); племен</w:t>
        <w:softHyphen/>
        <w:t>ные бычки — 700—950 г в сутки в зависимости от массы выращивания производителей в 16-месячном возрасте ( 380, 450 и 500 кг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Общий уровень питания телят в молочный период в расчете на 1 кг прироста в возрасте до 3 мес составляет 3,5—4,0 ЭКЕ, 4 - 6 мес — 5—6 ЭКЕ. Достаточное обеспечение телят переваримым протеином значительно ускоряет рост и отложение белка в теле. На 1 ЭКЕ рациона необходимо давать телятам до 3 месяцев 103— 129 г переваримого протеина, 4—6 мес — 124—155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  <w:u w:val="single"/>
        </w:rPr>
        <w:t>До 2-месячного возраста телята должны получать корма с высокой биологической ценностью протеинов, пока недоста</w:t>
        <w:softHyphen/>
        <w:t xml:space="preserve">точно развит их рубец и синтез микробного белка в преджелудках отсутствует или происходит очень слабо. </w:t>
      </w:r>
      <w:r>
        <w:rPr>
          <w:sz w:val="28"/>
          <w:szCs w:val="28"/>
        </w:rPr>
        <w:t>В этот период практически невозможно обеспечить телят полноценным протеином без скармливания молока. С развитием преджелудков источниками протеина становятся и разнообразные раститель</w:t>
        <w:softHyphen/>
        <w:t>ные кор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рационах телят молочного периода необходимо контроли</w:t>
        <w:softHyphen/>
        <w:t>ровать содержание углеводов и жира. До 3-месячного возраста наличие клетчатки в сухом веществе корма должно быть около 6—12 %, с 4 до 6 мес — 16—18 %; концентрация сахара в сухом веществе рациона 15,0—16,5 и 8,0—9,5 %. Оптимальное содержа</w:t>
        <w:softHyphen/>
        <w:t>ние жира в сухом веществе рациона с 24,1 % в 1-месячном воз</w:t>
        <w:softHyphen/>
        <w:t>расте снижается до 5,4 % к 6 ме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У телят высокая потребность в минеральных веществах, не</w:t>
        <w:softHyphen/>
        <w:t>достаток которых в рационах вызывает задержку роста и разви</w:t>
        <w:softHyphen/>
        <w:t>тия, нарушения в обмене веществ, различные заболевания кост</w:t>
        <w:softHyphen/>
        <w:t>ной ткани. На 1 ЭКЕ рациона им необходимо 6—8 г кальция, 4-6 г фосфора, 3—6 г поваренной со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Большое значение имеет обеспечение потребностей в вита</w:t>
        <w:softHyphen/>
        <w:t xml:space="preserve">мин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Е: на 1 кг живой массы телятам до 6 мес требуется около 400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витамина А, 15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около 1 мг 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  <w:u w:val="single"/>
        </w:rPr>
        <w:t>После молозивного периода телят кормят по специально разработанным схемам кормления. Схема кормления - это подекадное распределение кормов с момента рождения и до 6-месячного возраст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уществующие схемы различаются по количеству цельного и снятого молока и продолжительности молочного кормления в зависимости от хозяйственных условий и будущего назначения.</w:t>
      </w:r>
      <w:r>
        <w:rPr>
          <w:sz w:val="28"/>
          <w:szCs w:val="28"/>
        </w:rPr>
        <w:t xml:space="preserve"> Существуют схемы отдельно для телочек и быч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  <w:u w:val="single"/>
        </w:rPr>
        <w:t>Для выращивания племенных телочек до 6-месячного возрас</w:t>
        <w:softHyphen/>
        <w:t>та применяют различные схемы кормления в зависимости от темпов роста и развития, расхода молочных кормов, конкретных хозяйственных условий, сезона года</w:t>
      </w:r>
      <w:r>
        <w:rPr>
          <w:sz w:val="28"/>
          <w:szCs w:val="28"/>
        </w:rPr>
        <w:t>. Схемы рассчитаны на сред</w:t>
        <w:softHyphen/>
        <w:t>несуточные приросты от 550 до 800 г и получение живой массы телочек в 6 мес 130—175 кг при расходе цельного молока в коли</w:t>
        <w:softHyphen/>
        <w:t>честве 180—350 кг и снятого — 200—600 кг за весь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и кормлении телок по схеме только с цельным молоком период молочного кормления составляет не менее 2,5—3 мес. При использовании цельного и обезжиренного (обрата) молока цельное молоко следует скармливать в течение 1,5—2 мес, а обезжиренное — до 4—5 ме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  <w:u w:val="single"/>
        </w:rPr>
        <w:t>Со 2-й декады (11 сут после рождения) телят начинают при</w:t>
        <w:softHyphen/>
        <w:t>учать к сену хорошего качества, постепенно увеличивая норму и доводя до 1,3 кг к 3-месячному возрасту и до 3,5 кг в сутки к 6 мес. С 6-месячного возраста дают поваренную соль, мел, преци</w:t>
        <w:softHyphen/>
        <w:t>питат, кормовые фосфаты. С 15-суточного возраста приучают к концентрированному корму</w:t>
      </w:r>
      <w:r>
        <w:rPr>
          <w:sz w:val="28"/>
          <w:szCs w:val="28"/>
        </w:rPr>
        <w:t>. В течение 2-й и 3-й декад скармли</w:t>
        <w:softHyphen/>
        <w:t>вают просеянную овсянку в количестве 100—400 г в су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  <w:u w:val="single"/>
        </w:rPr>
        <w:t>С 4-й декады начинают скармливать обезжиренное молоко (обрат), заменяя им постепенно равное количество цельного мо</w:t>
        <w:softHyphen/>
        <w:t>лока</w:t>
      </w:r>
      <w:r>
        <w:rPr>
          <w:sz w:val="28"/>
          <w:szCs w:val="28"/>
        </w:rPr>
        <w:t>. С этого времени начинают постепенно скармливать смесь концентрированных кормов из равных количеств овсянки без пленок, кукурузной муки, отрубей пшеничных, жмыха или шро</w:t>
        <w:softHyphen/>
        <w:t>та подсолнечного или льняного, а также комбикорм. Норму концентратов к 4 мес доводят до 1,6 кг в су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  <w:u w:val="single"/>
        </w:rPr>
        <w:t>Телят в первые месяцы молочного периода кормят специаль</w:t>
        <w:softHyphen/>
        <w:t>ным комбикормом — стартер заводского производства</w:t>
      </w:r>
      <w:r>
        <w:rPr>
          <w:sz w:val="28"/>
          <w:szCs w:val="28"/>
        </w:rPr>
        <w:t>, в состав которого входят, %: ячмень без пленок — 51,5, сухое обезжирен</w:t>
        <w:softHyphen/>
        <w:t>ное молоко — 18,0, подсолнечный шрот — 14,0, кормовые дрож</w:t>
        <w:softHyphen/>
        <w:t>жи — 5,0, травяная мука — 4,0, сахар — 4,0, обесфторенный фос</w:t>
        <w:softHyphen/>
        <w:t>фат или костная мука — 0,65, мел — 1,35, соль поваренная — 0,5, премикс ПКР-1 - 1,0. В 1 кг такого комбикорма содержится 1,26 ЭКЕ и 180 г переваримого протеи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ля телят в возрасте от 1 до 6 мес промышленность выпуска</w:t>
        <w:softHyphen/>
        <w:t>ет комбикорм марки КК-62 следующего состава: зерновые корма (мука кукурузная, пшеничная, овсяная и ячменная без пленок), отруби пшеничные, белковые добавки (кормовые дрожжи, жмы</w:t>
        <w:softHyphen/>
        <w:t>хи и шроты подсолнечные и льняные, рыбная мука), травяная мука, минеральные добавки (поваренная соль, кормовые фосфа</w:t>
        <w:softHyphen/>
        <w:t>ты, костная мука и др.) и премикс П-62-1. В 1 кг премикса со</w:t>
        <w:softHyphen/>
        <w:t xml:space="preserve">держится витаминов: А — 1 млн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— 200 тыс.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, Е — 200 мг; микроэлементов: железа — 1,5 г, марганца — 1, цинка — 2, меди -0,5 г, йода — 50 мг, кобальта — 50 и селена — 20 мг. Телятам также скармливают корнеплоды, норму которых постепенно к 3 мес доводят до 1,5 к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  <w:u w:val="single"/>
        </w:rPr>
      </w:pPr>
      <w:r>
        <w:rPr>
          <w:sz w:val="28"/>
          <w:szCs w:val="28"/>
          <w:u w:val="single"/>
        </w:rPr>
        <w:t>С 5-й декады телят приучают к силосу хорошего качества, норму которого к 3 мес доводят до 1,5 кг, к 6 мес — до 7 кг в сутки. Силос можно заменять эквивалентным по питательности количеством сенаж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о схеме за весь период молочного кормления в зимний период одной телочке скармливают: цельного молока - 200 кг, обрата — 400, сена - 260, силоса или сенажа — 400, корне</w:t>
        <w:softHyphen/>
        <w:t>плодов - 160, овсянки - 5, комбикорма - 175, соли — 2,35 и другой минеральной добавки — 2,8 к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летний период в схему кормления телят вместо сена, сило</w:t>
        <w:softHyphen/>
        <w:t>са (сенажа), корнеплодов включают зеленую траву, к которой приучают со 2-й декады. Норму травы к 3 мес доводят до 7 кг, к 6 мес — до 20 кг в сутки. В схемах летнего кормления преду</w:t>
        <w:softHyphen/>
        <w:t>сматривается пониженный (примерно на 30 %) расход концен</w:t>
        <w:softHyphen/>
        <w:t xml:space="preserve">трированных кормов по сравнению со стойловым периодом. </w:t>
      </w:r>
      <w:r>
        <w:rPr>
          <w:sz w:val="28"/>
          <w:szCs w:val="28"/>
          <w:u w:val="single"/>
        </w:rPr>
        <w:t>Для предупреждения расстройства пищеварения часть зеленой массы следует скармливать в подвяленном ви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схемах кормления, в которых предусмотрено использование заменителя цельного молока (ЗЦМ), цельное молоко телятам скармливают в количестве 50 кг только в 1-ю декаду, затем с 11 сут после рождения переводят на кормление заменителем (21—24 кг сухого порошка на весь период выращивания). Для приготовле</w:t>
        <w:softHyphen/>
        <w:t>ния 10 кг восстановленного молока берут 1,1 кг сухого ЗЦМ. Перед скармливанием ЗЦМ из расчета 1,1 кг на 8,9 л воды разводят в теплой кипяченой воде (50—60 °С), тщательно размеши</w:t>
        <w:softHyphen/>
        <w:t>вают до полного растворения порошка. Температура готового заменителя для скармливания должна быть около 30 °С. ЗЦМ готовят непосредственно перед употреблением: 1,2 кг восстанов</w:t>
        <w:softHyphen/>
        <w:t>ленного ЗЦМ соответствует 1 кг цельного моло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ля выращивания племенных бычков до 6-месячного воз</w:t>
        <w:softHyphen/>
        <w:t>раста схемы кормления рассчитаны на среднесуточные при</w:t>
        <w:softHyphen/>
        <w:t>росты 750—1000 г и получение живой массы в 6 мес 160—210 кг в зависимости от породных особенностей и в возрасте 16 мес при расходе цельного молока 320—450 кг и обезжиренного - 600—1000 кг за весь период выращивания. Племен</w:t>
        <w:softHyphen/>
        <w:t>ным бычкам по сравнению с телочками скармливают боль</w:t>
        <w:softHyphen/>
        <w:t>ше молочных и концентрированных кормов и меньше объеми</w:t>
        <w:softHyphen/>
        <w:t>ст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рмление молодняка в послемолочный период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  <w:u w:val="single"/>
        </w:rPr>
        <w:t>Телочек и быч</w:t>
        <w:softHyphen/>
        <w:t>ков с 6-месячного возраста выращивают раздельно. В этом воз</w:t>
        <w:softHyphen/>
        <w:t>расте определяют дальнейшее назначение каждого животного: оставляют на ремонт стада, выращивают для продажи на племя, откорм на мясо.</w:t>
      </w:r>
      <w:r>
        <w:rPr>
          <w:sz w:val="28"/>
          <w:szCs w:val="28"/>
        </w:rPr>
        <w:t xml:space="preserve"> К системе кормления всех животных, за исклю</w:t>
        <w:softHyphen/>
        <w:t>чением предназначенных на мясо, предъявляются более или ме</w:t>
        <w:softHyphen/>
        <w:t>нее сходные треб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послемолочный период кормление должно обеспечить хо</w:t>
        <w:softHyphen/>
        <w:t>рошее морфологическое и физиологическое развитие органов размножения, молокообразования, костяка и осевого скелета, скелетных мышц (особенно статодинамического типа), органов пищеварения и всех жизненно важных частей тела. Вместе с тем необходимо предупредить чрезмерную половую скороспелость и позднеспелость, наступление заметного ожир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оследствия чрезмерной половой скороспелости особенно отрицательны у телок. Вследствие многократной овуляции до первого покрытия у них нередко возникают киста яичника и иные расстройства половой функции, что приводит к перегулам и яловости с последующим угнетением лактационной деятельно</w:t>
        <w:softHyphen/>
        <w:t>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У бычков более опасна половая позднеспелость. При ней за</w:t>
        <w:softHyphen/>
        <w:t>медляется развитие семенников и спермиогенеза; спермопродукция 3-летнего возраста, как правило, пониже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Ожирение одинаково опасно как для бычков, так и для телок. При ожирении задерживается развитие многих органов, нередко наступает жировое перерождение тканей, в том числе и половой сист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леменной молодняк в послемолочный период кормят строго по нормам. Нормированное кормление с учетом биологических особенностей растущего организма способствует хорошему здоровью, нормальному росту и развитию, формиро</w:t>
        <w:softHyphen/>
        <w:t>ванию высокой продуктивности и крепкой конституции, про</w:t>
        <w:softHyphen/>
        <w:t>длению сроков хозяйственного их использования. Ненормиро</w:t>
        <w:softHyphen/>
        <w:t>ванное кормление задерживает рост, нарушает развитие мышеч</w:t>
        <w:softHyphen/>
        <w:t>ной и костной тканей и увеличивает сроки полового созревания. Животные, выращенные на неполноценных рационах, обычно бывают высоконоги, узкотелы, и от них нельзя ожидать высокой молочной и мясной продуктив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Основная задача правильного кормления племенного молод</w:t>
        <w:softHyphen/>
        <w:t>няка молочных пород — вырастить телок к 16-месячному возрас</w:t>
        <w:softHyphen/>
        <w:t>тут (ко времени их покрытия) живой массой 350 кг, племенных производителей к 16 мес (моменту их полового использования) живой массой 450 к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Общий уровень кормления телок в возрасте 7—18 мес состав</w:t>
        <w:softHyphen/>
        <w:t>ляет 6 - 11 ЭКЕ, бычков до 16 мес — 6—9 ЭКЕ на 1 кг прироста живой массы. На 100 кг живой массы племенным телкам в воз</w:t>
        <w:softHyphen/>
        <w:t>расте 7—12 мес необходимо 2,4—3,0 кг сухого вещества, 13—18 мес — 2,1—2,5; бычкам в возрасте 7-12 мес - 2,2—2,8, 13—16 мес - 2,0 - 2,2 кг сухого ве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На 1 кг сухого вещества рациона для телочек должно прихо</w:t>
        <w:softHyphen/>
        <w:t>диться 0,7-0,9 ЭКЕ, для бычков - 0,85 - 0,95 ЭКЕ. На 1 ЭКЕ ра</w:t>
        <w:softHyphen/>
        <w:t>циона молодняку в среднем требуется переваримого протеина 100 — 118 г, клетчатки 240—280, крахмала 120—130, сахара 80—90, жира 55—60 г. Сахаропротеиновое отношение в рационах должно быть на уровне 0,8—1,0. У племенного молодняка высокая потребность в минеральных веществах, недостаток которых вызывает задержку роста, нарушения в обмене веществ и различные заболевания. На 1 ЭКЕ, например, кальция требуется 7—8 г, фосфора — 4—5, желе</w:t>
        <w:softHyphen/>
        <w:t xml:space="preserve">за — 70—75, кобальта - 0,7—0,8 г. Большое значение для племенного молодняка имеет обеспечение его потребностей в витаминах. Потребность в каротине составляет 30—35 мг, витамина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—700— 1000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и Е — 50 мг на 1 ЭКЕ рациона. Дефицит минеральных веществ и витаминов восполняют скармливанием комбикормов с премиксами или добавкой премиксов из расчета 10 г на 1 кг сухо</w:t>
        <w:softHyphen/>
        <w:t>го вещества раци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лодняка производят комбикорма: в возрасте от 6 до 12 месяцев КК-63 скармливают в стойловый период, КК-63-1 - в паст</w:t>
        <w:softHyphen/>
        <w:t>бищный; от 12 до 18 месяцев - соответственно КК-64-1 и КК-64. Промышленность выпускает премиксы марки П 63-1 (для стойло</w:t>
        <w:softHyphen/>
        <w:t xml:space="preserve">вого периода) и П 63-2 (для пастбищного периода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Основой нормированного кормления телок в послемолочный период является полное удовлетворение их потребностей за счет кормов. В зимний период племенным телкам скармливают вы</w:t>
        <w:softHyphen/>
        <w:t>сококачественные сено, сочные и концентрированные корма: сена - 2 - 3 кг, силоса - 5 - 6, корнеплодов - 2 - 3, сенажа - 4 -  5 кг на 100 кг живой массы. Норма концентратов зависит от ка</w:t>
        <w:softHyphen/>
        <w:t>чества грубых и сочных кормов. При скармливании телкам вы</w:t>
        <w:softHyphen/>
        <w:t>сокопитательных сена, силоса и сенажа концентратов положено 400 - 500 г в сутки. При недостаточно высоком качестве грубых и сочных кормов концентраты включают в рацион из расчета 1,0 - 1,5 кг в сутки. В рационах телок до 50 % силоса и сенажа можно заменять корнеклубнеплодами. Стельным телкам в последние 1,5 - 2 месяца стельно</w:t>
        <w:softHyphen/>
        <w:t>сти суточную норму силоса уменьшают на 50 %, заменяя его се</w:t>
        <w:softHyphen/>
        <w:t>нажом или се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Структура зимних рационов комбинированного типа кормле</w:t>
        <w:softHyphen/>
        <w:t>ния телок следующая: сено, - 20 - 24 %, силос - 28 - 40, сенаж - 23 - 37, концентраты - 15 - 25 % от кормовых единиц в зависимости от возраста. При недостатке в кормах и рационах минеральных веществ телкам дают костную муку, преципитат, кормовые фосфаты и др.; при недостатке микроэлементов и ви</w:t>
        <w:softHyphen/>
        <w:t>таминов - соли микроэлентов, витаминные препараты или пре</w:t>
        <w:softHyphen/>
        <w:t>миксы (П 63-1, П 63-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имерный рацион для племенной телки при выращивании коровы живой массой 500 - 550 кг в зимний период: сено - 2,5 - 3,0 кг, солома - 1,0, силос - 6 - 12, сенаж - 3 - 5, концентраты - 1 кг, кормовые фосфаты - 30 - 40 г, соль пова</w:t>
        <w:softHyphen/>
        <w:t>ренная - 25 - 30 г, сульфат меди - 30 мг, сульфат цинка - 160 - 330, сульфат ко</w:t>
        <w:softHyphen/>
        <w:t xml:space="preserve">бальта - 7 - 10 мг, препараты витами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700 - 2500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в су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летний период грубые и сочные корма полностью и при</w:t>
        <w:softHyphen/>
        <w:t>мерно половину нормы концентратов рациона зимнего периода заменяют травой на пастбище и зеленой подкормкой. Суточная норма зеленого корма для телок в возрасте 7 - 9 месяцев составляет 18 - 22 кг, 10 - 12 мес – 22 - 26, 13 - 15 месяцев – 26 - 30, 16 -  18 месяцев – 30 - 35 кг. В летний период племенным телкам не следует скарм</w:t>
        <w:softHyphen/>
        <w:t>ливать большое количество концентратов, чтобы избежать ожи</w:t>
        <w:softHyphen/>
        <w:t>рения, которое сказывается отрицательно на воспроизводитель</w:t>
        <w:softHyphen/>
        <w:t>ной функции. Переводят телок на летнее кормление с зимнего и наоборот постепенно путем изменения раци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ированные корма скармливают молодняку молоты</w:t>
        <w:softHyphen/>
        <w:t>ми, плющеными или в виде комбикорма с премиксом. Осталь</w:t>
        <w:softHyphen/>
        <w:t>ные корма они получают, как правило, в натуральном виде. Ча</w:t>
        <w:softHyphen/>
        <w:t>ще всего применяют двукратное кормление. Порядок раздачи кормов такой же, как и для взрослого скота: вначале концентра</w:t>
        <w:softHyphen/>
        <w:t>ты, затем сочные и наконец грубые корма. Все добавки дают в смеси с концентрированными корм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КОНТРОЛЬ ПОЛНОЦЕННОСТИ КОРМЛЕНИЯ ТЕЛЯТ И МОЛОДНЯКА КРУПНОГО РОГАТОГО СКО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От полноценности рационов кормления телят и племенного молодняка в значительной мере зависят здоровье, будущая про</w:t>
        <w:softHyphen/>
        <w:t>дуктивность, племенные качества животных и продолжитель</w:t>
        <w:softHyphen/>
        <w:t>ность их хозяйственного использования. Контроль полноценно</w:t>
        <w:softHyphen/>
        <w:t>сти кормовых рационов осуществляют по содержанию в сухом веществе энергии, питательных и биологически активных ве</w:t>
        <w:softHyphen/>
        <w:t xml:space="preserve">ществ, по приросту живой массы, затратам кормовых единиц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г прироста и состоянию обмена веще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ого вещества в расчете на 100 кг живой массы в рационах племенных телок в возрасте 7 - 12 месяцев должно содержаться 2,4 - 3,0 кг, 13 - 18 месяцев - 2,1 - 2,5 кг; племенных бычков в возрасте 7 - 12 месяцев - 2,2 - 2,8 кг, 13 - 16 месяцев - 2,0 - 2,2 кг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рационах племенного молодняка контролируют наличие уг</w:t>
        <w:softHyphen/>
        <w:t>леводов. В сухом веществе рационов контролируют и содержание сы</w:t>
        <w:softHyphen/>
        <w:t>рого жира, которое в значительной мере изменяется с возрастом. В возрасте 1 мес концентрация жира находится на уровне 22 - 24 %, 6 месяцев - 5,0 - 5,5 %. В рационах молодняка старших возрастов наличие жира должно быть около 3 % от сухого ве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Контроль полноценности рационов по содержанию мине</w:t>
        <w:softHyphen/>
        <w:t>ральных веществ производится по макро- и микроэлемент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и контроле полноценности рационов телят и молодняка крупного рогатого скота учитывают прирост живой масс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Контроль полноценности кормления телят и племенного мо</w:t>
        <w:softHyphen/>
        <w:t>лодняка по затратам кормов (в кормовых единица) на 1 кг при</w:t>
        <w:softHyphen/>
        <w:t>роста живой массы проводят по следующим данны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Контроль состояния белкового, минерального, витаминного обмена у телят и молодняка крупного рогатого скота проводят на средних по живой массе животных в количестве 5 - 10 % от общего поголовья в хозяйстве дважды в год в период диспан</w:t>
        <w:softHyphen/>
        <w:t>серизации (осенью и ранней весной); у телят в 2, 4 и 6-ме</w:t>
        <w:softHyphen/>
        <w:t>сячном возрасте, а также в другое время при необходимости установления причин нарушения обмена веществ и заболевае</w:t>
        <w:softHyphen/>
        <w:t>мости по наличию в крови белка, кальция, фосфора и кароти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 витамина А в организме телят в исключительных слу</w:t>
        <w:softHyphen/>
        <w:t xml:space="preserve">чаях можно контролировать по наличию в печени (в 1 кг сырой печени в среднем 0,64 мкг) и сыворотке крови (в 100 мл 2,1 мкг). Наличие в 1 мл крови телят 2,3 - 7,5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витами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ется нормой, а снижение его уровня до 1,3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и ниже указывает на налич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авитамино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b/>
          <w:sz w:val="28"/>
          <w:szCs w:val="28"/>
        </w:rPr>
        <w:t>КОРМЛЕНИЕ КРУПНОГО РОГАТОГО СКОТА ПРИ ВЫРАЩИВАНИИ НА МЯСО И ОТКОРМ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ыми факторами, определяющими здоровье и уровень мясной продуктивности крупного рогатого скота и качество го</w:t>
        <w:softHyphen/>
        <w:t>вядины, являются корма и кормление, возраст, пол, порода и тип скота, условия выращивания, ухода и содерж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  <w:u w:val="single"/>
        </w:rPr>
      </w:pPr>
      <w:r>
        <w:rPr>
          <w:sz w:val="28"/>
          <w:szCs w:val="28"/>
        </w:rPr>
        <w:t>Полноценное и сбалансированное кормление в соответствии с детализированными нормами потребности скота при откорме в энергии, питательных и биологически активных веществах явля</w:t>
        <w:softHyphen/>
        <w:t xml:space="preserve">ется основой успешного выращивания и откорма скота на мясо. </w:t>
      </w:r>
      <w:r>
        <w:rPr>
          <w:sz w:val="28"/>
          <w:szCs w:val="28"/>
          <w:u w:val="single"/>
        </w:rPr>
        <w:t>Откорм - это избыточное кормление, направленное на макси</w:t>
        <w:softHyphen/>
        <w:t>мальное отложение в теле скота структурных и резервных пита</w:t>
        <w:softHyphen/>
        <w:t>тельных веществ (белков, жиров, углеводов, минеральных ве</w:t>
        <w:softHyphen/>
        <w:t>ществ и витамин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чниками жирообразования служат продукты сбражива</w:t>
        <w:softHyphen/>
        <w:t>ния в рубце углеводов кормов, а источниками синтезируемого белка в организме - продукты превращения азотистых веществ корма в пищеварительных органах животн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говядине белок и жир находятся в благоприятном соотно</w:t>
        <w:softHyphen/>
        <w:t>шении, жир топографически распределен так, что он придает хорошую структуру и вкус. Интенсивные процессы биосинтеза в рубце скота приводят к обогащению говядины биологически полноценными белками за счет аминокислот, витаминами, осо</w:t>
        <w:softHyphen/>
        <w:t>бенно группы В, ферментами и другими соединен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озраст скота сказывается на составе мяса, оплате корма приростом массы и на продолжительности откорма. У молодня</w:t>
        <w:softHyphen/>
        <w:t>ка во время откорма накапливается в теле больше белка, меньше жи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  <w:u w:val="single"/>
        </w:rPr>
      </w:pPr>
      <w:r>
        <w:rPr>
          <w:sz w:val="28"/>
          <w:szCs w:val="28"/>
          <w:u w:val="single"/>
        </w:rPr>
        <w:t>Лучшая оплата корма приростом у молодняка объясняется, во-первых, тем, что на единицу живой массы они съедают больше корма, чем взрослые, и у них на «поддержание жизни» затрачивается меньше корма и остается больше питательных ве</w:t>
        <w:softHyphen/>
        <w:t>ществ на прирост; во-вторых, в приросте молодых животных меньше сухого вещества и жира, чем у взрослого скота, и, сле</w:t>
        <w:softHyphen/>
        <w:t xml:space="preserve">довательно, на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кг прироста массы молодняк затрачивает меньше кор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Скот с выраженным типом мясных пород ценнее для откор</w:t>
        <w:softHyphen/>
        <w:t>ма; он дает максимальную продуктивность и лучше оплачивает корм приростом по сравнению со скотом молочных пород. Осо</w:t>
        <w:softHyphen/>
        <w:t>бенно хорошо используют корм помеси, полученные путем меж</w:t>
        <w:softHyphen/>
        <w:t>породного скрещивания животных молочных пород с мяс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У скота мясного типа убойная масса (60 - 65 %) выше, чем молочных пород (51 - 53 %). Туша животных мясного типа содержит больше мяса высших сортов, по распределению жира в теле и качеству мясо выгодно отличается от мяса молочного скота, у которого жир откладывается в виде больших скоплений в брюшной полости и сравнительно мало в подкожной клетчатке и между мышечными волокнами; такой жир расценивается как низкого качества. У мясного скота в брюшной полости жира от</w:t>
        <w:softHyphen/>
        <w:t>кладывается меньше, а мясо прослоено жиром и имеет «мрамор</w:t>
        <w:softHyphen/>
        <w:t>ный» ви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Большое значение для успешного выращивания скота на мя</w:t>
        <w:softHyphen/>
        <w:t>со и откорма имеет соблюдение режима кормления, ухода и со</w:t>
        <w:softHyphen/>
        <w:t>держ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Основная задача правильного кормления молодняка при вы</w:t>
        <w:softHyphen/>
        <w:t>ращивании на мясо и откорме состоит в том, чтобы, используя возрастные закономерности роста и формирования мышечной, жировой и костной тканей, получать максимальную продуктив</w:t>
        <w:softHyphen/>
        <w:t>ности, высокое качество говядины при экономном расходовании кормов на единицу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Наиболее интенсивно растет мышечная ткань молодняка в первые 6 - 8 месяцев после рождения. В этот период в обмене ве</w:t>
        <w:softHyphen/>
        <w:t>ществ преобладает процесс синтеза белка, определяемого мак</w:t>
        <w:softHyphen/>
        <w:t>симальным накоплением его в теле и высоким использованием азота корма. С увеличением живой массы и возраста накопление белка и использование азота корма сниж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настоящее время основным источником производства говя</w:t>
        <w:softHyphen/>
        <w:t>дины в России является скот молочных и молочно-мясных по</w:t>
        <w:softHyphen/>
        <w:t>род. В общем объеме реализуемого скота на мясо более 70 % со</w:t>
        <w:softHyphen/>
        <w:t>ставляет молодняк. Говядина, полученная при убое откормочно</w:t>
        <w:softHyphen/>
        <w:t>го молодняка, нежноволокнистая, сочная, легкопереваримая, умеренно жирная, с высоким содержанием витаминов, амино</w:t>
        <w:softHyphen/>
        <w:t>кислот, ферментов и других веществ, определяющих высокую биологическую ценность мяса. Мясо же взрослого скота грубо-волокнистое, жирное, биологическая ценность его ниже, чем мяса молодня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и интенсивном выращивании и откорме молодняка для получения мяса хорошего качества важно полноценное и сба</w:t>
        <w:softHyphen/>
        <w:t>лансированное кормление в молочный и послемолочный перио</w:t>
        <w:softHyphen/>
        <w:t>ды, чтобы получать среднесуточный прирост живой массы ниже 700 - 750 г для скота молочно-мясных пород и 600 - 650 г для ско</w:t>
        <w:softHyphen/>
        <w:t>та средних по массе молочных пород. При указанных суточных приростах выращиваемый молодняк к 18-месячному возрасту достигает 450 кг в первом случае и 400 кг во вто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мление выращиваемого молодняка на мясо до 6-месячного возраст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кормление молодняка в этот период долж</w:t>
        <w:softHyphen/>
        <w:t>но обеспечить интенсивный рост на уровне не менее 700 г и достижение живой массы животных молочных и молочно-мяс</w:t>
        <w:softHyphen/>
        <w:t>ных пород 160 - 170 кг в возрасте 6 мес. Для этого необходимо тщательно балансировать рационы на основе детализированных норм потребности молодняка в энергии, питательных и биоло</w:t>
        <w:softHyphen/>
        <w:t xml:space="preserve">гически активных вещества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рационах молодняка на 100 кг живой массы должно содер</w:t>
        <w:softHyphen/>
        <w:t>жаться сухого вещества в возрасте 1 - 3 мес — 1,9—2,3 кг, 4—6 мес -2,5—2,6 кг. На 1 кг сухого вещества должно приходиться кормо</w:t>
        <w:softHyphen/>
        <w:t>вых единиц в возрасте 1 мес — 2,1; 2 мес - 1,6; 3 мес - 1,3; 4 мес — 1,0; 5 мес — 0,93; 6 мес — 0,85. Содержание клетчатки в возрасте 1—3 мес в сухом веществе не должно превышать 10—12 %, 4 - 6 мес – 14 - 16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ля молодняка, выращиваемого на мясо, существует две типо</w:t>
        <w:softHyphen/>
        <w:t>вые схемы кормления, которые обеспечивают получение в возрасте 6 месяцев телят живой массой 150—160 кг для средних по массе молоч</w:t>
        <w:softHyphen/>
        <w:t>ных и молочно-мясных пород и 170—175 для крупных пород. Общий расход кормов для телят за 6 мес выращивания по схеме для крупных пород составляет, кг: молока цельного — 250, обезжиренного — 700, концентратов — 143, силоса — 597, корне</w:t>
        <w:softHyphen/>
        <w:t>плодов — 279, сена — 128, соли поваренной — 3,8, мела — 2,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и выращивании телят на мясо по существующим схемам кормления в 1-ю декаду после рождения им скармливают моло</w:t>
        <w:softHyphen/>
        <w:t>зиво и молоко матери, во 2-ю декаду начинают приучать к по</w:t>
        <w:softHyphen/>
        <w:t>еданию сена и дают поваренную соль. Со 2-й декады (с 11 сут) выпаивают ЗЦМ, которым можно заменять и обезжиренное мо</w:t>
        <w:softHyphen/>
        <w:t>локо. С 3-й декады начинают давать просеянную овсянку или специальный комбикорм — стартер и минеральную подкормку. С 4-й декады постепенно приучают к поеданию силоса и корне</w:t>
        <w:softHyphen/>
        <w:t>плодов, часть которых можно заменять равным количеством се</w:t>
        <w:softHyphen/>
        <w:t>нажа по пита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Телятам в возрасте 6 месяцев при выращивании на мясо в стойло</w:t>
        <w:softHyphen/>
        <w:t>вый период скармливают в сутки, кг: сена — 2,0, силоса — 6,5 - 7,0, корнеплодов — 3,5—4,0, концентратов (комбикорма) — 1,5— 2,0, минеральной добавки (мел, костная мука, кормовые фосфа</w:t>
        <w:softHyphen/>
        <w:t>ты и др.) — 20 г, поваренной соли — 30 г. В летний период вме</w:t>
        <w:softHyphen/>
        <w:t>сто сена, силоса, сенажа и корнеплодов дают 15—18 кг зеленых корм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мление молодняка при доращивании и откорме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возрасте 6 месяцев молодняк крупного рогатого скота ставят на доращивание и интенсивный откорм, который заканчивают в возрасте 14— 18 месяцев при достижении живой массы 400—500 к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Нормы потребности питательных веществ молодняка при до</w:t>
        <w:softHyphen/>
        <w:t>ращивании и откорме зависят от живой массы и среднесуточных приростов - 800-1400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Чем выше уровень полноценного кормления, тем больше при</w:t>
        <w:softHyphen/>
        <w:t>рост живой массы и ниже затраты кормов на единицу прироста. Молодняку в возрасте старше 6 мес при доращивании откорме требуется на 1 кг прироста от 6,1 до 9,7 ЭКЕ. Например, бычку живой массой 300 кг при 800 г суточного прироста требуется 6,1 ЭКЕ, а при 1400 г прироста — 8,4 ЭКЕ в сутки. В первом слу</w:t>
        <w:softHyphen/>
        <w:t>чае на 1 кг прироста затрачивается 7,6 ЭКЕ, во втором — 6,0 Э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Общий уровень кормления молодняка в период доращивания и откорма должен составлять в возрасте 6—9 мес — 6,5 ЭКЕ, 9— 12 мес - 7,6, 12 - 15 мес - 8,7 и 15 - 18 мес - 8,8 ЭКЕ на 1 кг прироста живой масс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олодняку при доращивании и откорме старше 6 месяцев требу</w:t>
        <w:softHyphen/>
        <w:t>ется в среднем от 2,3 до 2,7 кг сухого вещества на 100 кг живой массы. На 1 ЭКЕ рациона молодняка должно приходиться пере</w:t>
        <w:softHyphen/>
        <w:t>варимого протеина в возрасте 6—9 месяцев — 130—140 г, 9—12 месяцев -110—120 и 12—18 месяцев – 100 - 110 г. При этом в рационе регули</w:t>
        <w:softHyphen/>
        <w:t>руют протеиновое отношение, которое должно быть в период доращивания как 1:5 - 7, при откорме - 1:8 - 1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и доращивании и откорме молодняка уделяют внимание нормированию углеводного питания (клетчатки, сахара и крах</w:t>
        <w:softHyphen/>
        <w:t>мала). В период интенсивного доращивания содержание сырой клетчатки в сухом веществе рациона должно быть на уровне 18 - 22 %, а в период откорма — 15—16; содержание сахара в сухом веществе корма в среднем — 9,7—8,0; крахмала — 12—14 %. Сахаро-протеиновое отношение в рационах молодняка при доращивании и откорме должно находиться в пределах 0,8—1,0, а соот</w:t>
        <w:softHyphen/>
        <w:t>ношение крахмала и сахара — 1,4—1,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интенсивного доращивания и откорма молодняка, особенно в стойловый период, существенно влияют на рост и результаты откорма минеральные вещества и витамины, недос</w:t>
        <w:softHyphen/>
        <w:t>таток которых в рационах вызывает многочисленные остеодистрофические и авитаминозные заболевания. Дефицит макро- и микроэлементов, а также витаминов чаще всего ощущается при кормлении молодняка по рационам с использованием в макси</w:t>
        <w:softHyphen/>
        <w:t>мальном количестве однообразных кормов: силоса, сенажа, жо</w:t>
        <w:softHyphen/>
        <w:t>ма, барды и др. В этом случае проводят систематический кон</w:t>
        <w:softHyphen/>
        <w:t>троль минерального и витаминного питания откормочного ско</w:t>
        <w:softHyphen/>
        <w:t xml:space="preserve">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зимний период доращивание и откорм молодняка проводят на силосе, жоме, барде, мезге и др. с включением в рацион кон</w:t>
        <w:softHyphen/>
        <w:t>центратов (комбикормов) и белково-минерально-витаминных до</w:t>
        <w:softHyphen/>
        <w:t>бавок. В структуре рационов на долю сочных кормов и отходов технических производств приходится около 40 %, грубых кормов - 20—30, концентратов и добавок - 30—40 % от потребности в ЭКЕ (по питательност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летний период доращивание и откорм молодняка проводят на зеленой траве путем нагула и скармливания травы из корму</w:t>
        <w:softHyphen/>
        <w:t>шек; в рацион включают концентраты (комбикорм) — до 30—40 % по пита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b/>
          <w:sz w:val="28"/>
          <w:szCs w:val="28"/>
        </w:rPr>
        <w:t>Доращивание и откорм молодняка на силосе.</w:t>
      </w:r>
      <w:r>
        <w:rPr>
          <w:sz w:val="28"/>
          <w:szCs w:val="28"/>
        </w:rPr>
        <w:t xml:space="preserve"> Использование вы</w:t>
        <w:softHyphen/>
        <w:t>сококачественного силоса в составе типового рациона, сбаланси</w:t>
        <w:softHyphen/>
        <w:t>рованного по энергии и питательным веществам, обеспечивает получение среднесуточных приростов молодняка от 800 до 1000 г. Высокая биологическая полноценность силосных рационов дос</w:t>
        <w:softHyphen/>
        <w:t>тигается включением полноценных комбикормов, обогащенных премиксами и белково-витаминно-минеральными добав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структуре силосных рационов на долю силоса должно при</w:t>
        <w:softHyphen/>
        <w:t>ходиться в среднем 40—45 %, грубых кормов — 20—25 и концен</w:t>
        <w:softHyphen/>
        <w:t>тратов — 35—40 % от потребности в ЭКЕ. В суточном рационе на 100 кг живой массы скота дают силоса 10—15 кг, грубых кормов 1,0 - 1,5 к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имерный рацион для молодняка живой массой 350 кг при откорме на си</w:t>
        <w:softHyphen/>
        <w:t>лосе, кг на голову в сутки: силос кукурузный — 20—30, сено и солома — 3—4, концентраты (комбикорм) — 1,5—2,0, соль поваренная — 30—35 г, кормовые фосфаты — 50—70 г в зависимости от периода откор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конце откорма скармливают меньше силоса и соломы и больше концентратов и сена при 2—3-кратном кормлении в су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Наиболее эффективно в физиологическом и технологическом отношении скармливать рационы силосного типа в виде полно</w:t>
        <w:softHyphen/>
        <w:t>рационных кормовых смесей. Преимущество влажных силосно-концентратных кормосмесей с сенной или травяной мукой и добавками по сравнению с раздельным скармливанием по про</w:t>
        <w:softHyphen/>
        <w:t>дуктивному действию составляет до 20 % в зависимости от уров</w:t>
        <w:softHyphen/>
        <w:t>ня концентратов в рацио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b/>
          <w:sz w:val="28"/>
          <w:szCs w:val="28"/>
        </w:rPr>
        <w:t>Доращивание и откорм молодняка на жоме</w:t>
      </w:r>
      <w:r>
        <w:rPr>
          <w:sz w:val="28"/>
          <w:szCs w:val="28"/>
        </w:rPr>
        <w:t>. Доращивание и от</w:t>
        <w:softHyphen/>
        <w:t>корм молодняка крупного рогатого скота на рационах с макси</w:t>
        <w:softHyphen/>
        <w:t>мальным использованием жома проводят главным образом в хо</w:t>
        <w:softHyphen/>
        <w:t>зяйствах, расположенных вблизи свеклосахарных заводов, отхо</w:t>
        <w:softHyphen/>
        <w:t>дом производства которых являются жом и патока (меласса). При кормлении скота используют свежий, кислый (самосква</w:t>
        <w:softHyphen/>
        <w:t>шенный) и сухой жом. Свежий жом животные поедают неохотно, а сухой жом чаще всего включают в полнорационные кормосмес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оращивание молодняка примерно до живой массы 300 кг на рационах с жомом начинают с подготовительного периода (око</w:t>
        <w:softHyphen/>
        <w:t>ло 10 сут), когда животных приучают к поеданию жома. Опти</w:t>
        <w:softHyphen/>
        <w:t>мальная дача в это время составляет 10—20 кг в сутки. При от</w:t>
        <w:softHyphen/>
        <w:t>корме количество жома в рационе увеличивают до 40—50 кг на голову в сутки в зависимости от периода откорма; в начале от</w:t>
        <w:softHyphen/>
        <w:t>корма дают больше, в конце — меньше. Для лучшей поедаемости жома, особенно в конце откорма, в состав рациона включают патоку — до 1 кг на голову в су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ля поддержания нормального пищеварения в рацион вклю</w:t>
        <w:softHyphen/>
        <w:t>чают грубые корма до 3—5 кг на голову в сутки, в том числе не менее 1,5—2,0 кг хорошего сена, лучше бобового. Концентриро</w:t>
        <w:softHyphen/>
        <w:t>ванными кормами (комбикормом) балансируют питательность жомного рациона, придерживаясь следующей примерной струк</w:t>
        <w:softHyphen/>
        <w:t>туры, % от потребности в кормовых единицах: жом — 50—60, се</w:t>
        <w:softHyphen/>
        <w:t>но, солома — 15—20, концентраты — 25—30, патока — 10—1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Особенностью химического состава жома и его питательности является высокое содержание кальция и углеводов (БЭВ и клет</w:t>
        <w:softHyphen/>
        <w:t>чатки) на фоне большого дефицита протеина, фосфора, кароти</w:t>
        <w:softHyphen/>
        <w:t xml:space="preserve">на и отсутствия витаминов А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Несбалансированность жом</w:t>
        <w:softHyphen/>
        <w:t>ного рациона по этим веществам становится причиной резкого снижения интенсивности доращивания и откорма молодняка; скот заболевает остеомаляцией - опухание суставов, слабость ног, напряженная походка, судороги, искривление и ломкость костей, что приводит к преждевременной с низкой живой мас</w:t>
        <w:softHyphen/>
        <w:t>сой сдаче скота на мясокомбин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Строго соблюдают режим кормления. Суточную норму жома распределяют на 3 - 4 приема. Концентрированные корма с добавками задают также 3 - 4 раза в сутки равными частями. Патоку предварительно раз</w:t>
        <w:softHyphen/>
        <w:t>водят водой и скармливают 1 - 2 раза, поливая жом. Грубый корм дают 2 раза: утром - сено, вечером - соло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м способом повышения эффективности исполь</w:t>
        <w:softHyphen/>
        <w:t>зования свекловичного жома является включение его в сухом виде в состав полнорационных гранулированных кормосмесей следующего состава, % по массе: сухой жом - 40 - 60, концентраты (комбикорм) - 20 - 35, грубые корма - 13 - 17, патока - до 10, БВМД - до 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ыращивание, доращивание и откорм молодняка в специализированных хозяйствах по интенсивной технолог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ется в крупных комплексах по выращива</w:t>
        <w:softHyphen/>
        <w:t xml:space="preserve">нию и откорму бычков молочных и молочно-мясных пород. В хозяйство на договорных началах завозят бычков в возрасте 15 - 20 суток живой массой 45 - 50 кг. Весь производственный цикл включает в себя три фазы выращивания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азу, которая длится примерно 65 суток, бычков кормят ЗЦМ, специальным комбикормом марки КР-1 и се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В первую половин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азы выращивания основным кормом для бычков служит ЗЦ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Во вторую половин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азы выращивания бычкам снижают количество ЗЦМ и увеличивают скармливание комбикорма. В 1 кг комбикорма содержится 1,28 ЭКЕ и 216 г пе</w:t>
        <w:softHyphen/>
        <w:t>реваримого протеина. За 65 суток выращивания на каждого бычка расходуют 28 кг сухого ЗЦМ, 42 кг комбикор</w:t>
        <w:softHyphen/>
        <w:t>ма и около 12 кг сена в виде рез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азу выращивания (50 суток) бычкам скармливают спе</w:t>
        <w:softHyphen/>
        <w:t>циальный комбикорм марки КР-2 и бобовое сено. В 1 кг комбикорма содержится 1,12 ЭКЕ и 180 г пе</w:t>
        <w:softHyphen/>
        <w:t xml:space="preserve">реваримого протеина. На каждое животное расходуют около 42 кг комбикорма и около 132 кг се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азу доращивания и откорма, которая продолжается 390 суток до получения живой массы 450 кг в возрасте 13 месяцев, бычкам скармливают силос или сенаж из многолетних трав и комбикорм марки КР-3. В 1 кг ком</w:t>
        <w:softHyphen/>
        <w:t>бикорма содержится 0,96 ЭКЕ и 97 г переваримого протеина. В составе рациона бычков на долю комбикорма приходится 40 - 50 % от суточной потребности в ЭКЕ и 50 - 60 % на силос или сенаж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летний период во все фазы выращивания и откорма часть сена, силоса и сенажа заменяют зеленой массой, при этом ком</w:t>
        <w:softHyphen/>
        <w:t>бикорм составляет до 65 - 70 % от потребности в Э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b/>
          <w:sz w:val="28"/>
          <w:szCs w:val="28"/>
        </w:rPr>
        <w:t>Доращивание и откорм молодняка на зеленых кормах</w:t>
      </w:r>
      <w:r>
        <w:rPr>
          <w:sz w:val="28"/>
          <w:szCs w:val="28"/>
        </w:rPr>
        <w:t>. Приме</w:t>
        <w:softHyphen/>
        <w:t>няют в хозяйствах с интенсивным земледелием, при этом ско</w:t>
        <w:softHyphen/>
        <w:t>шенные зеленые корма скармливают в свежем виде из корму</w:t>
        <w:softHyphen/>
        <w:t>ш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Эффективность доращивания и откорма на рационах с травой определяется хорошей организацией зеленого конвейера, обес</w:t>
        <w:softHyphen/>
        <w:t>печивающего молодняк с ранней весны и до поздней осени вы</w:t>
        <w:softHyphen/>
        <w:t>сокопитательным зеленым кормом. Лучших результатов дости</w:t>
        <w:softHyphen/>
        <w:t>гают при одновременном использовании бобовых и злаковых культур, при этом следует соблюдать общие правила скармли</w:t>
        <w:softHyphen/>
        <w:t>вания скоту зеленого корма. Оптимальная кратность кормления зеленым кормом 2 раза в су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аксимальные приросты живой массы молодняка на зеленом корме можно получить при условии скармливания концентра</w:t>
        <w:softHyphen/>
        <w:t>тов, уровень которых в рационе зависит от планируемого при</w:t>
        <w:softHyphen/>
        <w:t>роста и качества зеленых кормов. В среднем в структуре рациона зеленые корма занимают 60 - 70 %, концентраты – 30 - 40 % от суточной потребности в Э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м концентрированным кормом для молодняка при доращивании и откорме на зеленом корме является комбикорм марки КК-65-1 с минеральным премиксом П 63-2. При отсутствии комбикорма с премиксом в зерновую смесь включают поварен</w:t>
        <w:softHyphen/>
        <w:t>ную соль, мел, костную муку, кормовые фосфаты, соли микро</w:t>
        <w:softHyphen/>
        <w:t>элементов в соответствии с детализированными нормами потреб</w:t>
        <w:softHyphen/>
        <w:t>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. Откорм взрослого ско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  <w:u w:val="single"/>
        </w:rPr>
      </w:pPr>
      <w:r>
        <w:rPr>
          <w:sz w:val="28"/>
          <w:szCs w:val="28"/>
        </w:rPr>
        <w:t>На откорм ставят в основном выбра</w:t>
        <w:softHyphen/>
        <w:t xml:space="preserve">кованных коров для получения «супового» мяса. </w:t>
      </w:r>
      <w:r>
        <w:rPr>
          <w:sz w:val="28"/>
          <w:szCs w:val="28"/>
          <w:u w:val="single"/>
        </w:rPr>
        <w:t>Продолжитель</w:t>
        <w:softHyphen/>
        <w:t>ность откорма в среднем составляет 2 - 3 мес в зависимости от упитанности животных: при ниже средней упитанности скот от</w:t>
        <w:softHyphen/>
        <w:t>кармливается медленнее, при средней - быстрее. Нормы по</w:t>
        <w:softHyphen/>
        <w:t>требности выбракованных коров при откорме зависят от живой массы, суточного прироста и периода откорма: начало, середина, коне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ля откорма взрослого скота в стойловый период в качестве основного корма используют силос - до 10 - 15 кг, сенаж - 8 - 10, свекловичный жом – 15 - 18, барду – 15 - 20, мезгу – 10 - 13 кг на 100 кг живой массы в сутки и др. В начале откорма этих кормов дают больше, в конце - меньше. В структуре рациона смесь концентрированных кормов или комбикорм марки КК-65-1 занимают 20 - 25 %, грубые корма - 20 - 25, сочные и отходы тех</w:t>
        <w:softHyphen/>
        <w:t>нических производств – 50 - 60 % от суточной потребности в кормовых единиц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и откорме взрослого скота строго контролируют и балан</w:t>
        <w:softHyphen/>
        <w:t>сируют рационы по содержанию минеральных веществ и вита</w:t>
        <w:softHyphen/>
        <w:t>минов, добавляя в рационы поваренную соль, мел, костную му</w:t>
        <w:softHyphen/>
        <w:t>ку, кормовые фосфаты, сульфат натрия (глауберова соль), а так</w:t>
        <w:softHyphen/>
        <w:t>же соли микроэлементов и витаминные препар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ля балансирования рационов взрослого скота при откорме применяют премикс П 63-1. Премикс вводят в состав рациона из расчета 10 г на 1 кг сухого вещества и скармливают в смеси с концентра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и откорме взрослого скота строго соблюдают режим корм</w:t>
        <w:softHyphen/>
        <w:t>ления. При двукратном кормлении суточные приросты бывают выше, чем при 3 – 4 -кратном кормлении. Исключение лишней раздачи корма уменьшает беспокойство и увеличивает время от</w:t>
        <w:softHyphen/>
        <w:t>дыха скота, что способствует усилению синтеза и отложению веще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 периоды откорма, особенно в конце, важно поддержи</w:t>
        <w:softHyphen/>
        <w:t>вать хороший аппетит у животных, для этого систематически скоту предоставляют легкие прогулки, удаляют остатки корма и не допускают его закисания. Например, при откорме на жоме скот «зализывает» жом и перестает его поедать. В этом случае жом следует чаще перемешивать, а в конце откорма его сдабри</w:t>
        <w:softHyphen/>
        <w:t>вают небольшим количеством патоки или поваренной солью. Когда основные корма (силос, сенаж, жом, барда, мезга и др.) в чистом виде скоту приедаются, их сдабривают концентрирован</w:t>
        <w:softHyphen/>
        <w:t>ными кормами. Полезно пропустить одну дачу основного корма. После небольшой полуголодной выдержки аппетит у скота улучшается. При откорме на силосе или кислом жоме аппетит иногда падает вследствие «закисления» рубца и организма. В этом случае в рацион включают 4 - 6 кг свеклы, и в течение не</w:t>
        <w:softHyphen/>
        <w:t>дели восстанавливается кислотно-щелочное равновесие, а аппе</w:t>
        <w:softHyphen/>
        <w:t>тит у скота подним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гул скота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  <w:u w:val="single"/>
        </w:rPr>
        <w:t>Доращивание и откорм крупного рогатого скота на пастбищной траве называются нагуло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сновное преимуще</w:t>
        <w:softHyphen/>
        <w:t xml:space="preserve">ство нагула перед стойловым доращиванием и откормом состоит в том, что скот использует корма из-под ног (на корню), </w:t>
      </w:r>
      <w:r>
        <w:rPr>
          <w:sz w:val="28"/>
          <w:szCs w:val="28"/>
        </w:rPr>
        <w:t>осво</w:t>
        <w:softHyphen/>
        <w:t>бождая хозяйство от заготовки корма в летний период, тем са</w:t>
        <w:softHyphen/>
        <w:t>мым сокращаются затраты труда по уходу, отпадает потребность в помеще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ежду нагулом и всеми видами стойлового откорма принци</w:t>
        <w:softHyphen/>
        <w:t>пиальное различие заключается не только в технологии повыше</w:t>
        <w:softHyphen/>
        <w:t>ния боенских кондиций скота, но и в физиологическом процес</w:t>
        <w:softHyphen/>
        <w:t>се улучшения мясных качеств и в топографии распределения жира в теле животн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и стойловом откорме происходит более интенсивное отложе</w:t>
        <w:softHyphen/>
        <w:t>ние жира под кожей, вокруг почек, в сальнике (желудочный жир) и в брыжейке (кишечный жир). При некоторых видах стойлового откорма (на жоме, барде, мезге и др.) наблюдается перерождение части тканей и органов, что сопровождается повышением количе</w:t>
        <w:softHyphen/>
        <w:t>ства воды в них. Это является результатом отсутствия активных прогулок при избыточном кормлении. Процессы ожирения живот</w:t>
        <w:softHyphen/>
        <w:t>ных начинаются вскоре после постановки на стойловый откор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и нагуле скот много времени пребывает в движении, по</w:t>
        <w:softHyphen/>
        <w:t>едая корм на сравнительно большой пастбищной площади. При этом происходит усиленная функциональная тренировка скелет</w:t>
        <w:softHyphen/>
        <w:t>ных мышц, что способствует увеличению их сечения у молодня</w:t>
        <w:softHyphen/>
        <w:t>ка. В работающей мышце накапливается большое количество белка, между мышцами откладывается меньше жира, удаляется значительно больше воды, чем при стойловом откорме. Таким образом, при нагуле в составе прироста содержание белка боль</w:t>
        <w:softHyphen/>
        <w:t>ше, чем жира и воды, что улучшает качество говяд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  <w:u w:val="single"/>
        </w:rPr>
        <w:t>Продолжительность нагула зависит от возраста скота, упи</w:t>
        <w:softHyphen/>
        <w:t>танности при постановке на нагул, качества пастбищного траво</w:t>
        <w:softHyphen/>
        <w:t>стоя</w:t>
      </w:r>
      <w:r>
        <w:rPr>
          <w:sz w:val="28"/>
          <w:szCs w:val="28"/>
        </w:rPr>
        <w:t xml:space="preserve"> и др. Молодняк старше года при средней упитанности на</w:t>
        <w:softHyphen/>
        <w:t>гуливается за 110 - 120 сут, а тощей - за 150 - 160 суток. Взрослый скот средней упитанности достигает жирных боенских кондиций за 50 - 70 суток, а тощей - за 100 - 120 сут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ажнейшими условиями, определяющими успех нагула, яв</w:t>
        <w:softHyphen/>
        <w:t>ляются подбор скота в гурты, рациональное использование паст</w:t>
        <w:softHyphen/>
        <w:t>бищ, техника пастьбы, обеспечение животных водопоем, мине</w:t>
        <w:softHyphen/>
        <w:t>ральными веществами и при необходимости дополнительными корм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Гурты формируют по 100 - 200 голов на открытых равнинных пастбищах и по 60 - 120 голов на лесных и горных пастбищах из животных одного пола, возраста, живой массы и упитанности. Разнородный состав гурта затрудняет пастьбу и хорошее исполь</w:t>
        <w:softHyphen/>
        <w:t>зование пастбищ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и формировании смешанных гуртов коров объединяют с телками. В гурты коров и телок включают быка (1 на 80 - 100 го</w:t>
        <w:softHyphen/>
        <w:t>лов): стельные животные пасутся спокойнее и лучше используют корм. При этом учитывают, чтобы стельность коров ко времени убоя не превышала четырех месяцев, иначе коровы перейдут в категорию «неубойного» скота. В гурты молодняка для более спокойной пастьбы включают небольшое количество взрослого скота того же по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  <w:u w:val="single"/>
        </w:rPr>
        <w:t>До начала нагула скот подвергают ветеринарно-санитарному обследованию и соответствующей обработке (обрезка копыт и кончиков рогов, кастрация бычков, нумерация, дегельминти</w:t>
        <w:softHyphen/>
        <w:t>зация и т.д.). Определяют потребность в пастбищной траве, ее питательность</w:t>
      </w:r>
      <w:r>
        <w:rPr>
          <w:sz w:val="28"/>
          <w:szCs w:val="28"/>
        </w:rPr>
        <w:t>, кормовые возможности каждого пастбищ</w:t>
        <w:softHyphen/>
        <w:t>ного участка в течение всего нагульного сезона, на основе этих данных намечают порядок их стравливания и при необхо</w:t>
        <w:softHyphen/>
        <w:t>димости определяют уровень подкормки скота другими корма</w:t>
        <w:softHyphen/>
        <w:t>ми (травой посевных культур, концентратами, комбикормом КК-65-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аксимальную продуктивность нагульного скота на пастбище получают при условии умеренной подкормки концентратами, уровень которой зависит от планируемого прироста и состояния травостоя. Для получения суточных приростов 1000 г и более уровень дополнительной подкормки кормами составляет 25 - 30 % от суточной потребности в ЭКЕ, для получения приростов 800 - 900 г на средних по качеству и урожаю пастбищах доста</w:t>
        <w:softHyphen/>
        <w:t>точно 20 - 25 % концентратов. Подкормку скота концентратами проводят также при ухудшении травостоя пастбища во второй половине лета. В то же время избыточная подкормка скота кон</w:t>
        <w:softHyphen/>
        <w:t>центратами на пастбище экономически не оправдывается, так как скот в этом случае меньше поедает трав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  <w:u w:val="single"/>
        </w:rPr>
        <w:t>Для повышения интенсивности нагула скот необходимо обес</w:t>
        <w:softHyphen/>
        <w:t>печивать комплексной минеральной подкормкой, включающей поваренную соль, кормовые фосфаты и микроэлементы</w:t>
      </w:r>
      <w:r>
        <w:rPr>
          <w:sz w:val="28"/>
          <w:szCs w:val="28"/>
        </w:rPr>
        <w:t>. Под</w:t>
        <w:softHyphen/>
        <w:t>кормка солью и фосфорсодержащими солями обязательна, так как в траве всегда ощущается недостаток фосфора. При нагуле эффективным минеральным премиксом является П 63-2, в 1 кг которого содержится марганца 400 мг, цинка - 700, меди - 500, йода - 100, кобальта - 150 и селена - 10 м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b/>
          <w:sz w:val="28"/>
          <w:szCs w:val="28"/>
          <w:u w:val="single"/>
        </w:rPr>
        <w:t>Большое значение для успеха нагула имеет техника пастьбы</w:t>
      </w:r>
      <w:r>
        <w:rPr>
          <w:sz w:val="28"/>
          <w:szCs w:val="28"/>
          <w:u w:val="single"/>
        </w:rPr>
        <w:t xml:space="preserve">. При вольной пастьбе скот дает прирост значительно ниже, чем при загонной. Число загонов, выделяемых на пастбищах разного типа, их размеры определяются качеством травостоя, рельефом, климатическими условиями и пр. </w:t>
      </w:r>
      <w:r>
        <w:rPr>
          <w:sz w:val="28"/>
          <w:szCs w:val="28"/>
        </w:rPr>
        <w:t>Ориентировочно для гурта в 150 голов в разных зонах выделяют на 1 загон от 8 до 40 га для молодняка и от 10 до 50 га для взрослого скота. Каждый загон должен быть рассчитан на стравливание в течение 4 - 6 суток и расположен не далее 2 - 3 км от водопоя. Водопой имеет огром</w:t>
        <w:softHyphen/>
        <w:t>ное значение для хорошего нагула. Загоны пастбищ поочередно используют с таким расчетом, чтобы скот возвращался на страв</w:t>
        <w:softHyphen/>
        <w:t>ленный загон через 30 - 40 суток. Это способствует возобновлению травостоя на естественных пастбищах и обеззараживанию паст</w:t>
        <w:softHyphen/>
        <w:t>бищ от возбудителей инвазий и инфекций. Для предупреждения заболеваний скота места расположения тырл меняют не менее 2 - 3 раз за лет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Распорядок дня при нагуле меняют в зависимости от времени года, состояния пастбищ, погоды, упитанности скота и др., что</w:t>
        <w:softHyphen/>
        <w:t>бы скот в течение суток затрачивал на пастьбу 12 - 14 ч и имел 2 - 4 водопоя: 2 раза в прохладную погоду и 4 - в жару. Скоту предоставляют в течение суток два продолжительных отдыха по 4 - 5 ч каждый на тырле (днем и ночью), кроме того, и во время пастьбы несколько коротких отдыхов по 1 - 2 ч для жвачки. В жаркое время и при массовом вылете кровососущих насекомых применяют ночную пастьбу. Для отдыха скота выбирают возвы</w:t>
        <w:softHyphen/>
        <w:t>шенные площадки (тырло), строят навесы, под которыми обору</w:t>
        <w:softHyphen/>
        <w:t>дуют кормушки и корыта для соли, врывают в землю столбы для чесания животных. По мере стравливания корма тырло перено</w:t>
        <w:softHyphen/>
        <w:t>сят на новое мест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за ходом нагула и учета результатов желательно животных взвешивать не реже одного раза в месяц. Готовый к убою скот выборочно снимают с нагула и отправляют на мясо</w:t>
        <w:softHyphen/>
        <w:t>комбинат. Оставление на нагуле скота, достигшего жирной упи</w:t>
        <w:softHyphen/>
        <w:t>танности, ведет к потере его нажировки вследствие снижения аппети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ЦЕННОСТИ КОРМЛЕНИЯ МОЛОДНЯКА ПРИ ВЫРАЩИВАНИИ НА МЯСО И ОТКОРМ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условиях интенсивного выращивания, доращивания молод</w:t>
        <w:softHyphen/>
        <w:t>няка на мясо и откорма скота повышаются требования к полно</w:t>
        <w:softHyphen/>
        <w:t>ценности кормления. Несбалансированность рационов, низкий уровень кормления, плохое качество кормов приводят к наруше</w:t>
        <w:softHyphen/>
        <w:t>нию обмена веществ у живот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  <w:u w:val="single"/>
        </w:rPr>
        <w:t>Последствиями нарушений обмена веществ являются ухудше</w:t>
        <w:softHyphen/>
        <w:t xml:space="preserve">ние здоровья и снижение устойчивости организма к различного рода заболеваниям, падение приростов живой массы, ухудшение качества и удорожание мяса. </w:t>
      </w:r>
      <w:r>
        <w:rPr>
          <w:sz w:val="28"/>
          <w:szCs w:val="28"/>
        </w:rPr>
        <w:t>Один из важных показателей здо</w:t>
        <w:softHyphen/>
        <w:t>ровья животных - аппетит: потеря аппетита - признак наруше</w:t>
        <w:softHyphen/>
        <w:t>ний обмена веще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Полноценность кормления контролируют зоотехническими и ветеринарно-биохимическими методами. </w:t>
      </w:r>
      <w:r>
        <w:rPr>
          <w:sz w:val="28"/>
          <w:szCs w:val="28"/>
          <w:u w:val="single"/>
        </w:rPr>
        <w:t xml:space="preserve">Зоотехнический метод включает в себя проверку рационов по составу, питательности, сбалансированности и качеству кормов, а также по величине приростов, оплате корма (затраты кормовых единиц на единицу прироста). </w:t>
      </w:r>
      <w:r>
        <w:rPr>
          <w:sz w:val="28"/>
          <w:szCs w:val="28"/>
        </w:rPr>
        <w:t>Определяют соответствие рационов существующим нормам потребности скота в энергии, питательных и биологиче</w:t>
        <w:softHyphen/>
        <w:t>ски активных веществах при соответствующем уровне приростов живой массы. Рационы контролируют по всем показателям ком</w:t>
        <w:softHyphen/>
        <w:t>плексной питательности в расчете на 1 кг сухого вещества. При этом в хозяйстве необходимо иметь полные данные анализа кормов, а также оценки качества сена, силоса, сенажа, жома, барды, мезги, травы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Кормление молодняка по несбалансированным рационам ве</w:t>
        <w:softHyphen/>
        <w:t>дет к снижению использования (усвоения) в организме энергии и питательных веществ корма, что, в свою очередь, снижает приросты живой массы и увеличивает затраты кормов на единицу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етеринарно-биохимический контроль полноценности корм</w:t>
        <w:softHyphen/>
        <w:t>ления молодняка при выращивании на мясо и откорме осущест</w:t>
        <w:softHyphen/>
        <w:t>вляют на модельных животных, выделяемых из различных про</w:t>
        <w:softHyphen/>
        <w:t>изводственных групп. Исследования крови, мочи, рубцовой жидкости и др. характеризуют достаточно полное состояние об</w:t>
        <w:softHyphen/>
        <w:t>мена веществ в организ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нарушении углеводного обмена в крови уменьшается ко</w:t>
        <w:softHyphen/>
        <w:t>личество глюкозы; липидного обмена - увеличивается уровень кетоновых тел (ацетон, ацетоуксусная и бета-оксимасляная ки</w:t>
        <w:softHyphen/>
        <w:t>слоты), изменяется содержание липидов и холестерина. Накоп</w:t>
        <w:softHyphen/>
        <w:t>ление кетоновых тел ведет к нарушению кислотно-щелочного равновесия, уменьшению резервной щелочности в кров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нормальном физиологическом состоянии в 100 мл крови крупного рогатого скота содержится 50 - 60 мг глюкозы, 4 - 6 мг кетоновых тел (из них ацетон и ацетоуксусная кислота состав</w:t>
        <w:softHyphen/>
        <w:t>ляют 0,2 - 1,4 мг). В 100 мл сыворотки крови количество общих липидов составляет 400 - 700 мг, фосфолипидов – 150 - 250, холе</w:t>
        <w:softHyphen/>
        <w:t>стерина - 150 - 250 м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А-витаминную обеспеченность контролируют по количеству каротина и витамина А в сыворотке крови. При высокой обес</w:t>
        <w:softHyphen/>
        <w:t>печенности рационов в 100 мл крови содержится 0,5 - 1 мг каро</w:t>
        <w:softHyphen/>
        <w:t>тина в зимний период и 1 - 2 мг в летний; витамина А - соответ</w:t>
        <w:softHyphen/>
        <w:t>ственно 0,1 и 0,3 мг. Содержание белка в 100 мл сыворотки кро</w:t>
        <w:softHyphen/>
        <w:t>ви в среднем составляет 7 - 8 г, кальция - 9 - 11 мг, неорганиче</w:t>
        <w:softHyphen/>
        <w:t>ского фосфора - 5 - 6, калия - 17 - 18, натрия - 320 - 330, хлора – 350 - 370 мг. Эти показатели характеризуют состояние протеино</w:t>
        <w:softHyphen/>
        <w:t xml:space="preserve">вого, минерального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витаминного питания живот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Количество в крови форменных элементов, резервная щелоч</w:t>
        <w:softHyphen/>
        <w:t>ность, реакция крови и мочи дают представление об уровне здо</w:t>
        <w:softHyphen/>
        <w:t>ровья и обмена веществ в организме животного. В крови круп</w:t>
        <w:softHyphen/>
        <w:t>ного рогатого скота в норме эритроцитов содержится 6 - 7 млн в 1 мм³. Количество гемоглобина зависит от возраста и пола, ха</w:t>
        <w:softHyphen/>
        <w:t>рактера кормления, уровня продуктивности и др. Среднее со</w:t>
        <w:softHyphen/>
        <w:t>держание гемоглобина равно 65 % по Сали (колебания от 56 до 74 %), или 9 - 12 г/100 мл; число лейкоцитов - от 4,5 до 12,0 тыс. в 1 мм3. Реакция крови крупного рогатого скота слабощелочная (в среднем рН 7,5). Сдвиги реакции крови приводят к резкому нарушению физиологических процессов в организме. При пере</w:t>
        <w:softHyphen/>
        <w:t>варивании корма и промежуточном обмене в кровь постоянно поступают различные кислоты и основания, но они не изменяют рН крови благодаря наличию у нее буферных свойств. Особенно хорошо организм крупного рогатого скота защищен от сдвига реакции в кислую сторону. Этому способствуют щелочные соли крови, которые играют роль резерва оснований, способных в случае необходимости нейтрализовать поступающие в кровь ки</w:t>
        <w:softHyphen/>
        <w:t>слоты. Запас щелочей в плазме крови называют щелочным ре</w:t>
        <w:softHyphen/>
        <w:t>зервом или резервной щелочностью. Резервная щелочность в норме составляет 400 - 500 мг/100 мл (по Неводову) и значитель</w:t>
        <w:softHyphen/>
        <w:t>но колеблется в зависимости от характера кормления. Если в кормах преобладают кислотные эквиваленты, то щелочной ре</w:t>
        <w:softHyphen/>
        <w:t>зерв уменьшается, а если щелочные - увеличив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 зонах с недостатком в кормах микроэлементов в крови оп</w:t>
        <w:softHyphen/>
        <w:t>ределяют содержание меди, кобальта, цинка, йода. В крови здо</w:t>
        <w:softHyphen/>
        <w:t>рового скота содержится, мкг в 100 мл: меди – 100 - 300, кобаль</w:t>
        <w:softHyphen/>
        <w:t>та - 5 - 9, цинка - 300 - 500, йода - 5,9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Реакция мочи крупного рогатого скота при нормальном об</w:t>
        <w:softHyphen/>
        <w:t>мене веществ щелочная (рН 8,7), но если в рационе много про</w:t>
        <w:softHyphen/>
        <w:t>теина и зольная часть его кислая, то реакция мочи может быть кислой. Длительное изменение рН мочи в направлении увели</w:t>
        <w:softHyphen/>
        <w:t>чения кислых элементов является признаком наступающего ацидо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Считается нормальным, когда в моче азот мочевины состав</w:t>
        <w:softHyphen/>
        <w:t>ляет 80 %, азот аминокислот - 4,8 - 5,0, азот аммиака - 2,5 - 4,5 % от общего азота. У здорового откормочного скота содержание ке</w:t>
        <w:softHyphen/>
        <w:t>тоновых тел в моче составляет в среднем не более 10 мг/100 м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Существенное значение при контроле за обменом веществ имеют клинические показатели: температура тела, пульс, дыха</w:t>
        <w:softHyphen/>
        <w:t>ние, а также состояние перистальтики кишечника и жвачки. У крупного рогатого скота температура тела в норме 39 °С (колебания у взрослого скота от 37,5 до 39,5 °С, у молодняка от 38,5 до 40,0 °С). Пульс отражает работу сердца и состояние сосуди</w:t>
        <w:softHyphen/>
        <w:t>стой системы: частота пульса в норме 65 - 75 ударов в минуту. Частота дыхания указывает на интенсивность обмена веществ; в среднем составляет 12 - 25 дыхательных движений в мину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ля контроля полноценности рационов при выращивании и откорме скота проводят внешний осмотр поголовья и определя</w:t>
        <w:softHyphen/>
        <w:t>ют, нет ли признаков, характерных для недостаточности какого-либо вещества в корме. Обращают внимание на упитанность, аппетит (ослабление, извращение), кожный и шерстный покров (блеск, прилегание, зализывание, дерматиты), качество копыт</w:t>
        <w:softHyphen/>
        <w:t>ного рога (блеск глазури, трещины), состояние конечностей, по</w:t>
        <w:softHyphen/>
        <w:t>ведение животных в стойле, на прогулке, пастбищ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ыявляют функциональное состояние системы органов пи</w:t>
        <w:softHyphen/>
        <w:t>щеварения по ее отклонениям от нормы (поносы, цвет и запах кала, наличие или отсутствие на нем слизи, примесей крови и др.), системы органов дыхания (одышка, хрип и шумы или за</w:t>
        <w:softHyphen/>
        <w:t>труднение при вдохе или выдохе, частота, глубина и др.), а так</w:t>
        <w:softHyphen/>
        <w:t>же состояние глаз и носа (наличие или отсутствие воспали</w:t>
        <w:softHyphen/>
        <w:t>тельных процессов слизистых оболочек, сопровождающихся се</w:t>
        <w:softHyphen/>
        <w:t>розными или гнойными выделениям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полученные в результате контроля, позволяют вы</w:t>
        <w:softHyphen/>
        <w:t>работать рекомендации по устранению причин неполноценного кормления и нарушений обмена веществ у крупного рогатого скота при выращивании на мясо и откорме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7:26:00Z</dcterms:created>
  <dc:creator> </dc:creator>
  <dc:description/>
  <cp:keywords/>
  <dc:language>en-US</dc:language>
  <cp:lastModifiedBy> </cp:lastModifiedBy>
  <cp:lastPrinted>2006-09-11T21:50:00Z</cp:lastPrinted>
  <dcterms:modified xsi:type="dcterms:W3CDTF">2006-09-12T16:34:00Z</dcterms:modified>
  <cp:revision>15</cp:revision>
  <dc:subject/>
  <dc:title>13</dc:title>
</cp:coreProperties>
</file>