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21" w:firstLine="720"/>
        <w:jc w:val="left"/>
        <w:rPr/>
      </w:pPr>
      <w:r>
        <w:rPr>
          <w:b/>
          <w:sz w:val="32"/>
        </w:rPr>
        <w:t>Лекция 6</w:t>
      </w:r>
    </w:p>
    <w:p>
      <w:pPr>
        <w:pStyle w:val="Normal"/>
        <w:bidi w:val="0"/>
        <w:spacing w:lineRule="auto" w:line="360"/>
        <w:ind w:left="0" w:right="21" w:firstLine="720"/>
        <w:jc w:val="center"/>
        <w:rPr/>
      </w:pPr>
      <w:r>
        <w:rPr>
          <w:b/>
          <w:sz w:val="28"/>
        </w:rPr>
        <w:t>КОРМЛЕНИЕ ЛОШАДЕЙ</w:t>
      </w:r>
    </w:p>
    <w:p>
      <w:pPr>
        <w:pStyle w:val="Normal"/>
        <w:bidi w:val="0"/>
        <w:spacing w:lineRule="auto" w:line="360"/>
        <w:ind w:left="0" w:right="21" w:firstLine="720"/>
        <w:jc w:val="center"/>
        <w:rPr>
          <w:rFonts w:ascii="Times New Roman" w:hAnsi="Times New Roman"/>
          <w:b/>
          <w:b/>
          <w:i/>
          <w:i/>
          <w:sz w:val="32"/>
        </w:rPr>
      </w:pPr>
      <w:r>
        <w:rPr>
          <w:b/>
          <w:i/>
          <w:sz w:val="32"/>
        </w:rPr>
      </w:r>
    </w:p>
    <w:p>
      <w:pPr>
        <w:pStyle w:val="TextBodyIndent"/>
        <w:bidi w:val="0"/>
        <w:spacing w:lineRule="auto" w:line="360"/>
        <w:ind w:left="0" w:right="21" w:firstLine="720"/>
        <w:rPr/>
      </w:pPr>
      <w:r>
        <w:rPr>
          <w:b/>
          <w:i/>
        </w:rPr>
        <w:t>Цель лекции</w:t>
      </w:r>
      <w:r>
        <w:rPr/>
        <w:t>: Ознакомить студентов  с  особенностями пищеварения и обмена веществ у лошадей. Обоснование потребностей в углеводах, протеине, энергии, минеральных веществах и витаминах..</w:t>
      </w:r>
    </w:p>
    <w:p>
      <w:pPr>
        <w:pStyle w:val="Normal"/>
        <w:bidi w:val="0"/>
        <w:spacing w:lineRule="auto" w:line="360"/>
        <w:ind w:left="0" w:right="21" w:firstLine="720"/>
        <w:jc w:val="both"/>
        <w:rPr/>
      </w:pPr>
      <w:r>
        <w:rPr>
          <w:b/>
          <w:i/>
          <w:sz w:val="28"/>
        </w:rPr>
        <w:t>Метод обучения</w:t>
      </w:r>
      <w:r>
        <w:rPr>
          <w:sz w:val="28"/>
        </w:rPr>
        <w:t>: Лекция с созданием проблемной ситуации. Рассказ, показ.</w:t>
      </w:r>
    </w:p>
    <w:p>
      <w:pPr>
        <w:pStyle w:val="Normal"/>
        <w:bidi w:val="0"/>
        <w:spacing w:lineRule="auto" w:line="360"/>
        <w:ind w:left="0" w:right="21" w:firstLine="720"/>
        <w:jc w:val="both"/>
        <w:rPr/>
      </w:pPr>
      <w:r>
        <w:rPr>
          <w:b/>
          <w:i/>
          <w:sz w:val="28"/>
        </w:rPr>
        <w:t>Материальное оснащение</w:t>
      </w:r>
      <w:r>
        <w:rPr>
          <w:sz w:val="28"/>
        </w:rPr>
        <w:t xml:space="preserve">: Мультимедийное оборудование, персональный компьютер, таблицы </w:t>
      </w:r>
    </w:p>
    <w:p>
      <w:pPr>
        <w:pStyle w:val="Normal"/>
        <w:bidi w:val="0"/>
        <w:spacing w:lineRule="auto" w:line="360"/>
        <w:ind w:left="0" w:right="21" w:firstLine="720"/>
        <w:jc w:val="left"/>
        <w:rPr/>
      </w:pPr>
      <w:r>
        <w:rPr>
          <w:b/>
          <w:sz w:val="28"/>
        </w:rPr>
        <w:t>Основные вопросы и положения:</w:t>
      </w:r>
    </w:p>
    <w:p>
      <w:pPr>
        <w:pStyle w:val="Normal"/>
        <w:numPr>
          <w:ilvl w:val="0"/>
          <w:numId w:val="1"/>
        </w:numPr>
        <w:tabs>
          <w:tab w:val="clear" w:pos="720"/>
          <w:tab w:val="left" w:pos="1080" w:leader="none"/>
        </w:tabs>
        <w:bidi w:val="0"/>
        <w:spacing w:lineRule="auto" w:line="360"/>
        <w:ind w:left="1080" w:right="0" w:hanging="360"/>
        <w:jc w:val="both"/>
        <w:rPr/>
      </w:pPr>
      <w:r>
        <w:rPr>
          <w:sz w:val="28"/>
        </w:rPr>
        <w:t>Особенности пищеварения и обмена веществ у лошадей. Потребность лошадей в энергии, питательных и биологически активных веществах.</w:t>
      </w:r>
    </w:p>
    <w:p>
      <w:pPr>
        <w:pStyle w:val="Normal"/>
        <w:numPr>
          <w:ilvl w:val="0"/>
          <w:numId w:val="1"/>
        </w:numPr>
        <w:tabs>
          <w:tab w:val="clear" w:pos="720"/>
          <w:tab w:val="left" w:pos="1080" w:leader="none"/>
        </w:tabs>
        <w:bidi w:val="0"/>
        <w:spacing w:lineRule="auto" w:line="360"/>
        <w:ind w:left="1080" w:right="0" w:hanging="360"/>
        <w:jc w:val="both"/>
        <w:rPr/>
      </w:pPr>
      <w:r>
        <w:rPr>
          <w:sz w:val="28"/>
        </w:rPr>
        <w:t>Кормление рабочих лошадей</w:t>
      </w:r>
    </w:p>
    <w:p>
      <w:pPr>
        <w:pStyle w:val="Normal"/>
        <w:numPr>
          <w:ilvl w:val="0"/>
          <w:numId w:val="1"/>
        </w:numPr>
        <w:tabs>
          <w:tab w:val="clear" w:pos="720"/>
          <w:tab w:val="left" w:pos="1080" w:leader="none"/>
        </w:tabs>
        <w:bidi w:val="0"/>
        <w:spacing w:lineRule="auto" w:line="360"/>
        <w:ind w:left="1080" w:right="0" w:hanging="360"/>
        <w:jc w:val="both"/>
        <w:rPr/>
      </w:pPr>
      <w:r>
        <w:rPr>
          <w:sz w:val="28"/>
        </w:rPr>
        <w:t>Кормление племенных лошадей</w:t>
      </w:r>
    </w:p>
    <w:p>
      <w:pPr>
        <w:pStyle w:val="Normal"/>
        <w:numPr>
          <w:ilvl w:val="0"/>
          <w:numId w:val="1"/>
        </w:numPr>
        <w:tabs>
          <w:tab w:val="clear" w:pos="720"/>
          <w:tab w:val="left" w:pos="1080" w:leader="none"/>
        </w:tabs>
        <w:bidi w:val="0"/>
        <w:spacing w:lineRule="auto" w:line="360"/>
        <w:ind w:left="1080" w:right="0" w:hanging="360"/>
        <w:jc w:val="both"/>
        <w:rPr/>
      </w:pPr>
      <w:r>
        <w:rPr>
          <w:sz w:val="28"/>
        </w:rPr>
        <w:t>Особенности кормления жеребят и молодняка лошадей</w:t>
      </w:r>
    </w:p>
    <w:p>
      <w:pPr>
        <w:pStyle w:val="Normal"/>
        <w:numPr>
          <w:ilvl w:val="0"/>
          <w:numId w:val="1"/>
        </w:numPr>
        <w:tabs>
          <w:tab w:val="clear" w:pos="720"/>
          <w:tab w:val="left" w:pos="1080" w:leader="none"/>
        </w:tabs>
        <w:bidi w:val="0"/>
        <w:spacing w:lineRule="auto" w:line="360"/>
        <w:ind w:left="1080" w:right="0" w:hanging="360"/>
        <w:jc w:val="both"/>
        <w:rPr/>
      </w:pPr>
      <w:r>
        <w:rPr>
          <w:sz w:val="28"/>
        </w:rPr>
        <w:t>Кормление лошадей при производстве кумыса и конины</w:t>
      </w:r>
    </w:p>
    <w:p>
      <w:pPr>
        <w:pStyle w:val="Normal"/>
        <w:numPr>
          <w:ilvl w:val="0"/>
          <w:numId w:val="1"/>
        </w:numPr>
        <w:tabs>
          <w:tab w:val="clear" w:pos="720"/>
          <w:tab w:val="left" w:pos="1080" w:leader="none"/>
        </w:tabs>
        <w:bidi w:val="0"/>
        <w:spacing w:lineRule="auto" w:line="360"/>
        <w:ind w:left="1080" w:right="0" w:hanging="360"/>
        <w:jc w:val="both"/>
        <w:rPr/>
      </w:pPr>
      <w:r>
        <w:rPr>
          <w:sz w:val="28"/>
        </w:rPr>
        <w:t>Кормление спортивных лошадей</w:t>
      </w:r>
    </w:p>
    <w:p>
      <w:pPr>
        <w:pStyle w:val="Normal"/>
        <w:bidi w:val="0"/>
        <w:spacing w:lineRule="auto" w:line="360"/>
        <w:ind w:left="720" w:right="0" w:hanging="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b/>
          <w:b/>
          <w:sz w:val="28"/>
        </w:rPr>
      </w:pPr>
      <w:r>
        <w:rPr>
          <w:b/>
          <w:sz w:val="28"/>
        </w:rPr>
      </w:r>
    </w:p>
    <w:p>
      <w:pPr>
        <w:pStyle w:val="Normal"/>
        <w:bidi w:val="0"/>
        <w:spacing w:lineRule="auto" w:line="360"/>
        <w:ind w:left="0" w:right="0" w:firstLine="720"/>
        <w:jc w:val="both"/>
        <w:rPr/>
      </w:pPr>
      <w:r>
        <w:rPr>
          <w:b/>
          <w:sz w:val="28"/>
        </w:rPr>
        <w:t>1. ОСОБЕННОСТИ ПИЩЕВАРЕНИЯ И ОБМЕНА ВЕЩЕСТВ У ЛОШАДЕЙ</w:t>
      </w:r>
    </w:p>
    <w:p>
      <w:pPr>
        <w:pStyle w:val="Normal"/>
        <w:bidi w:val="0"/>
        <w:spacing w:lineRule="auto" w:line="360"/>
        <w:ind w:left="0" w:right="0" w:firstLine="720"/>
        <w:jc w:val="both"/>
        <w:rPr>
          <w:rFonts w:ascii="Times New Roman" w:hAnsi="Times New Roman"/>
          <w:b/>
          <w:b/>
          <w:sz w:val="28"/>
        </w:rPr>
      </w:pPr>
      <w:r>
        <w:rPr>
          <w:b/>
          <w:sz w:val="28"/>
        </w:rPr>
      </w:r>
    </w:p>
    <w:p>
      <w:pPr>
        <w:pStyle w:val="Normal"/>
        <w:bidi w:val="0"/>
        <w:spacing w:lineRule="auto" w:line="360"/>
        <w:ind w:left="0" w:right="0" w:firstLine="720"/>
        <w:jc w:val="both"/>
        <w:rPr/>
      </w:pPr>
      <w:r>
        <w:rPr>
          <w:sz w:val="28"/>
        </w:rPr>
        <w:t>Лошадь отличается от других видов сельскохозяйственных животных тем, что основной ее продукцией является мышечная работа. Это определяет особенности пищеварения, обмена веществ и специфику кормления.</w:t>
      </w:r>
    </w:p>
    <w:p>
      <w:pPr>
        <w:pStyle w:val="Normal"/>
        <w:bidi w:val="0"/>
        <w:spacing w:lineRule="auto" w:line="360"/>
        <w:ind w:left="0" w:right="0" w:firstLine="720"/>
        <w:jc w:val="both"/>
        <w:rPr/>
      </w:pPr>
      <w:r>
        <w:rPr>
          <w:sz w:val="28"/>
          <w:u w:val="single"/>
        </w:rPr>
        <w:t xml:space="preserve">Лошади принадлежат к непарнокопытным травоядным животным с однокамерным желудком. Пищеварительный аппарат их приспособлен к хорошему использованию всех растительных кормов. У лошадей развито обоняние, губы подвижны и чувствительны. </w:t>
      </w:r>
      <w:r>
        <w:rPr>
          <w:sz w:val="28"/>
        </w:rPr>
        <w:t>Благодаря этому они хорошо отбирают из корма съедобные части, оставляя вредные (землистые частицы, камешки, металлические предметы, сорные семена, сильно пахнущие компоненты корма и др.). Лошадь поедает корм довольно медленно, тщательно разжевывает, глотает небольшими порциями по 15 -  20 г.</w:t>
      </w:r>
    </w:p>
    <w:p>
      <w:pPr>
        <w:pStyle w:val="Normal"/>
        <w:bidi w:val="0"/>
        <w:spacing w:lineRule="auto" w:line="360"/>
        <w:ind w:left="0" w:right="0" w:firstLine="720"/>
        <w:jc w:val="both"/>
        <w:rPr/>
      </w:pPr>
      <w:r>
        <w:rPr>
          <w:sz w:val="28"/>
          <w:u w:val="single"/>
        </w:rPr>
        <w:t>Сильные жевательные мышцы и крепкие зубы при обильном слюноотделении позволяют лошади прекрасно разжевывать и хорошо смачивать слюной твердые сухие корма</w:t>
      </w:r>
      <w:r>
        <w:rPr>
          <w:sz w:val="28"/>
        </w:rPr>
        <w:t>: на 1 кг съеденного сена и соломы выделяется слюны 4 л, на зерно - около 2 л; на траву и корнеплоды меньше. Слюновыделение происходит только во время приема корма. Суточное количество слюны у взрослой лошади достигает 40 л. Секреция слюнных желез значительно увеличивается при скармливании раздробленных кормов (сенная резка, расплющенное зерно и др.) с добавлением поваренной соли. При недостатке воды (при несвоевременном поении) в организме выделение слюны у лошади уменьшается наполовину.</w:t>
      </w:r>
    </w:p>
    <w:p>
      <w:pPr>
        <w:pStyle w:val="Normal"/>
        <w:bidi w:val="0"/>
        <w:spacing w:lineRule="auto" w:line="360"/>
        <w:ind w:left="0" w:right="0" w:firstLine="720"/>
        <w:jc w:val="both"/>
        <w:rPr/>
      </w:pPr>
      <w:r>
        <w:rPr>
          <w:sz w:val="28"/>
        </w:rPr>
        <w:t xml:space="preserve">Основная роль слюны у лошади состоит в смачивании корма. Под ее влиянием корм набухает, разрыхляется, происходит физическая подготовка его в перевариванию. </w:t>
      </w:r>
      <w:r>
        <w:rPr>
          <w:sz w:val="28"/>
          <w:u w:val="single"/>
        </w:rPr>
        <w:t>Слюна у лошади имеет большое значение и в желудочном пищеварении, так как она создает в желудке щелочную реакцию среды, необходимую для действия ферментов растительных кормов и микрофлоры.</w:t>
      </w:r>
    </w:p>
    <w:p>
      <w:pPr>
        <w:pStyle w:val="Normal"/>
        <w:bidi w:val="0"/>
        <w:spacing w:lineRule="auto" w:line="360"/>
        <w:ind w:left="0" w:right="0" w:firstLine="720"/>
        <w:jc w:val="both"/>
        <w:rPr/>
      </w:pPr>
      <w:r>
        <w:rPr>
          <w:sz w:val="28"/>
        </w:rPr>
        <w:t xml:space="preserve">После недолгого пребывания во рту (в среднем около 20 - 30 с) влажный и измельченный корм через пищевод попадает в желудок. </w:t>
      </w:r>
      <w:r>
        <w:rPr>
          <w:sz w:val="28"/>
          <w:u w:val="single"/>
        </w:rPr>
        <w:t>Желудок сравнительно небольшой (вместимость в зависимости от размера лошади составляет 6 – 15 л) и занимает примерно 10 % всего объема пищеварительного тракта. Следовательно, желудок приспособлен к частому поступлению корма небольшими порциями.</w:t>
      </w:r>
      <w:r>
        <w:rPr>
          <w:sz w:val="28"/>
        </w:rPr>
        <w:t xml:space="preserve"> При скармливании, например, большого количества грубых кормов за одно кормление у лошади затрудняется дыхание и наступает потеря работоспособности.</w:t>
      </w:r>
    </w:p>
    <w:p>
      <w:pPr>
        <w:pStyle w:val="Normal"/>
        <w:bidi w:val="0"/>
        <w:spacing w:lineRule="auto" w:line="360"/>
        <w:ind w:left="0" w:right="0" w:firstLine="720"/>
        <w:jc w:val="both"/>
        <w:rPr/>
      </w:pPr>
      <w:r>
        <w:rPr>
          <w:sz w:val="28"/>
        </w:rPr>
        <w:t>Корма заполняют желудок в порядке их поступления, и перемешивания их почти не происходит, поэтому кормовая масса переваривается послойно. В желудке перевариваются главным образом крахмал и белок. Расщепление крахмала до образования виноградного сахара и молочной кислоты происходит под влиянием ферментов самих кормов и бактерий, заносимых с ними. Вскоре после поступления корма в желудок в слоях его, прилегающих к стенкам желудка, начинается переваривание белков под действием пепсина желудочного сока с расщеплением их до пептонов и альбумоз.</w:t>
      </w:r>
    </w:p>
    <w:p>
      <w:pPr>
        <w:pStyle w:val="Normal"/>
        <w:bidi w:val="0"/>
        <w:spacing w:lineRule="auto" w:line="360"/>
        <w:ind w:left="0" w:right="0" w:firstLine="720"/>
        <w:jc w:val="both"/>
        <w:rPr/>
      </w:pPr>
      <w:r>
        <w:rPr>
          <w:sz w:val="28"/>
          <w:u w:val="single"/>
        </w:rPr>
        <w:t>Секреция пищеварительных желез желудка лошади происходит непрерывно, но наиболее интенсивно - во время приема корма. За сутки выделяется до 30 л желудочного сока</w:t>
      </w:r>
      <w:r>
        <w:rPr>
          <w:sz w:val="28"/>
        </w:rPr>
        <w:t>. Наименьшее количество сока выделяется при скармливании обычного сена, наибольшее - при скармливании отрубей; на овес - среднее. Очень высокая секреция сока наблюдается при скармливании свежеприготовленного сена. Желудочное сокоотделение тормозится при болевых раздражениях, например, при закрутке на верхнюю губу отделение сока совсем прекращается, после ее снятия восстанавливается через 3 - 5 минут.</w:t>
      </w:r>
    </w:p>
    <w:p>
      <w:pPr>
        <w:pStyle w:val="Normal"/>
        <w:bidi w:val="0"/>
        <w:spacing w:lineRule="auto" w:line="360"/>
        <w:ind w:left="0" w:right="0" w:firstLine="720"/>
        <w:jc w:val="both"/>
        <w:rPr/>
      </w:pPr>
      <w:r>
        <w:rPr>
          <w:sz w:val="28"/>
        </w:rPr>
        <w:t xml:space="preserve">Переход корма и воды из желудка в тонкий кишечник начинается довольно быстро: в 3 раза быстрее, чем у коров. Вода из желудка уходит с первыми глотками. Поэтому, хотя взрослая лошадь и выпивает сразу до 15 л воды, она не разжижает содержимое желудка. Овес начинает эвакуироваться из желудка через 8 - 9 мин после еды, а уже через 4 - 4,5 ч весь переходит в кишечник. Таким образом, </w:t>
      </w:r>
      <w:r>
        <w:rPr>
          <w:sz w:val="28"/>
          <w:u w:val="single"/>
        </w:rPr>
        <w:t>при кормлении и поении лошади необходимо соблюдать строгую последовательность. Нельзя поить сразу после скармливания овса, так как вода по стенкам желудка стекает и увлекает за собой в двенадцатиперстную кишку часть содержимого, не подвергшегося достаточному воздействию пищеварительных соков желудка.</w:t>
      </w:r>
      <w:r>
        <w:rPr>
          <w:sz w:val="28"/>
        </w:rPr>
        <w:t xml:space="preserve"> Это приводит к нарушению пищеварения, снижению переваримости питательных веществ корма, а иногда к острым заболеваниям желудка лошади.</w:t>
      </w:r>
    </w:p>
    <w:p>
      <w:pPr>
        <w:pStyle w:val="Normal"/>
        <w:bidi w:val="0"/>
        <w:spacing w:lineRule="auto" w:line="360"/>
        <w:ind w:left="0" w:right="0" w:firstLine="720"/>
        <w:jc w:val="both"/>
        <w:rPr/>
      </w:pPr>
      <w:r>
        <w:rPr>
          <w:sz w:val="28"/>
        </w:rPr>
        <w:t>В тонком отделе кишечника на пищевые массы действуют сок поджелудочной железы, желчь и кишечный сок. Наибольшее влияние на переваримость корма оказывает сок поджелудочной железы, который выделяется непрерывно и богат ферментами: трипсин действует на белковые вещества, расщепляя их до аминокислот, амилаза переводит крахмал до глюкозы, а липаза расщепляет жиры на глицерин и жирные кислоты. Состав ферментов поджелудочной железы изменяется под влиянием характера кормового рациона. Интенсивное сокоотделение начинается только через четверть часа после кормления.</w:t>
      </w:r>
    </w:p>
    <w:p>
      <w:pPr>
        <w:pStyle w:val="Normal"/>
        <w:bidi w:val="0"/>
        <w:spacing w:lineRule="auto" w:line="360"/>
        <w:ind w:left="0" w:right="0" w:firstLine="720"/>
        <w:jc w:val="both"/>
        <w:rPr/>
      </w:pPr>
      <w:r>
        <w:rPr>
          <w:sz w:val="28"/>
        </w:rPr>
        <w:t>В просвет двенадцатиперстной кишки помимо сока поджелудочной железы, во время пищеварения выделяется желчь - секрет печени. У лошади отсутствует желчный пузырь и процесс переваривания идет непрерывно. Желчь усиливает действие липазы и принимает непосредственное участие в переваривании жиров. В сутки выделяется до 6 л желчи.</w:t>
      </w:r>
    </w:p>
    <w:p>
      <w:pPr>
        <w:pStyle w:val="Normal"/>
        <w:bidi w:val="0"/>
        <w:spacing w:lineRule="auto" w:line="360"/>
        <w:ind w:left="0" w:right="0" w:firstLine="720"/>
        <w:jc w:val="both"/>
        <w:rPr/>
      </w:pPr>
      <w:r>
        <w:rPr>
          <w:sz w:val="28"/>
        </w:rPr>
        <w:t>Пищеварение у лошади в основном заканчивается расщеплением белков, жиров и легкоусвояемых углеводов (крахмала и сахара) корма ферментами кишечного сока, секреция которого происходит непрерывно. Слизистая оболочка тонких кишок снабжена очень большим количеством ворсинок (поверхность их составляет 12 м²), благодаря которым происходит всасывание глюкозы, аминокислот, глицерина и жирных кислот в кровь и лимфу.</w:t>
      </w:r>
    </w:p>
    <w:p>
      <w:pPr>
        <w:pStyle w:val="Normal"/>
        <w:bidi w:val="0"/>
        <w:spacing w:lineRule="auto" w:line="360"/>
        <w:ind w:left="0" w:right="0" w:firstLine="720"/>
        <w:jc w:val="both"/>
        <w:rPr/>
      </w:pPr>
      <w:r>
        <w:rPr>
          <w:sz w:val="28"/>
        </w:rPr>
        <w:t xml:space="preserve">Из тонких кишок остатки пищевой массы переходят в толстый отдел кишечника, в частности в слепую кишку, вместимость которой у взрослой лошади составляет 32 - 37 л и занимает до 40 % объема пищеварительного тракта. Слепая кишка - это как бы «второй желудок», в котором пища остается на длительное время. Здесь продолжается переваривание пищи ферментами, принесенными из тонкого отдела кишечника, и происходит основное расщепление клетчатки микроорганизмами, в результате чего клетчатка становится доступной действию ферментов. Основным конечным продуктом переваривания клетчатки являются летучие жирные кислоты, которые используются как источники энергии. В большой ободочной кишке продолжаются те же процессы, что и в слепой кишке, но с меньшей интенсивностью. В малой ободочной кишке процессы пищеварения сходят на нет и происходит формирование каловых масс за счет интенсивного всасывания воды. Количество кала зависит от характера и количества съеденного корма: взрослая лошадь в среднем выделяет при кормлении одним сеном 16 - 17 кг, при кормлении сеном и овсом 9 - 10 кг в сутки. Дефекация происходит 5 - 12 раз в сутки. </w:t>
      </w:r>
      <w:r>
        <w:rPr>
          <w:sz w:val="28"/>
          <w:u w:val="single"/>
        </w:rPr>
        <w:t>Длительность пребывания корма в пищеварительном тракте составляет 94 - 100 ч, из них в желудке - 6 - 12, в тонких кишках - 6 - 12, в слепой кишке - 24, в ободочной и других кишках - 48 ч.</w:t>
      </w:r>
    </w:p>
    <w:p>
      <w:pPr>
        <w:pStyle w:val="Normal"/>
        <w:bidi w:val="0"/>
        <w:spacing w:lineRule="auto" w:line="360"/>
        <w:ind w:left="0" w:right="0" w:firstLine="720"/>
        <w:jc w:val="both"/>
        <w:rPr/>
      </w:pPr>
      <w:r>
        <w:rPr>
          <w:sz w:val="28"/>
        </w:rPr>
        <w:t>Процессы пищеварения у лошади тесно связаны с переваримостью питательных веществ корма, которая зависит от многих факторов: аппетита, режима кормления и содержания, структуры рациона, физиологического состояния, выполняемой работы и др. Поэтому все особенности в переваримости и усвоении белков, жиров и углеводов корма необходимо учитывать при организации кормления, содержания и эксплуатации лошадей.</w:t>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pPr>
      <w:r>
        <w:rPr>
          <w:b/>
          <w:sz w:val="28"/>
        </w:rPr>
        <w:t>2</w:t>
      </w:r>
      <w:r>
        <w:rPr>
          <w:b/>
          <w:sz w:val="28"/>
          <w:u w:val="single"/>
        </w:rPr>
        <w:t>. КОРМЛЕНИЕ РАБОЧИХ ЛОШАДЕЙ</w:t>
      </w:r>
    </w:p>
    <w:p>
      <w:pPr>
        <w:pStyle w:val="Normal"/>
        <w:bidi w:val="0"/>
        <w:spacing w:lineRule="auto" w:line="360"/>
        <w:ind w:left="0" w:right="0" w:firstLine="720"/>
        <w:jc w:val="both"/>
        <w:rPr>
          <w:rFonts w:ascii="Times New Roman" w:hAnsi="Times New Roman"/>
          <w:b/>
          <w:b/>
          <w:sz w:val="28"/>
          <w:u w:val="single"/>
        </w:rPr>
      </w:pPr>
      <w:r>
        <w:rPr>
          <w:b/>
          <w:sz w:val="28"/>
          <w:u w:val="single"/>
        </w:rPr>
      </w:r>
    </w:p>
    <w:p>
      <w:pPr>
        <w:pStyle w:val="Normal"/>
        <w:bidi w:val="0"/>
        <w:spacing w:lineRule="auto" w:line="360"/>
        <w:ind w:left="0" w:right="0" w:firstLine="720"/>
        <w:jc w:val="both"/>
        <w:rPr/>
      </w:pPr>
      <w:r>
        <w:rPr>
          <w:sz w:val="28"/>
          <w:u w:val="single"/>
        </w:rPr>
        <w:t xml:space="preserve">Хорошая работоспособность лошади и полный срок ее хозяйственного использования возможны лишь при нормированном и полноценном кормлении. В основу кормовых норм для рабочих лошадей положена потребность в энергии и питательных веществах в зависимости от выполняемой работы. Различают легкую, среднюю и тяжелую работу. Величина суточной работы зависит от продолжительности рабочего дня, силы тяги и скорости передвижения при работе. </w:t>
      </w:r>
      <w:r>
        <w:rPr>
          <w:sz w:val="28"/>
        </w:rPr>
        <w:t>Средняя сила тяги лошади составляет около 15 % от живой массы и, как максимум, на короткое время достигает 80 %. Рабочих лошадей кормят по нормам, которые зависят от живой массы и выполняемой работы.</w:t>
      </w:r>
    </w:p>
    <w:p>
      <w:pPr>
        <w:pStyle w:val="Normal"/>
        <w:bidi w:val="0"/>
        <w:spacing w:lineRule="auto" w:line="360"/>
        <w:ind w:left="0" w:right="0" w:firstLine="720"/>
        <w:jc w:val="both"/>
        <w:rPr/>
      </w:pPr>
      <w:r>
        <w:rPr>
          <w:b/>
          <w:sz w:val="28"/>
        </w:rPr>
        <w:t>Кормление неработающих (гулевых) лошадей</w:t>
      </w:r>
      <w:r>
        <w:rPr>
          <w:sz w:val="28"/>
        </w:rPr>
        <w:t>. Кормление, если периоды без работы продолжительные, сводится к тому, чтобы лошадь поддерживать в «рабочем теле» с минимальными затратами питательных веществ кормов. В это время на 100 кг живой массы требуется в среднем 1,4 ЭКЕ. На 1 ЭКЕ рациона должно приходиться 10,4 МДж обменной энергии, 1,66 кг сухого вещества, 100 г переваримого протеина, 300 г сырой клетчатки, 4 г поваренной соли, 3,3 г кальция, 2,5 г фосфора и 8 мг каротина.</w:t>
      </w:r>
    </w:p>
    <w:p>
      <w:pPr>
        <w:pStyle w:val="Normal"/>
        <w:bidi w:val="0"/>
        <w:spacing w:lineRule="auto" w:line="360"/>
        <w:ind w:left="0" w:right="0" w:firstLine="720"/>
        <w:jc w:val="both"/>
        <w:rPr/>
      </w:pPr>
      <w:r>
        <w:rPr>
          <w:sz w:val="28"/>
        </w:rPr>
        <w:t>Лошадям без работы в составе рациона в зимний период скармливают 60 - 80 % грубых и 20 -  40 % сочных кормов. В летний период в рацион входит зеленая масса (трава) пастбищ вволю или зеленая подкормка посевных трав; в зимний период включают сено, солому, свеклу, силос, картофель, морковь и др. Концентрированные корма скармливают в минимальном количестве в качестве добавки для сдабривания соломы. Предельные нормы скармливания кормов неработающим лошадям следующие, кг в сутки: сено злаковое вволю, сено бобовое - не более 10, солома - 20, мякина - 5, силос хорошего качества - 15, свекла кормовая - 8, картофель - 8, травы бобово-злаковых растений вволю, травы бобовых - не более 30.</w:t>
      </w:r>
    </w:p>
    <w:p>
      <w:pPr>
        <w:pStyle w:val="Normal"/>
        <w:bidi w:val="0"/>
        <w:spacing w:lineRule="auto" w:line="360"/>
        <w:ind w:left="0" w:right="0" w:firstLine="720"/>
        <w:jc w:val="both"/>
        <w:rPr/>
      </w:pPr>
      <w:r>
        <w:rPr>
          <w:sz w:val="28"/>
        </w:rPr>
        <w:t>В период работы лошадь нуждается в дополнительных питательных веществах, необходимых для возмещения затрат на мышечные усилия, которые сопровождаются повышением обмена веществ и активным распадом резервных питательных веществ в организме. Чем интенсивнее и длительнее работа, тем напряженнее обмен веществ, тем больше должно поступать энергетического материала в виде органических веществ корма.</w:t>
      </w:r>
    </w:p>
    <w:p>
      <w:pPr>
        <w:pStyle w:val="Normal"/>
        <w:bidi w:val="0"/>
        <w:spacing w:lineRule="auto" w:line="360"/>
        <w:ind w:left="0" w:right="0" w:firstLine="720"/>
        <w:jc w:val="both"/>
        <w:rPr/>
      </w:pPr>
      <w:r>
        <w:rPr>
          <w:sz w:val="28"/>
        </w:rPr>
        <w:t>При выполнении работы используются все группы питательных веществ, но основным источником энергии служат углеводы. Доказано, что в первые 3 ч работы 80 % мышечной энергии рабочей лошади создается за счет углеводов и 20 % - за счет жиров; через 6 ч без отдыха и кормления - 17 % из углеводов и 83 % из жиров; при 2-часовом отдыхе, но без кормления - 25 % из углеводов и 75 % из жиров и при 2-часовом отдыхе и кормлении - 45 % из углеводов и 55 % из жиров. Поэтому при выполнении работы лошади необходимо обеспечивать отдых и дополнительное кормление.</w:t>
      </w:r>
    </w:p>
    <w:p>
      <w:pPr>
        <w:pStyle w:val="Normal"/>
        <w:bidi w:val="0"/>
        <w:spacing w:lineRule="auto" w:line="360"/>
        <w:ind w:left="0" w:right="0" w:firstLine="720"/>
        <w:jc w:val="both"/>
        <w:rPr/>
      </w:pPr>
      <w:r>
        <w:rPr>
          <w:b/>
          <w:sz w:val="28"/>
        </w:rPr>
        <w:t>Кормление лошадей при легкой работе</w:t>
      </w:r>
      <w:r>
        <w:rPr>
          <w:sz w:val="28"/>
        </w:rPr>
        <w:t xml:space="preserve">. </w:t>
      </w:r>
      <w:r>
        <w:rPr>
          <w:sz w:val="28"/>
          <w:u w:val="single"/>
        </w:rPr>
        <w:t>Лошади при выполнении легкой работы (транспортные работы с полным возом на расстояние 15 км, или легкие разъезды в упряжке на расстояние 30 км, или полевые работы с сельскохозяйственными машинами и орудиями в течение 4 ч, не считая остановок) в сутки требуется энергии и переваримого протеина на 30 %, поваренной соли - на 10, кальция - на 70, фосфора - на 80, каротина - на 70 % больше, чем без работы</w:t>
      </w:r>
      <w:r>
        <w:rPr>
          <w:sz w:val="28"/>
        </w:rPr>
        <w:t>. По общему уровню питания на 100 кг живой массы лошадям при легкой работе требуется 1,8 ЭКЕ. На 1 ЭКЕ рациона должно приходиться 10,0 МДж обменной энергии, 1,42 кг сухого вещества, 100 г переваримого протеина при широком протеиновом отношении (1:9 - 11), 260 г сырой клетчатки, 3,4 г поваренной соли, 4,3 г кальция, 3,5 г фосфора и 11 мг каротина.</w:t>
      </w:r>
    </w:p>
    <w:p>
      <w:pPr>
        <w:pStyle w:val="Normal"/>
        <w:bidi w:val="0"/>
        <w:spacing w:lineRule="auto" w:line="360"/>
        <w:ind w:left="0" w:right="0" w:firstLine="720"/>
        <w:jc w:val="both"/>
        <w:rPr/>
      </w:pPr>
      <w:r>
        <w:rPr>
          <w:sz w:val="28"/>
        </w:rPr>
        <w:t>При легкой работе в составе рациона в зимний период скармливают грубых кормов 40 - 60 %, концентрированных -  20 - 30 и сочных – 10 - 40% от ЭКЕ рациона; в летний период сочные корма полностью и часть грубых кормов заменяют зеленой массой (травой).</w:t>
      </w:r>
    </w:p>
    <w:p>
      <w:pPr>
        <w:pStyle w:val="Normal"/>
        <w:bidi w:val="0"/>
        <w:spacing w:lineRule="auto" w:line="360"/>
        <w:ind w:left="0" w:right="0" w:firstLine="720"/>
        <w:jc w:val="both"/>
        <w:rPr/>
      </w:pPr>
      <w:r>
        <w:rPr>
          <w:sz w:val="28"/>
        </w:rPr>
        <w:t>Примерные рационы для лошадей с живой массой 500 кг, выполняющих среднюю работу, кг на голову в сутки: в зимний период: сено - 8, солома - 4,5, овес или смесь концентратов (комбикорм КК - 70) - 2,5, морковь - 2, премикс П 71-1 - 150 г, соль поваренная - 30 г; в летний период: зеленая масса (трава) - 40, сено, солома - 3,5, овес (концентраты) - 2, соль поваренная - 30 г, премикс - 100 г.</w:t>
      </w:r>
    </w:p>
    <w:p>
      <w:pPr>
        <w:pStyle w:val="Normal"/>
        <w:bidi w:val="0"/>
        <w:spacing w:lineRule="auto" w:line="360"/>
        <w:ind w:left="0" w:right="0" w:firstLine="720"/>
        <w:jc w:val="both"/>
        <w:rPr/>
      </w:pPr>
      <w:r>
        <w:rPr>
          <w:b/>
          <w:sz w:val="28"/>
        </w:rPr>
        <w:t>Кормление лошадей при средней работе</w:t>
      </w:r>
      <w:r>
        <w:rPr>
          <w:sz w:val="28"/>
        </w:rPr>
        <w:t>. Лошади при выполнении средней работы (транспортные работы с полным возом на расстояние 25 км, легкие разъезды в упряжи на расстояние 50 км, под седлом на расстояние 60 км, полевые работы в течение 6 ч, на считая остановок, в сутки) требуется энергии на 65 %, переваримого протеина - на 56, соли поваренной - на 50 %, кальция и фосфора - в 2 раза больше, чем без работы. На 100 кг живой массы лошади при средней работе требуется около 2,3 ЭКЕ. На 1 ЭКЕ рациона должно приходиться 10,5 МДж обменной энергии, 1,24 кг сухого вещества, 93 г переваримого протеина, 210 г сырой клетчатки, 3,2 г соли поваренной, 4,1 г кальция, 3,2 г фосфора и 10 мг каротина.</w:t>
      </w:r>
    </w:p>
    <w:p>
      <w:pPr>
        <w:pStyle w:val="Normal"/>
        <w:bidi w:val="0"/>
        <w:spacing w:lineRule="auto" w:line="360"/>
        <w:ind w:left="0" w:right="0" w:firstLine="720"/>
        <w:jc w:val="both"/>
        <w:rPr/>
      </w:pPr>
      <w:r>
        <w:rPr>
          <w:sz w:val="28"/>
        </w:rPr>
        <w:t>Примерная структура рационов лошадей при средней работе в зимний пери</w:t>
        <w:softHyphen/>
        <w:t>од: грубые корма – 35 - 50 %, концентрированные – 35 - 45, сочные – 5 -30 %; в летний период: зеленая масса (трава) - 40 - 45 %, грубые корма - 15 - 20, концентраты - 30 - 40 % от суточной потребности в ЭКЕ.</w:t>
      </w:r>
    </w:p>
    <w:p>
      <w:pPr>
        <w:pStyle w:val="Normal"/>
        <w:bidi w:val="0"/>
        <w:spacing w:lineRule="auto" w:line="360"/>
        <w:ind w:left="0" w:right="0" w:firstLine="720"/>
        <w:jc w:val="both"/>
        <w:rPr/>
      </w:pPr>
      <w:r>
        <w:rPr>
          <w:sz w:val="28"/>
        </w:rPr>
        <w:t>Примерные рационы для лошадей с живой массой 500 кг при средней работе, кг на голову в сутки: в зимний период: рацион № 1: сено - 10, солома - 2, овес (концентраты) - 4, морковь - 5, премикс - 100 г, соль поваренная - 40 г; рацион № 2: сенаж - 15, солома - 6, овес - 4, премикс - 100 г, соль - 40 г; в летний период: зеленая масса (трава) - 45, сено - 2, овес (концентраты) - 3, соль поваренная - 40 г.</w:t>
      </w:r>
    </w:p>
    <w:p>
      <w:pPr>
        <w:pStyle w:val="Normal"/>
        <w:bidi w:val="0"/>
        <w:spacing w:lineRule="auto" w:line="360"/>
        <w:ind w:left="0" w:right="0" w:firstLine="720"/>
        <w:jc w:val="both"/>
        <w:rPr/>
      </w:pPr>
      <w:r>
        <w:rPr>
          <w:b/>
          <w:sz w:val="28"/>
        </w:rPr>
        <w:t>Кормление лошадей при тяжелой работе</w:t>
      </w:r>
      <w:r>
        <w:rPr>
          <w:sz w:val="28"/>
        </w:rPr>
        <w:t>. Лошади при выполнении тяжелой работы (транспортные работы с полным возом на расстояние 35 км, или легковые разъезды в упряжи на расстояние 65 км, под седлом на расстояние 80 км, или полевые работы с сельскохозяйственными машинами и орудиями в течение 9 ч, не считая остановок) требуется больше, чем без работы, энергии в 2 раза, переваримого протеина - на 80 %, поваренной соли - на 70 %, кальция и фосфора - в 2,7 раза, каротина - в 3 раза (см. табл. 165). На 100 кг живой массы лошадям при тяжелой работе требуется 2,9 ЭКЕ. На 1 ЭКЕ рациона должно приходиться 10,0 МДж обменной энергии, 1,1 кг сухого вещества, 82 г переваримого протеина, 178 г сырой клетчатки, 3,3 г соли поваренной, 4,4 г кальция, 3,3 г фосфора и 13 мг каротина.</w:t>
      </w:r>
    </w:p>
    <w:p>
      <w:pPr>
        <w:pStyle w:val="Normal"/>
        <w:bidi w:val="0"/>
        <w:spacing w:lineRule="auto" w:line="360"/>
        <w:ind w:left="0" w:right="0" w:firstLine="720"/>
        <w:jc w:val="both"/>
        <w:rPr/>
      </w:pPr>
      <w:r>
        <w:rPr>
          <w:sz w:val="28"/>
        </w:rPr>
        <w:t>Примерная структура рационов для лошадей при тяжелой работе в зимний период: грубые корма – 25 - 40 %, концентраты (овес) – 40 - 50, сочные корма - 5 - 25 % от суточной нормы в кормовых единицах; в летний период сочные корма полностью и часть грубых кормов заменяют зеленой массой (травой), концентраты скармливают в полной норме.</w:t>
      </w:r>
    </w:p>
    <w:p>
      <w:pPr>
        <w:pStyle w:val="Normal"/>
        <w:bidi w:val="0"/>
        <w:spacing w:lineRule="auto" w:line="360"/>
        <w:ind w:left="0" w:right="0" w:firstLine="720"/>
        <w:jc w:val="both"/>
        <w:rPr/>
      </w:pPr>
      <w:r>
        <w:rPr>
          <w:sz w:val="28"/>
        </w:rPr>
        <w:t>Примерные рационы для лошадей при тяжелой работе, кг на голову в сутки: в зимний период: сено - 10, овес (концентраты) - 6,5, морковь - 8, премикс - 100 г, соль поваренная - 45 г; в летний период: зеленая масса (трава) - вволю до 45, сено - 2, овес (концентраты) - 5, премикс - 100 г, соль поваренная - 45 г.</w:t>
      </w:r>
    </w:p>
    <w:p>
      <w:pPr>
        <w:pStyle w:val="Normal"/>
        <w:bidi w:val="0"/>
        <w:spacing w:lineRule="auto" w:line="360"/>
        <w:ind w:left="0" w:right="0" w:firstLine="720"/>
        <w:jc w:val="both"/>
        <w:rPr/>
      </w:pPr>
      <w:r>
        <w:rPr>
          <w:sz w:val="28"/>
        </w:rPr>
        <w:t>При недостатке в рационах энергии и питательных веществ лошади быстро утомляются, у них снижается работоспособность; минеральных веществ - наблюдаются хромота, опухание суставов; каротина - изменение рогового башмака (сухость, ломкость рога, трещины на копытах, отсутствие глазури и др.), слезотечение, ночная слепота, помутнение роговицы и др.</w:t>
      </w:r>
    </w:p>
    <w:p>
      <w:pPr>
        <w:pStyle w:val="Normal"/>
        <w:bidi w:val="0"/>
        <w:spacing w:lineRule="auto" w:line="360"/>
        <w:ind w:left="0" w:right="0" w:firstLine="720"/>
        <w:jc w:val="both"/>
        <w:rPr/>
      </w:pPr>
      <w:r>
        <w:rPr>
          <w:b/>
          <w:sz w:val="28"/>
        </w:rPr>
        <w:t>Режим кормления рабочих лошадей</w:t>
      </w:r>
      <w:r>
        <w:rPr>
          <w:sz w:val="28"/>
        </w:rPr>
        <w:t>. Соблюдению режима кормления рабочих лошадей отводится большое место в организации нормированного кормления и профилактики заболеваний.</w:t>
      </w:r>
    </w:p>
    <w:p>
      <w:pPr>
        <w:pStyle w:val="Normal"/>
        <w:bidi w:val="0"/>
        <w:spacing w:lineRule="auto" w:line="360"/>
        <w:ind w:left="0" w:right="0" w:firstLine="720"/>
        <w:jc w:val="both"/>
        <w:rPr/>
      </w:pPr>
      <w:r>
        <w:rPr>
          <w:sz w:val="28"/>
        </w:rPr>
        <w:t>Лучшим грубым кормом для рабочих лошадей является сено луговое, злаковое, злаково-бобовое и разнотравное; норма скармливания до 3 кг на 100 кг живой массы. Чем тяжелее работа, тем меньше должно быть в рационе грубого корма. Чисто бобовое сено в рационах должно составлять не более половины суточной нормы сена. Пыльное и подпорченное плесенью бобовое сено опасно для лошадей, и скармливать его нельзя.</w:t>
      </w:r>
    </w:p>
    <w:p>
      <w:pPr>
        <w:pStyle w:val="Normal"/>
        <w:bidi w:val="0"/>
        <w:spacing w:lineRule="auto" w:line="360"/>
        <w:ind w:left="0" w:right="0" w:firstLine="720"/>
        <w:jc w:val="both"/>
        <w:rPr/>
      </w:pPr>
      <w:r>
        <w:rPr>
          <w:sz w:val="28"/>
        </w:rPr>
        <w:t>В рационах неработающих лошадей и при легкой работе часть сена (до половины суточной нормы) можно заменять яровой соломой (овсяной, ячменной и др.). При скармливании соломы в большом количестве ее измельчают и сдабривают кормовой патокой (мелассой), размолотыми концентратами, измельченной морковью, свеклой или картофелем для повышения поедаемости. При этом патоку разводят водой в соотношении 1:4 - 5 и поливают соломенную резку; предельная норма патоки 0,8 кг в сутки. При наличии в хозяйстве сенажа им можно заменять часть сена, но при выполнении тяжелой работы сено соломой не заменяют.</w:t>
      </w:r>
    </w:p>
    <w:p>
      <w:pPr>
        <w:pStyle w:val="Normal"/>
        <w:bidi w:val="0"/>
        <w:spacing w:lineRule="auto" w:line="360"/>
        <w:ind w:left="0" w:right="0" w:firstLine="720"/>
        <w:jc w:val="both"/>
        <w:rPr/>
      </w:pPr>
      <w:r>
        <w:rPr>
          <w:sz w:val="28"/>
          <w:u w:val="single"/>
        </w:rPr>
        <w:t>Из концентрированных кормов лучшим для рабочих лошадей является овес, который скармливают в цельном виде. Предельная суточная норма 8 кг.</w:t>
      </w:r>
      <w:r>
        <w:rPr>
          <w:sz w:val="28"/>
        </w:rPr>
        <w:t xml:space="preserve"> Овес в рационах можно заменять ячменем и кукурузой в половинном количестве от нормы овса, а также отрубями и рожью. Ячмень и кукурузу скармливают в дробленом виде. При замене овса зерном кукурузы его следует скармливать в сочетании с бобовым сеном или с белковыми концентратами (горохом, шротом и др.), но не более 2 кг в сутки. Рожь скармливают только в дробленом виде в смеси с соло</w:t>
        <w:softHyphen/>
        <w:t>менной или сенной резкой, иначе она сильно разбухает в желудке и может вызвать колики. Суточная норма ржи при постепенном приучении не должна превышать 3 кг.</w:t>
      </w:r>
    </w:p>
    <w:p>
      <w:pPr>
        <w:pStyle w:val="Normal"/>
        <w:bidi w:val="0"/>
        <w:spacing w:lineRule="auto" w:line="360"/>
        <w:ind w:left="0" w:right="0" w:firstLine="720"/>
        <w:jc w:val="both"/>
        <w:rPr/>
      </w:pPr>
      <w:r>
        <w:rPr>
          <w:sz w:val="28"/>
          <w:u w:val="single"/>
        </w:rPr>
        <w:t>При кормлении лошадей только сеном и овсом сначала дают сено, а спустя некоторое время - овес</w:t>
      </w:r>
      <w:r>
        <w:rPr>
          <w:sz w:val="28"/>
        </w:rPr>
        <w:t xml:space="preserve"> или другие концентраты (комбикорм). Лошадям, возвратившимся с работы, сено дают сейчас же, а овес - через 1 - 2 ч. После приема корма лошадь должна отдохнуть 1 - 2 ч, так как работа немедленно после кормления часто вызывает колики.</w:t>
      </w:r>
    </w:p>
    <w:p>
      <w:pPr>
        <w:pStyle w:val="Normal"/>
        <w:bidi w:val="0"/>
        <w:spacing w:lineRule="auto" w:line="360"/>
        <w:ind w:left="0" w:right="0" w:firstLine="720"/>
        <w:jc w:val="both"/>
        <w:rPr/>
      </w:pPr>
      <w:r>
        <w:rPr>
          <w:sz w:val="28"/>
          <w:u w:val="single"/>
        </w:rPr>
        <w:t xml:space="preserve">Поить рабочих лошадей следует в каждое кормление, после того как они съели часть сена и остыли, перед раздачей овса. </w:t>
      </w:r>
      <w:r>
        <w:rPr>
          <w:sz w:val="28"/>
        </w:rPr>
        <w:t>Опасно поить разгоряченных лошадей: может возникнуть ревматическое воспаление копыт.</w:t>
      </w:r>
    </w:p>
    <w:p>
      <w:pPr>
        <w:pStyle w:val="Normal"/>
        <w:bidi w:val="0"/>
        <w:spacing w:lineRule="auto" w:line="360"/>
        <w:ind w:left="0" w:right="0" w:firstLine="720"/>
        <w:jc w:val="both"/>
        <w:rPr/>
      </w:pPr>
      <w:r>
        <w:rPr>
          <w:sz w:val="28"/>
        </w:rPr>
        <w:t>Морковь в рационах рабочих лошадей можно заменять свеклой кормовой, картофелем или силосом при полной обеспеченности потребности в каротине.</w:t>
      </w:r>
    </w:p>
    <w:p>
      <w:pPr>
        <w:pStyle w:val="Normal"/>
        <w:bidi w:val="0"/>
        <w:spacing w:lineRule="auto" w:line="360"/>
        <w:ind w:left="0" w:right="0" w:firstLine="720"/>
        <w:jc w:val="both"/>
        <w:rPr/>
      </w:pPr>
      <w:r>
        <w:rPr>
          <w:sz w:val="28"/>
        </w:rPr>
        <w:t>Корнеплоды весьма полезны для лошадей, работающих медленным аллюром, при легкой и средней работе. Они служат дешевым источником углеводов, улучшают пищеварение и повышают аппетит. Предельная норма скармливания в сутки: свеклы - 12кг, сырого картофеля - 8, моркови - 10, силоса хорошего качества - 15 кг. Оптимальное количество корнеплодов - 2 - 4 кг на 100 кг живой массы. Работающих лошадей ограничивают в сочных кормах, а также водянистых (жом, барда, мезга и др.). Корнеклубнеплоды перед скармливанием очищают от земли и скармливают в виде резки; крупные корни можно давать в цельном виде. Следует контролировать качество корнеклубнеплодов.</w:t>
      </w:r>
    </w:p>
    <w:p>
      <w:pPr>
        <w:pStyle w:val="Normal"/>
        <w:bidi w:val="0"/>
        <w:spacing w:lineRule="auto" w:line="360"/>
        <w:ind w:left="0" w:right="0" w:firstLine="720"/>
        <w:jc w:val="both"/>
        <w:rPr/>
      </w:pPr>
      <w:r>
        <w:rPr>
          <w:sz w:val="28"/>
        </w:rPr>
        <w:t>Корма, поврежденные гнилью, плесневелые, подмерзшие вызывают желудочно-кишечные заболевания. К силосу лошадей приучают постепенно, начиная с малых доз, тщательно следя за чистотой кормушек: к очень кислому силосу добавляют мел из расчета 40 - 60 г на голову в сутки.</w:t>
      </w:r>
    </w:p>
    <w:p>
      <w:pPr>
        <w:pStyle w:val="Normal"/>
        <w:bidi w:val="0"/>
        <w:spacing w:lineRule="auto" w:line="360"/>
        <w:ind w:left="0" w:right="0" w:firstLine="720"/>
        <w:jc w:val="both"/>
        <w:rPr/>
      </w:pPr>
      <w:r>
        <w:rPr>
          <w:sz w:val="28"/>
        </w:rPr>
        <w:t>Зеленый корм в стойле дают свежескошенным небольшими порциями. Очень водянистую скошенную молодую траву работающим лошадям скармливают в смеси с соломенной резкой или хорошей мякиной - это предупреждает расстройство пищеварения. При пастьбе по молодой траве с повышенной влажностью лошадей следует подкармливать до пастьбы и после пастьбы грубыми и концентрированными кормами.</w:t>
      </w:r>
    </w:p>
    <w:p>
      <w:pPr>
        <w:pStyle w:val="Normal"/>
        <w:bidi w:val="0"/>
        <w:spacing w:lineRule="auto" w:line="360"/>
        <w:ind w:left="0" w:right="0" w:firstLine="720"/>
        <w:jc w:val="both"/>
        <w:rPr/>
      </w:pPr>
      <w:r>
        <w:rPr>
          <w:sz w:val="28"/>
        </w:rPr>
        <w:t>Замену в рационе одного корма другим проводят с учетом их общей питательности.</w:t>
      </w:r>
    </w:p>
    <w:p>
      <w:pPr>
        <w:pStyle w:val="Normal"/>
        <w:bidi w:val="0"/>
        <w:spacing w:lineRule="auto" w:line="360"/>
        <w:ind w:left="0" w:right="0" w:firstLine="720"/>
        <w:jc w:val="both"/>
        <w:rPr/>
      </w:pPr>
      <w:r>
        <w:rPr>
          <w:sz w:val="28"/>
        </w:rPr>
        <w:t>Кратность кормления рабочих лошадей зависит от интенсивности их использования. Лошадей во время тяжелых работ кормят 6 раз в сутки: три основных кормления (утром, в полдень, вечером), два дневных между работой (в середине утренней и послеобеденной половины дня) и одно ночное. Лошадей, выполняющих среднюю работу, кормят 4 раза в сутки (утром, в полдень, вечером и ночью). Остальным работающим лошадям достаточно трехкратного кормления.</w:t>
      </w:r>
    </w:p>
    <w:p>
      <w:pPr>
        <w:pStyle w:val="Normal"/>
        <w:bidi w:val="0"/>
        <w:spacing w:lineRule="auto" w:line="360"/>
        <w:ind w:left="0" w:right="0" w:firstLine="720"/>
        <w:jc w:val="both"/>
        <w:rPr/>
      </w:pPr>
      <w:r>
        <w:rPr>
          <w:sz w:val="28"/>
        </w:rPr>
        <w:t>Если рабочим лошадям в одно кормление дают несколько видов кормов, то целесообразна следующая очередность: половина разовой дачи грубого корма, разовая дача сочного корма, водопой, разовая дача овса (концентратов) и половина разовой дачи грубого корма. Так как у лошадей небольшой желудок, дача корма в один прием не должна быть слишком большой по объему.</w:t>
      </w:r>
    </w:p>
    <w:p>
      <w:pPr>
        <w:pStyle w:val="Normal"/>
        <w:bidi w:val="0"/>
        <w:spacing w:lineRule="auto" w:line="360"/>
        <w:ind w:left="0" w:right="0" w:firstLine="720"/>
        <w:jc w:val="both"/>
        <w:rPr/>
      </w:pPr>
      <w:r>
        <w:rPr>
          <w:sz w:val="28"/>
        </w:rPr>
        <w:t>Поить рабочих лошадей надо после каждой дачи грубого корма перед скармливанием овса (концентратов). Разгоряченную лошадь поить нельзя. Если все же приходится поить во время работы, то сразу после водопоя ее заставляют еще около получаса работать со средней нагрузкой; затем кормят и дают отдых.</w:t>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pPr>
      <w:r>
        <w:rPr>
          <w:b/>
          <w:sz w:val="28"/>
        </w:rPr>
        <w:t>3. КОРМЛЕНИЕ ПЛЕМЕННЫХ ЛОШАДЕЙ</w:t>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pPr>
      <w:r>
        <w:rPr>
          <w:sz w:val="28"/>
        </w:rPr>
        <w:t>Племенные лошади более требовательны к полноценному кормлению, чем рабочие, поэтому в кормовых рационах для них нормируют большее число показателей питательности. Помимо общепринятых показателей потребности в питательных веществах в рационах племенных лошадей дополнительно нормируют и контролируют из аминокислот - лизин, из минеральных веществ - магний и марганец, из витаминов - A, D</w:t>
      </w:r>
      <w:r>
        <w:rPr/>
        <w:t>3</w:t>
      </w:r>
      <w:r>
        <w:rPr>
          <w:sz w:val="28"/>
        </w:rPr>
        <w:t xml:space="preserve"> и комплекс В (табл. 166).</w:t>
      </w:r>
    </w:p>
    <w:p>
      <w:pPr>
        <w:pStyle w:val="Normal"/>
        <w:bidi w:val="0"/>
        <w:spacing w:lineRule="auto" w:line="360"/>
        <w:ind w:left="0" w:right="0" w:firstLine="720"/>
        <w:jc w:val="both"/>
        <w:rPr/>
      </w:pPr>
      <w:r>
        <w:rPr>
          <w:sz w:val="28"/>
        </w:rPr>
        <w:t>Кормление холостых и жеребых кобыл. Кобылы, особенно в период жеребости, очень чувствительны к нарушениям нормальных условий кормления, содержания и использования их на работе.</w:t>
      </w:r>
    </w:p>
    <w:p>
      <w:pPr>
        <w:pStyle w:val="Normal"/>
        <w:bidi w:val="0"/>
        <w:spacing w:lineRule="auto" w:line="360"/>
        <w:ind w:left="0" w:right="0" w:firstLine="720"/>
        <w:jc w:val="both"/>
        <w:rPr/>
      </w:pPr>
      <w:r>
        <w:rPr>
          <w:sz w:val="28"/>
        </w:rPr>
        <w:t>Чтобы каждый год получать жеребенка, обращают внимание прежде всего на правильное кормление холостых кобыл в период подготовки их к случке. Истощенные или, наоборот, ожиревшие кобылы плохо оплодотворяются, поэтому ненормированное и неполноценное кормление холостых кобыл резко снижает их зажеребление (см. табл. 166). Общий уровень кормления холостых кобыл составляет 1,42 ЭКЕ. На 1 ЭКЕ рациона должно приходиться не менее 100 г переваримого протеина, 6 г лизина, 5 г кальция, 4,7 г фосфора, 3,4 г соли поваренной, 20 мг каротина и достаточное количество других элементов питания.</w:t>
      </w:r>
    </w:p>
    <w:p>
      <w:pPr>
        <w:pStyle w:val="Normal"/>
        <w:bidi w:val="0"/>
        <w:spacing w:lineRule="auto" w:line="360"/>
        <w:ind w:left="0" w:right="0" w:firstLine="720"/>
        <w:jc w:val="both"/>
        <w:rPr/>
      </w:pPr>
      <w:r>
        <w:rPr>
          <w:sz w:val="28"/>
        </w:rPr>
        <w:t>Примерный рацион холостых кобыл верховых и рысистых пород живой массой 500 - 550 кг в зимний период, кг на голову в сутки: сено - 8, овес - 3, шрот подсолнечный - 0,5, отруби пшеничные - 1,0, премикс - 100 г, соль поваренная - 25 г.</w:t>
      </w:r>
    </w:p>
    <w:p>
      <w:pPr>
        <w:pStyle w:val="Normal"/>
        <w:bidi w:val="0"/>
        <w:spacing w:lineRule="auto" w:line="360"/>
        <w:ind w:left="0" w:right="0" w:firstLine="720"/>
        <w:jc w:val="both"/>
        <w:rPr/>
      </w:pPr>
      <w:r>
        <w:rPr>
          <w:sz w:val="28"/>
        </w:rPr>
        <w:t>Примерный рацион холостых кобыл тяжеловозных пород живой массой 600 кг в зимний период, кг на голову в сутки: сено - 8, солома - 2, овес - 4,5, шрот подсолнечный - 0,5, премикс - 400 г, соль поваренная - 30 г. В летний период в рационах холостых кобыл две трети сена заменяют травой (зеленой массой).</w:t>
      </w:r>
    </w:p>
    <w:p>
      <w:pPr>
        <w:pStyle w:val="Normal"/>
        <w:bidi w:val="0"/>
        <w:spacing w:lineRule="auto" w:line="360"/>
        <w:ind w:left="0" w:right="0" w:firstLine="720"/>
        <w:jc w:val="both"/>
        <w:rPr/>
      </w:pPr>
      <w:r>
        <w:rPr>
          <w:sz w:val="28"/>
        </w:rPr>
        <w:t>После оплодотворения беременность (жеребость) вызывает изменения в организме кобылы. Кобыл используют в первую половину беременности на средних работах, после шести месяцев - на спокойной легкой работе, а за два месяца до выжеребки освобождают от всякой работы, но предоставляют моцион спокойным шагом.</w:t>
      </w:r>
    </w:p>
    <w:p>
      <w:pPr>
        <w:pStyle w:val="Normal"/>
        <w:bidi w:val="0"/>
        <w:spacing w:lineRule="auto" w:line="360"/>
        <w:ind w:left="0" w:right="0" w:firstLine="720"/>
        <w:jc w:val="both"/>
        <w:rPr/>
      </w:pPr>
      <w:r>
        <w:rPr>
          <w:sz w:val="28"/>
        </w:rPr>
        <w:t>Продолжительность жеребости составляет 11 мес или в среднем 335 суток (от 315 до 360 суток) в зависимости от породных особенностей, возраста кобылы, пола плода, условий кормления и содержания. Как правило, молодые первородящие кобылы плод вынашивают дольше, старые и истощенные в большинстве случаев недонашивают; у рысистых период плодоношения короче, чем у тяжеловозных пород.</w:t>
      </w:r>
    </w:p>
    <w:p>
      <w:pPr>
        <w:pStyle w:val="Normal"/>
        <w:bidi w:val="0"/>
        <w:spacing w:lineRule="auto" w:line="360"/>
        <w:ind w:left="0" w:right="0" w:firstLine="720"/>
        <w:jc w:val="both"/>
        <w:rPr/>
      </w:pPr>
      <w:r>
        <w:rPr>
          <w:sz w:val="28"/>
        </w:rPr>
        <w:t>Кормление жеребых кобыл должно быть организовано так, чтобы они в течение всего периода жеребости оставались в хороших кондициях. Нельзя допускать ожирения или исхудания. Живая масса кобыл за период жеребости увеличивается в среднем на 20 %: у рысистых пород на 100 кг, тяжеловозных - на 120 кг. Недокорм жеребых кобыл увеличивает период беременности, а нередко становится причиной неблагополучной выжеребки. Жеребята от плохо подготовленных маток рождаются слабыми и отстают в развитии. Плохое кормление ослабляет здоровье кобыл и отрицательно влияет на молочность.</w:t>
      </w:r>
    </w:p>
    <w:p>
      <w:pPr>
        <w:pStyle w:val="Normal"/>
        <w:bidi w:val="0"/>
        <w:spacing w:lineRule="auto" w:line="360"/>
        <w:ind w:left="0" w:right="0" w:firstLine="720"/>
        <w:jc w:val="both"/>
        <w:rPr/>
      </w:pPr>
      <w:r>
        <w:rPr>
          <w:sz w:val="28"/>
        </w:rPr>
        <w:t>Потребность жеребых кобыл в питательных веществах повышается с 9-го месяца жеребости в связи с большими затратами энергии, протеина, минеральных веществ и витаминов на развитие плода, отложение резервов в теле, которые используются в первое время после выжеребки для молокообразования (см. табл. 166). Общий уровень кормления составляет 1,75 ЭКЕ на 100 кг живой массы. На 1 ЭКЕ рациона должно приходиться 10,0 МДж обменной энергии, 1,43 кг сухого вещества, 100 г переваримого протеина, 6,4 г лизина, 286 г сырой клетчатки, 3,5 г соли поваренной, 6,4 г кальция, 5,0 г фосфора, 21 мг каротина, 570 ME витамина D3, 36 мг витамина Е и определенное количество витаминов комплекса В и микроэлементов.</w:t>
      </w:r>
    </w:p>
    <w:p>
      <w:pPr>
        <w:pStyle w:val="Normal"/>
        <w:bidi w:val="0"/>
        <w:spacing w:lineRule="auto" w:line="360"/>
        <w:ind w:left="0" w:right="0" w:firstLine="720"/>
        <w:jc w:val="both"/>
        <w:rPr/>
      </w:pPr>
      <w:r>
        <w:rPr>
          <w:sz w:val="28"/>
        </w:rPr>
        <w:t>Недостаток в рационах жеребых кобыл протеина, минеральных веществ и витаминов нередко приводит к абортам и рождению слабых жеребят. При этом аборты могут быть в начале, а также в конце беременности. Чаще абортируют молодые кобылы, организм которых наиболее чувствителен к неполноценному кормлению, поэтому к кормлению после 9 месяцев беременности необходим индивидуальный подход. В структуре рационов жеребых кобыл в зимний период грубые корма занимают около 55 %, концентраты - 40 и сочные - 5 % от нормы кормовых единиц; в последние два месяца несколько уменьшают количество грубых кормов и увеличивают количество концентратов.</w:t>
      </w:r>
    </w:p>
    <w:p>
      <w:pPr>
        <w:pStyle w:val="Normal"/>
        <w:bidi w:val="0"/>
        <w:spacing w:lineRule="auto" w:line="360"/>
        <w:ind w:left="0" w:right="0" w:firstLine="720"/>
        <w:jc w:val="both"/>
        <w:rPr/>
      </w:pPr>
      <w:r>
        <w:rPr>
          <w:sz w:val="28"/>
        </w:rPr>
        <w:t>В рационы жеребых кобыл живой массой 500 - 600 кг в зимний период включают, кг на голову в сутки: сено - 9 - 10, овес -5, отруби пшеничные - 1, премикс П-74-1 - 200 г, соль поваренную - 30 - 35 г. Наилучшим источником протеина, минеральных веществ и витаминов в стойловый период является хорошего качества сено луговое, посевное злаково-бобовое. В составе концентратов помимо овса скармливают ячмень в количестве около 1 кг, кукурузу - до 1 кг в сутки. Концентраты можно полностью заменять комбикормом КК-75-1 для жеребых кобыл. При недостатке в рационе протеина дают шрот подсолнечный, а при недостатке лизина - ККЛ. В стойловый период полезно часть зерна (0,2 - 1 кг) скармливать пророщенным и включать в рацион сочные корма (морковь, свеклу, картофель) - 5 - 10 кг в сутки. При скармливании сена низкого качества вводят в рацион минеральную подкормку (костную муку, преципитат, мононатрийфосфат, монокальцийфосфат, соли микроэлементов) в количестве 30 - 60 г в сутки, а также витаминные препараты.</w:t>
      </w:r>
    </w:p>
    <w:p>
      <w:pPr>
        <w:pStyle w:val="Normal"/>
        <w:bidi w:val="0"/>
        <w:spacing w:lineRule="auto" w:line="360"/>
        <w:ind w:left="0" w:right="0" w:firstLine="720"/>
        <w:jc w:val="both"/>
        <w:rPr/>
      </w:pPr>
      <w:r>
        <w:rPr>
          <w:sz w:val="28"/>
        </w:rPr>
        <w:t>В летний период дают траву пастбищ вволю или зеленую массу полевого травосеяния - 50 - 70 кг, сено - 2, концентраты – 2 - 3 кг, соль поваренную - 30 г на голову в сутки. Переход от одного рациона к другому должен быть постепенным, особенно от конюшенного режима кормления к пастбищному. При резкой смене корма функциональная деятельность органов пищеварения не может быстро меняться; это нередко вызывает желудочно-кишечные расстройства с клиническими проявлениями профузной диареи, острого вздутия и колик.</w:t>
      </w:r>
    </w:p>
    <w:p>
      <w:pPr>
        <w:pStyle w:val="Normal"/>
        <w:bidi w:val="0"/>
        <w:spacing w:lineRule="auto" w:line="360"/>
        <w:ind w:left="0" w:right="0" w:firstLine="720"/>
        <w:jc w:val="both"/>
        <w:rPr/>
      </w:pPr>
      <w:r>
        <w:rPr>
          <w:sz w:val="28"/>
        </w:rPr>
        <w:t>Весной перевод кормления с сена на зеленую траву следует осуществлять в течение 7 - 10 суток, постепенно увеличивая время пастьбы. В период пастьбы важно учитывать состояние погоды и характер травостоя. Большую опасность представляет пастьба жеребых кобыл во время дождя, росы, инея. В период утренних заморозков выпасают лишь после схода инея и обсыхания травы. Мокрая трава разнотравья и особенно бобовых при переваривании дает сильное брожение, сопровождающееся быстрым накоплением газов и резким вздутием толстого отдела кишечника, что может вызвать аборт.</w:t>
      </w:r>
    </w:p>
    <w:p>
      <w:pPr>
        <w:pStyle w:val="Normal"/>
        <w:bidi w:val="0"/>
        <w:spacing w:lineRule="auto" w:line="360"/>
        <w:ind w:left="0" w:right="0" w:firstLine="720"/>
        <w:jc w:val="both"/>
        <w:rPr/>
      </w:pPr>
      <w:r>
        <w:rPr>
          <w:sz w:val="28"/>
        </w:rPr>
        <w:t>Жеребым кобылам скармливают корма только хорошего качества; недоброкачественные (пораженные плесенью, затхлые, загнившие и др.) вызывают выкидыши.</w:t>
      </w:r>
    </w:p>
    <w:p>
      <w:pPr>
        <w:pStyle w:val="Normal"/>
        <w:bidi w:val="0"/>
        <w:spacing w:lineRule="auto" w:line="360"/>
        <w:ind w:left="0" w:right="0" w:firstLine="720"/>
        <w:jc w:val="both"/>
        <w:rPr/>
      </w:pPr>
      <w:r>
        <w:rPr>
          <w:sz w:val="28"/>
        </w:rPr>
        <w:t>Жеребых кобыл кормят 3 - 4 раза в сутки через равные промежутки времени. Для поения в зимнее время воду согревают до температуры конюшни (8 - 10 °С); холодная вода может вызвать выкидыш.</w:t>
      </w:r>
    </w:p>
    <w:p>
      <w:pPr>
        <w:pStyle w:val="Normal"/>
        <w:bidi w:val="0"/>
        <w:spacing w:lineRule="auto" w:line="360"/>
        <w:ind w:left="0" w:right="0" w:firstLine="720"/>
        <w:jc w:val="both"/>
        <w:rPr/>
      </w:pPr>
      <w:r>
        <w:rPr>
          <w:sz w:val="28"/>
        </w:rPr>
        <w:t>За 10 - 15 суток до выжеребки объем кормового рациона уменьшают за счет снижения грубых кормов, исключают из рациона бобовое сено, дают плющеный овес и пшеничные отруби в виде густой каши.</w:t>
      </w:r>
    </w:p>
    <w:p>
      <w:pPr>
        <w:pStyle w:val="Normal"/>
        <w:bidi w:val="0"/>
        <w:spacing w:lineRule="auto" w:line="360"/>
        <w:ind w:left="0" w:right="0" w:firstLine="720"/>
        <w:jc w:val="both"/>
        <w:rPr/>
      </w:pPr>
      <w:r>
        <w:rPr>
          <w:b/>
          <w:sz w:val="28"/>
        </w:rPr>
        <w:t>Кормление лактирующих кобыл</w:t>
      </w:r>
      <w:r>
        <w:rPr>
          <w:sz w:val="28"/>
        </w:rPr>
        <w:t>. Основная задача правильного кормления лактирующих (подсосных) кобыл заключается в том, чтобы они после выжеребки давали достаточное количество молока для нормального роста и развития новорожденного жеребенка.</w:t>
      </w:r>
    </w:p>
    <w:p>
      <w:pPr>
        <w:pStyle w:val="Normal"/>
        <w:bidi w:val="0"/>
        <w:spacing w:lineRule="auto" w:line="360"/>
        <w:ind w:left="0" w:right="0" w:firstLine="720"/>
        <w:jc w:val="both"/>
        <w:rPr/>
      </w:pPr>
      <w:r>
        <w:rPr>
          <w:sz w:val="28"/>
        </w:rPr>
        <w:t>Суточная молочность у кобыл верховых и рысистых пород в первой половине лактации составляет 9 - 11 кг, в конце лактации - около 6 кг; у кобыл тяжеловозных пород - соответственно 13 - 18 и 9 кг. В кобыльем молоке в среднем содержится около 2 % белка, 2,1 % жира и 6,4 % сахара. Состав кобыльего молока зависит от породы, периода лактации и качества кормления.</w:t>
      </w:r>
    </w:p>
    <w:p>
      <w:pPr>
        <w:pStyle w:val="Normal"/>
        <w:bidi w:val="0"/>
        <w:spacing w:lineRule="auto" w:line="360"/>
        <w:ind w:left="0" w:right="0" w:firstLine="720"/>
        <w:jc w:val="both"/>
        <w:rPr/>
      </w:pPr>
      <w:r>
        <w:rPr>
          <w:sz w:val="28"/>
        </w:rPr>
        <w:t>Через 5 - 6 ч и в первые два дня после выжеребки кобыле дают вволю отличного качества разнотравное, злаковое, злаково-бобовое сено, 1 - 1,5 кг пшеничных отрубей, овсяной муки или комбикорма КК-75, предназначенного для лактирующих кобыл, в виде пойла. Количество концентратов с 3 суток после выжеребки увеличивают до 1,5 - 2 кг в сутки и скармливают в виде густой каши; с 4 - 8 суток постепенно доводят до нормы. На полный рацион кобылу переводят на 8-е сутки. С этого времени лактирующих кобыл кормят в соответствии с детализированными нормами потребности в питательных веществах (см. табл. 166).</w:t>
      </w:r>
    </w:p>
    <w:p>
      <w:pPr>
        <w:pStyle w:val="Normal"/>
        <w:bidi w:val="0"/>
        <w:spacing w:lineRule="auto" w:line="360"/>
        <w:ind w:left="0" w:right="0" w:firstLine="720"/>
        <w:jc w:val="both"/>
        <w:rPr/>
      </w:pPr>
      <w:r>
        <w:rPr>
          <w:sz w:val="28"/>
        </w:rPr>
        <w:t>Лактирующим кобылам устанавливают высокий общий уровень кормления, который составляет 2,5 ЭКЕ на 100 кг живой массы. На 1 ЭКЕ рациона должно приходиться не менее 110 г переваримого протеина, 6,2 г лизина, 6,2 г кальция, 4,3 г фосфора, 3 г соли поваренной, 18 мг каротина, а также достаточное количество энергии, микроэлементов и витаминов. В структуре рационов лактирующих кобыл грубые корма должны составлять около 40 %, концентраты - 45 и сочные - 15 % по питательности.</w:t>
      </w:r>
    </w:p>
    <w:p>
      <w:pPr>
        <w:pStyle w:val="Normal"/>
        <w:bidi w:val="0"/>
        <w:spacing w:lineRule="auto" w:line="360"/>
        <w:ind w:left="0" w:right="0" w:firstLine="720"/>
        <w:jc w:val="both"/>
        <w:rPr/>
      </w:pPr>
      <w:r>
        <w:rPr>
          <w:sz w:val="28"/>
        </w:rPr>
        <w:t>Примерные рационы для лактирующих кобыл в зимний период, кг на голову в сутки: для кобыл верховых и рысистых пород: сено - 10, овес - 6, шрот подсолнечный - 1, отруби пшеничные - 1, премикс П-72-1 - 400 г, соль поваренная - 40 г; для кобыл тяжеловозных пород: сено - 10, солома - 2, овес - 7, шрот подсолнечный - 1, отруби пшеничные - 1, премикс - 500 г, соль поваренная - 43 г.</w:t>
      </w:r>
    </w:p>
    <w:p>
      <w:pPr>
        <w:pStyle w:val="Normal"/>
        <w:bidi w:val="0"/>
        <w:spacing w:lineRule="auto" w:line="360"/>
        <w:ind w:left="0" w:right="0" w:firstLine="720"/>
        <w:jc w:val="both"/>
        <w:rPr/>
      </w:pPr>
      <w:r>
        <w:rPr>
          <w:sz w:val="28"/>
        </w:rPr>
        <w:t>Лучшими кормами для лактирующих кобыл являются сено злаково-разнотравное, солома овсяная, шроты (подсолнечный, соевый и льняной), отруби пшеничные. Часть овса можно заменять кукурузой до 2 кг и ячменем до 1 кг для верховых пород и до 2 кг для тяжеловозных пород. Зерно можно полностью заменять комбикормом КК-71-1 или КК-75 для племенных и дойных кобыл. При недостатке в рационе лизина дают ККЛ, при недостатке минеральных веществ - мел, костную муку, монокальцийфосфат, моно- и динатрийфосфат, соли микроэлементов, при недостатке витаминов (в случае отсутствия премикса) - витаминные препараты, кормовые дрожжи, а также пророщенное зерно.</w:t>
      </w:r>
    </w:p>
    <w:p>
      <w:pPr>
        <w:pStyle w:val="Normal"/>
        <w:bidi w:val="0"/>
        <w:spacing w:lineRule="auto" w:line="360"/>
        <w:ind w:left="0" w:right="0" w:firstLine="720"/>
        <w:jc w:val="both"/>
        <w:rPr/>
      </w:pPr>
      <w:r>
        <w:rPr>
          <w:sz w:val="28"/>
        </w:rPr>
        <w:t>При низкой молочности кобыл, которую определяют по суточному приросту живой массы подсосных жеребят, в рационы включают сочные корма в количестве 8 - 10 кг в сутки, стимулирующие молокообразование: морковь, а также кормовую свеклу, силос хорошего качества.</w:t>
      </w:r>
    </w:p>
    <w:p>
      <w:pPr>
        <w:pStyle w:val="Normal"/>
        <w:bidi w:val="0"/>
        <w:spacing w:lineRule="auto" w:line="360"/>
        <w:ind w:left="0" w:right="0" w:firstLine="720"/>
        <w:jc w:val="both"/>
        <w:rPr/>
      </w:pPr>
      <w:r>
        <w:rPr>
          <w:sz w:val="28"/>
        </w:rPr>
        <w:t>При определении молочности кобыл учитывают затраты молока на 1 кг прироста живой массы жеребят, которые составляют в среднем около 10 кг. У жеребят мелких пород суточный прирост около 800 г, крупных - 1300 г и более.</w:t>
      </w:r>
    </w:p>
    <w:p>
      <w:pPr>
        <w:pStyle w:val="Normal"/>
        <w:bidi w:val="0"/>
        <w:spacing w:lineRule="auto" w:line="360"/>
        <w:ind w:left="0" w:right="0" w:firstLine="720"/>
        <w:jc w:val="both"/>
        <w:rPr/>
      </w:pPr>
      <w:r>
        <w:rPr>
          <w:sz w:val="28"/>
        </w:rPr>
        <w:t>В летний период подсосных кобыл обеспечивают максимальным количеством зеленой массы (трава пастбищ). В структуре летнего рациона зеленые корма могут занимать до 70 % от потребности в ЭКЕ. Подсосная кобыла съедает до 50 кг травы в сутки, при этом пастбищный корм - основа кормления кобыл с жеребятами-сосунами. Наилучшими считают сухие пастбища со злаково-бобовым травостоем и с преобладанием злаковых растений.</w:t>
      </w:r>
    </w:p>
    <w:p>
      <w:pPr>
        <w:pStyle w:val="Normal"/>
        <w:bidi w:val="0"/>
        <w:spacing w:lineRule="auto" w:line="360"/>
        <w:ind w:left="0" w:right="0" w:firstLine="720"/>
        <w:jc w:val="both"/>
        <w:rPr/>
      </w:pPr>
      <w:r>
        <w:rPr>
          <w:sz w:val="28"/>
        </w:rPr>
        <w:t>При кормлении подсосных кобыл особое внимание обращают на качество кормов. Недоброкачественные корма вызывают расстройства пищеварения не только у матери, но и у подсосных жеребят.</w:t>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pPr>
      <w:r>
        <w:rPr>
          <w:b/>
          <w:sz w:val="28"/>
        </w:rPr>
        <w:t>4. КОРМЛЕНИЕ ЖЕРЕБЯТ И МОЛОДНЯКА ЛОШАДЕЙ</w:t>
      </w:r>
    </w:p>
    <w:p>
      <w:pPr>
        <w:pStyle w:val="Normal"/>
        <w:bidi w:val="0"/>
        <w:spacing w:lineRule="auto" w:line="360"/>
        <w:ind w:left="0" w:right="0" w:firstLine="720"/>
        <w:jc w:val="both"/>
        <w:rPr>
          <w:rFonts w:ascii="Times New Roman" w:hAnsi="Times New Roman"/>
          <w:b/>
          <w:b/>
          <w:sz w:val="28"/>
        </w:rPr>
      </w:pPr>
      <w:r>
        <w:rPr>
          <w:b/>
          <w:sz w:val="28"/>
        </w:rPr>
      </w:r>
    </w:p>
    <w:p>
      <w:pPr>
        <w:pStyle w:val="Normal"/>
        <w:bidi w:val="0"/>
        <w:spacing w:lineRule="auto" w:line="360"/>
        <w:ind w:left="0" w:right="0" w:firstLine="720"/>
        <w:jc w:val="both"/>
        <w:rPr/>
      </w:pPr>
      <w:r>
        <w:rPr>
          <w:sz w:val="28"/>
        </w:rPr>
        <w:t>Кормление жеребят организуют таким образом, чтобы сохранить весь родившийся молодняк и вырастить хорошую лошадь с наименьшими затратами. Продолжительность выращивания составляет в среднем 5 лет.</w:t>
      </w:r>
    </w:p>
    <w:p>
      <w:pPr>
        <w:pStyle w:val="Normal"/>
        <w:bidi w:val="0"/>
        <w:spacing w:lineRule="auto" w:line="360"/>
        <w:ind w:left="0" w:right="0" w:firstLine="720"/>
        <w:jc w:val="both"/>
        <w:rPr/>
      </w:pPr>
      <w:r>
        <w:rPr>
          <w:sz w:val="28"/>
        </w:rPr>
        <w:t>Кормление жеребят-сосунов (от рождения до 6-месячного возраста). Родившиеся жеребята находятся вместе с матерью в среднем 6 мес. В этот период правильное кормление - главное условие, определяющее рост и развитие новорожденного жеребенка. Живая масса жеребят к 6-месячному возрасту составляет половину живой массы взрослой лошади. В подсосный период суточный прирост жеребят верховых и рысистых пород около 700 -800 г, тяжеловозных – 1300 - 1600 г.</w:t>
      </w:r>
    </w:p>
    <w:p>
      <w:pPr>
        <w:pStyle w:val="Normal"/>
        <w:bidi w:val="0"/>
        <w:spacing w:lineRule="auto" w:line="360"/>
        <w:ind w:left="0" w:right="0" w:firstLine="720"/>
        <w:jc w:val="both"/>
        <w:rPr/>
      </w:pPr>
      <w:r>
        <w:rPr>
          <w:sz w:val="28"/>
        </w:rPr>
        <w:t>В первые два месяца жизни после рождения единственным кормом для жеребенка служит молоко матери. Очень важно, чтобы новорожденный жеребенок получил молозиво матери. Жеребята вначале сосут матерей очень часто - 40 раз в сутки по 2 - 3 мин, затем каждый час, поэтому жеребенок должен постоянно находиться с матерью. При использовании лактирующих кобыл на работе через каждый час необходимо устраивать перерыв для кормления жеребенка.</w:t>
      </w:r>
    </w:p>
    <w:p>
      <w:pPr>
        <w:pStyle w:val="Normal"/>
        <w:bidi w:val="0"/>
        <w:spacing w:lineRule="auto" w:line="360"/>
        <w:ind w:left="0" w:right="0" w:firstLine="720"/>
        <w:jc w:val="both"/>
        <w:rPr/>
      </w:pPr>
      <w:r>
        <w:rPr>
          <w:sz w:val="28"/>
        </w:rPr>
        <w:t>У маломолочных кобыл жеребят с 2 - 3-недельного возраста начинают подкармливать коровьим молоком, разбавляя его наполовину кипяченой водой и прибавляя 2 столовые ложки сахара на 1 л молока. К молоку приучают постепенно с небольшого количества и доводят до 2 - 3 л в сутки. Выпаивают сначала из сосковых поилок, а затем из ведра.</w:t>
      </w:r>
    </w:p>
    <w:p>
      <w:pPr>
        <w:pStyle w:val="Normal"/>
        <w:bidi w:val="0"/>
        <w:spacing w:lineRule="auto" w:line="360"/>
        <w:ind w:left="0" w:right="0" w:firstLine="720"/>
        <w:jc w:val="both"/>
        <w:rPr/>
      </w:pPr>
      <w:r>
        <w:rPr>
          <w:sz w:val="28"/>
        </w:rPr>
        <w:t>С 1,5-месячного возраста жеребят постепенно начинают приучать к концентрированным кормам. В первое время им дают плющеный или пареный овес по 150 - 200 г в сутки, затем смесь овса и пшеничных отрубей, слегка смоченных, со шротами, дробленой кукурузой, ячменем, горохом и минеральными добавками. К концу 2-го месяца количество концентрированных кормов доводят до 0,5 - 1,0 кг, к 4 месяца - до 2, к 6 мес (моменту отъема) - до 3 - 5 кг в зависимости от породы, племенной ценности и индивидуальных качеств. С 3-месячного возраста жеребятам можно давать морковь, очищенную от земли и вымытую (до 1 кг в сутки). К сену и траве жеребенка приучают, когда он находится вместе с матерью.</w:t>
      </w:r>
    </w:p>
    <w:p>
      <w:pPr>
        <w:pStyle w:val="Normal"/>
        <w:bidi w:val="0"/>
        <w:spacing w:lineRule="auto" w:line="360"/>
        <w:ind w:left="0" w:right="0" w:firstLine="720"/>
        <w:jc w:val="both"/>
        <w:rPr/>
      </w:pPr>
      <w:r>
        <w:rPr>
          <w:b/>
          <w:sz w:val="28"/>
        </w:rPr>
        <w:t>Кормление жеребят-отъемышей</w:t>
      </w:r>
      <w:r>
        <w:rPr>
          <w:sz w:val="28"/>
        </w:rPr>
        <w:t xml:space="preserve"> (от 6 мес до 1 года). Отъем жеребят обычно приходится на конец летнего содержания. С этого момента их кормят с учетом норм потребности в энергии, питательных и биологически активных веществах (табл. 167). К годовалому возрасту живая масса жеребят при полноценном кормлении у рысистых и верховых пород достигает 300 - 350 кг, у тяжеловозных - 450 - 550 кг. В этот период в 1 ЭКЕ рациона должно содержаться не менее 10,0 МДж обменной энергии, 105 - 120 г переваримого протеина, 7,3 - 9,0 г лизина. 7,6 - 8,9 г кальция, 5,5 -  6,3 г фосфора, 7,3 - 8,7 мг каротина в зависимости от породы и определенное количество витаминов и микроэлементов.</w:t>
      </w:r>
    </w:p>
    <w:p>
      <w:pPr>
        <w:pStyle w:val="Normal"/>
        <w:bidi w:val="0"/>
        <w:spacing w:lineRule="auto" w:line="360"/>
        <w:ind w:left="0" w:right="0" w:firstLine="720"/>
        <w:jc w:val="both"/>
        <w:rPr/>
      </w:pPr>
      <w:r>
        <w:rPr>
          <w:sz w:val="28"/>
        </w:rPr>
        <w:t>В зимний период жеребят-отъемышей кормят по рационам с разнообразным набором кормов. В структуре рационов концентраты должны составлять 60 - 70 %, сено – 25 - 30 и сочные корма – 5 - 10 % от нормы ЭКЕ. В сутки жеребятам скармливают 4 - 6 кг хорошего сена, 3 - 6 кг овса, 0,5 - 1,0 кг пшеничных отрубей и 3 - 4 кг моркови. В составе концентратов можно скармливать жмыхи и шроты, свеклу и силос хорошего качества. Полезно вводить в рацион пророщенное зерно - около 1 кг в сутки. Морковь и свеклу, очищенные от земли и вымытые, скармливают в цельном виде или измельченными в смеси с отрубями. Овес и другой зерновой корм дают плющеным. Кормят жеребят-отъемышей 4 - 5 раз в сутки.</w:t>
      </w:r>
    </w:p>
    <w:p>
      <w:pPr>
        <w:pStyle w:val="Normal"/>
        <w:bidi w:val="0"/>
        <w:spacing w:lineRule="auto" w:line="360"/>
        <w:ind w:left="0" w:right="0" w:firstLine="720"/>
        <w:jc w:val="both"/>
        <w:rPr/>
      </w:pPr>
      <w:r>
        <w:rPr>
          <w:sz w:val="28"/>
        </w:rPr>
        <w:t>Примерные рационы для жеребят в возрасте 6 - 12 месяцев в зимний период, кг на голову в сутки: для рысистых и верховых пород: сено - 4,5, пшеничные отруби - 0,5, шрот соевый - 0,5, морковь - 2, монокальцийфосфат - 50 г, премикс П-71-1 - 100 г, соль поваренная - 10 г; для тяжеловозных пород: сено - 6, овес - 3, ячмень - 2, пшеничные отруби - 1, монокальцийфосфат - 50 г, премикс - 100 г, соль поваренная - 21 г. При отсутствии премикса в рационы включают минеральные добавки, соли микроэлементов и витаминные препараты; при недостатке лизина - ККЛ.</w:t>
      </w:r>
    </w:p>
    <w:p>
      <w:pPr>
        <w:pStyle w:val="Normal"/>
        <w:bidi w:val="0"/>
        <w:spacing w:lineRule="auto" w:line="360"/>
        <w:ind w:left="0" w:right="0" w:firstLine="720"/>
        <w:jc w:val="both"/>
        <w:rPr/>
      </w:pPr>
      <w:r>
        <w:rPr>
          <w:sz w:val="28"/>
        </w:rPr>
        <w:t>В летний период жеребят пасут на пастбище с одновременной подкормкой овсом из расчета 2 - 4 кг в сутки, а с ухудшением травостоя дают сено – 3 - 4 кг на голову в сутки. Размер подкормок зависит от качества пастбищ, физиологического состояния жеребят, их возраста и породы.</w:t>
      </w:r>
    </w:p>
    <w:p>
      <w:pPr>
        <w:pStyle w:val="Normal"/>
        <w:bidi w:val="0"/>
        <w:spacing w:lineRule="auto" w:line="360"/>
        <w:ind w:left="0" w:right="0" w:firstLine="720"/>
        <w:jc w:val="both"/>
        <w:rPr/>
      </w:pPr>
      <w:r>
        <w:rPr>
          <w:sz w:val="28"/>
        </w:rPr>
        <w:t>В зимних и летних рационах зерно и другие концентрированные корма и кормовые добавки можно полностью заменять комбикормом, предназначенным для жеребят.</w:t>
      </w:r>
    </w:p>
    <w:p>
      <w:pPr>
        <w:pStyle w:val="Normal"/>
        <w:bidi w:val="0"/>
        <w:spacing w:lineRule="auto" w:line="360"/>
        <w:ind w:left="0" w:right="0" w:firstLine="720"/>
        <w:jc w:val="both"/>
        <w:rPr/>
      </w:pPr>
      <w:r>
        <w:rPr>
          <w:sz w:val="28"/>
        </w:rPr>
        <w:t>Примерный состав комбикорма, % по массе: овес - 15, овес без пленки - 20, ячмень - 8, отруби пшеничные - 8, шрот соевый - 9,8, мука травяная - 10, мясокостная мука - 0,2, сухое обезжиренное молоко - 3, меласса - 5, соль поваренная - 1. В 1 кг комбикорма содержатся 1,2 ЭКЕ, 12,33 МДж обменной энергии, 80,4 г переваримого протеина, 5,2 г лизина, 4,3 г кальция, 4,1 г фосфора, 11,5 мг каротина, микроэлементы и витамины.</w:t>
      </w:r>
    </w:p>
    <w:p>
      <w:pPr>
        <w:pStyle w:val="Normal"/>
        <w:bidi w:val="0"/>
        <w:spacing w:lineRule="auto" w:line="360"/>
        <w:ind w:left="0" w:right="0" w:firstLine="720"/>
        <w:jc w:val="both"/>
        <w:rPr/>
      </w:pPr>
      <w:r>
        <w:rPr>
          <w:b/>
          <w:sz w:val="28"/>
        </w:rPr>
        <w:t>Кормление молодняка</w:t>
      </w:r>
      <w:r>
        <w:rPr>
          <w:sz w:val="28"/>
        </w:rPr>
        <w:t xml:space="preserve"> </w:t>
      </w:r>
      <w:r>
        <w:rPr>
          <w:b/>
          <w:sz w:val="28"/>
        </w:rPr>
        <w:t>(от 1 года до 2 лет)</w:t>
      </w:r>
      <w:r>
        <w:rPr>
          <w:sz w:val="28"/>
        </w:rPr>
        <w:t>. В этом возрасте молодняк лошадей еще растет, но уже идет в заездку и его начинают приучать к работе. Молодняк рысистых пород заезжают в годовалом возрасте, а молодняк верховых пород - в 1,5 года. Жеребят в этом возрасте кормят строго по нормам потребности в питательных веществах, которые неодинаковы для рысистых и тяжеловозных пород (см. табл. 167).</w:t>
      </w:r>
    </w:p>
    <w:p>
      <w:pPr>
        <w:pStyle w:val="Normal"/>
        <w:bidi w:val="0"/>
        <w:spacing w:lineRule="auto" w:line="360"/>
        <w:ind w:left="0" w:right="0" w:firstLine="720"/>
        <w:jc w:val="both"/>
        <w:rPr/>
      </w:pPr>
      <w:r>
        <w:rPr>
          <w:sz w:val="28"/>
        </w:rPr>
        <w:t>В кормовых рационах молодняка (кобылок) рысистых и тяжеловозных пород на 1 ЭКЕ должно приходиться соответственно обменной энергии 10 МДж, переваримого протеина – 90 - 100 г, лизина - 5,8 - 6,8, кальция - 6,2 - 6,8, фосфора - 5,0 - 5,5 г, каротина – 7 - 10 мг и необходимое количество других минеральных веществ и витаминов.</w:t>
      </w:r>
    </w:p>
    <w:p>
      <w:pPr>
        <w:pStyle w:val="Normal"/>
        <w:bidi w:val="0"/>
        <w:spacing w:lineRule="auto" w:line="360"/>
        <w:ind w:left="0" w:right="0" w:firstLine="720"/>
        <w:jc w:val="both"/>
        <w:rPr/>
      </w:pPr>
      <w:r>
        <w:rPr>
          <w:sz w:val="28"/>
        </w:rPr>
        <w:t>Эффективность использования питательных веществ корма молодняком зависит от уровня сырой клетчатки в рационе. Избыток клетчатки снижает переваримость питательных веществ, увеличивает выделение азотистых и минеральных веществ с калом. Поэтому больше чем 200 - 250 г клетчатки на 1 ЭКЕ молодняку не дают.</w:t>
      </w:r>
    </w:p>
    <w:p>
      <w:pPr>
        <w:pStyle w:val="Normal"/>
        <w:bidi w:val="0"/>
        <w:spacing w:lineRule="auto" w:line="360"/>
        <w:ind w:left="0" w:right="0" w:firstLine="720"/>
        <w:jc w:val="both"/>
        <w:rPr/>
      </w:pPr>
      <w:r>
        <w:rPr>
          <w:sz w:val="28"/>
        </w:rPr>
        <w:t>Рационы молодняка в возрасте от 1 года до 2 лет в зимний период включают концентраты – 45 - 60 %, грубые – 35 - 45 и сочные корма - 5 - 10 % от нормы кормовых единиц. В летний период максимальный удельный вес в рационах занимают трава пастбищ и зеленая масса.</w:t>
      </w:r>
    </w:p>
    <w:p>
      <w:pPr>
        <w:pStyle w:val="Normal"/>
        <w:bidi w:val="0"/>
        <w:spacing w:lineRule="auto" w:line="360"/>
        <w:ind w:left="0" w:right="0" w:firstLine="720"/>
        <w:jc w:val="both"/>
        <w:rPr/>
      </w:pPr>
      <w:r>
        <w:rPr>
          <w:sz w:val="28"/>
        </w:rPr>
        <w:t>Примерные рационы для молодняка лошадей в возрасте от 1 года до 2 лет в зимний период, кг в сутки: для верховых и рысистых пород: сено - 6, овес - 4, кукуруза - 1, пшеничные отруби - 0,6, морковь - 2, меласса - 0,4, ККЛ - 8 г, монокальцийфосфат - 50 г, премикс П-71-1 - 50 г, соль поваренная - 22 - 24 г; для тяжеловозных пород: сено - 8-9, овес - 4, ячмень - 2, пшеничные отруби - 1, премикс – 100 - 200 г, ККЛ – 10 - 14 г, монокальцийфосфат – 50 - 75 г, соль поваренная - 35 - 37 г.</w:t>
      </w:r>
    </w:p>
    <w:p>
      <w:pPr>
        <w:pStyle w:val="Normal"/>
        <w:bidi w:val="0"/>
        <w:spacing w:lineRule="auto" w:line="360"/>
        <w:ind w:left="0" w:right="0" w:firstLine="720"/>
        <w:jc w:val="both"/>
        <w:rPr/>
      </w:pPr>
      <w:r>
        <w:rPr>
          <w:sz w:val="28"/>
        </w:rPr>
        <w:t>Лучшим сеном для молодняка является злаково-бобовое, злаковое и разнотравное; бобовое сено составляет половину нормы сена. При выращивании молодняк быстрых аллюров необходимо обеспечивать хорошим злаковым сеном, так как бобовое сено приводит к развитию «сырости» конечностей.</w:t>
      </w:r>
    </w:p>
    <w:p>
      <w:pPr>
        <w:pStyle w:val="Normal"/>
        <w:bidi w:val="0"/>
        <w:spacing w:lineRule="auto" w:line="360"/>
        <w:ind w:left="0" w:right="0" w:firstLine="720"/>
        <w:jc w:val="both"/>
        <w:rPr/>
      </w:pPr>
      <w:r>
        <w:rPr>
          <w:sz w:val="28"/>
        </w:rPr>
        <w:t>В состав рационов молодняка можно вводить свеклу, картофель - 3 - 4 кг в сутки, тяжеловозных пород - силос (3 - 4 кг в сутки), а также 1 - 2 кг белковых концентратов, шротов, гороха и др. Жмыхи, шроты, горох, отруби и другие концентрированные корма в рационах молодняка тяжеловозных пород могут составлять до половины нормы овса, а верховых и рысистых пород - около трети.</w:t>
      </w:r>
    </w:p>
    <w:p>
      <w:pPr>
        <w:pStyle w:val="Normal"/>
        <w:bidi w:val="0"/>
        <w:spacing w:lineRule="auto" w:line="360"/>
        <w:ind w:left="0" w:right="0" w:firstLine="720"/>
        <w:jc w:val="both"/>
        <w:rPr/>
      </w:pPr>
      <w:r>
        <w:rPr>
          <w:sz w:val="28"/>
        </w:rPr>
        <w:t>В рационах зимнего периода используют премиксы и добавки лизина, в летний период при наличии хороших пастбищ такие добавки не нужны.</w:t>
      </w:r>
    </w:p>
    <w:p>
      <w:pPr>
        <w:pStyle w:val="Normal"/>
        <w:bidi w:val="0"/>
        <w:spacing w:lineRule="auto" w:line="360"/>
        <w:ind w:left="0" w:right="0" w:firstLine="720"/>
        <w:jc w:val="both"/>
        <w:rPr/>
      </w:pPr>
      <w:r>
        <w:rPr>
          <w:sz w:val="28"/>
        </w:rPr>
        <w:t>Зерно и другие концентраты, а также кормовые добавки можно заменять полностью комбикормом, предназначенным для молодняка лошадей этого возраста.</w:t>
      </w:r>
    </w:p>
    <w:p>
      <w:pPr>
        <w:pStyle w:val="Normal"/>
        <w:bidi w:val="0"/>
        <w:spacing w:lineRule="auto" w:line="360"/>
        <w:ind w:left="0" w:right="0" w:firstLine="720"/>
        <w:jc w:val="both"/>
        <w:rPr/>
      </w:pPr>
      <w:r>
        <w:rPr>
          <w:sz w:val="28"/>
        </w:rPr>
        <w:t>Кормить молодняк от 1 года до 2 лет следует 4 - 5 раз в сутки небольшими порциями. С наступлением весны молодняк, за исключением тренируемых двухлеток, выпускают на пастбище и содержат там до глубокой осени. В это время размер подкормки концентратами (овсом) определяется в зависимости от качества пастбищного корма и составляет в среднем 2 - 3 кг, лучшим племенным жеребятам – 4 - 5 кг в сутки. Выпасать годовиков и двухлеток можно совместно, но отдельно жеребчиков и кобылок. Кобылок можно пасти в маточном табуне.</w:t>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pPr>
      <w:r>
        <w:rPr>
          <w:b/>
          <w:sz w:val="28"/>
        </w:rPr>
        <w:t>5. КОРМЛЕНИЕ ПРОДУКТИВНЫХ ЛОШАДЕЙ</w:t>
      </w:r>
    </w:p>
    <w:p>
      <w:pPr>
        <w:pStyle w:val="Normal"/>
        <w:bidi w:val="0"/>
        <w:spacing w:lineRule="auto" w:line="360"/>
        <w:ind w:left="0" w:right="0" w:firstLine="720"/>
        <w:jc w:val="both"/>
        <w:rPr>
          <w:rFonts w:ascii="Times New Roman" w:hAnsi="Times New Roman"/>
          <w:b/>
          <w:b/>
          <w:sz w:val="28"/>
        </w:rPr>
      </w:pPr>
      <w:r>
        <w:rPr>
          <w:b/>
          <w:sz w:val="28"/>
        </w:rPr>
      </w:r>
    </w:p>
    <w:p>
      <w:pPr>
        <w:pStyle w:val="Normal"/>
        <w:bidi w:val="0"/>
        <w:spacing w:lineRule="auto" w:line="360"/>
        <w:ind w:left="0" w:right="0" w:firstLine="720"/>
        <w:jc w:val="both"/>
        <w:rPr/>
      </w:pPr>
      <w:r>
        <w:rPr>
          <w:b/>
          <w:sz w:val="28"/>
        </w:rPr>
        <w:t>Кормление кобыл при производстве кумыса</w:t>
      </w:r>
      <w:r>
        <w:rPr>
          <w:sz w:val="28"/>
        </w:rPr>
        <w:t>. Кумыс производят на сезонных (с мая по сентябрь) и постоянно действующих фермах (в течение всего года). Кумыс - кисломолочный диетический напиток из кобыльего молока. Известны его высокие лечебно-профилактические свойства. Кумыс издавна применяют при лечении туберкулеза, язвы желудка и двенадцатиперстной кишки, дизентерии, брюшного тифа, цинги, а также для кормления детей грудного возраста. Кумыс можно приготовлять повсеместно.</w:t>
      </w:r>
    </w:p>
    <w:p>
      <w:pPr>
        <w:pStyle w:val="Normal"/>
        <w:bidi w:val="0"/>
        <w:spacing w:lineRule="auto" w:line="360"/>
        <w:ind w:left="0" w:right="0" w:firstLine="720"/>
        <w:jc w:val="both"/>
        <w:rPr/>
      </w:pPr>
      <w:r>
        <w:rPr>
          <w:sz w:val="28"/>
        </w:rPr>
        <w:t>Молочная продуктивность кобыл разных пород неодинакова. Суточный удой составляет 7 - 20 кг молока (с учетом количества, высосанного жеребенком), или около 3 % от живой массы кобылы. Из общего количества образующегося молока 50 - 70 % его высасывает жеребенок, а остальное выдаивают ручным или машинным способом. У большинства кобыл лактация длится 5 - 6 мес. Начинают подлаивать кобыл при достижении жеребенком возраста 1,5 - 2 мес; можно и раньше - через 30 суток после выжеребки.</w:t>
      </w:r>
    </w:p>
    <w:p>
      <w:pPr>
        <w:pStyle w:val="Normal"/>
        <w:bidi w:val="0"/>
        <w:spacing w:lineRule="auto" w:line="360"/>
        <w:ind w:left="0" w:right="0" w:firstLine="720"/>
        <w:jc w:val="both"/>
        <w:rPr/>
      </w:pPr>
      <w:r>
        <w:rPr>
          <w:sz w:val="28"/>
        </w:rPr>
        <w:t>В начале лактации кобыл доят примерно через каждые 3, а затем через 4 ч с длительным ночным перерывом. Жеребят дойных кобыл содержат отдельно от матерей и подпускают к ним чаще всего ночью. Подсасывание жеребятами допускается дважды: днем и ночью. Полный отъем жеребят в первые месяцы лактации приводит к прекращению молокообразования, поэтому их отнимают в 5-месячном возрасте.</w:t>
      </w:r>
    </w:p>
    <w:p>
      <w:pPr>
        <w:pStyle w:val="Normal"/>
        <w:bidi w:val="0"/>
        <w:spacing w:lineRule="auto" w:line="360"/>
        <w:ind w:left="0" w:right="0" w:firstLine="720"/>
        <w:jc w:val="both"/>
        <w:rPr/>
      </w:pPr>
      <w:r>
        <w:rPr>
          <w:sz w:val="28"/>
        </w:rPr>
        <w:t>Для дойных кобыл установлены специальные нормы кормления с учетом их живой массы и уровня молочной продуктивности (табл. 169). В среднем 1 ЭКЕ рациона дойных кобыл содержит 10,0 МДж обменной энергии, 100 - 110 г переваримого протеина, 6 - 7 г кальция, 4 - 5 г фосфора, 32 - 34 мг каротина, около 1000 ME витамина D</w:t>
      </w:r>
      <w:r>
        <w:rPr/>
        <w:t>3</w:t>
      </w:r>
      <w:r>
        <w:rPr>
          <w:sz w:val="28"/>
        </w:rPr>
        <w:t xml:space="preserve"> и др. При недостатке питательных веществ в рационе кобылы худеют, при излишке - жиреют, что одинаково отрицательно сказывается на их молочной продуктивности.</w:t>
      </w:r>
    </w:p>
    <w:p>
      <w:pPr>
        <w:pStyle w:val="Normal"/>
        <w:bidi w:val="0"/>
        <w:spacing w:lineRule="auto" w:line="360"/>
        <w:ind w:left="0" w:right="0" w:firstLine="720"/>
        <w:jc w:val="both"/>
        <w:rPr/>
      </w:pPr>
      <w:r>
        <w:rPr>
          <w:sz w:val="28"/>
        </w:rPr>
        <w:t>Общий уровень кормления для кобыл, у которых с повышением удоя снижается упитанность, увеличивают, и наоборот, для кобыл, жиреющих при снижении удоя, уменьшают. В среднем общий уровень кормления дойных кобыл составляет 2 ЭКЕ на 100 кг живой массы. Жеребым кобылам, начиная с 9 месяца жеребости, нормы питательных веществ поднимают в среднем на 6 - 7 %. По окончании лактации кобыл кумысных ферм кормят по нормам рабочих лошадей.</w:t>
      </w:r>
    </w:p>
    <w:p>
      <w:pPr>
        <w:pStyle w:val="Normal"/>
        <w:bidi w:val="0"/>
        <w:spacing w:lineRule="auto" w:line="360"/>
        <w:ind w:left="0" w:right="0" w:firstLine="720"/>
        <w:jc w:val="both"/>
        <w:rPr/>
      </w:pPr>
      <w:r>
        <w:rPr>
          <w:sz w:val="28"/>
        </w:rPr>
        <w:t>Примерная структура рационов дойных кобыл: зимний период: сено - 45 %, овес - 35, силос - 15, морковь - 5 %; летний период: зеленая масса (трава) - 60 %, овес - 35, пшеничные отруби - 5 % от нормы ЭКЕ в сутки.</w:t>
      </w:r>
    </w:p>
    <w:p>
      <w:pPr>
        <w:pStyle w:val="Normal"/>
        <w:bidi w:val="0"/>
        <w:spacing w:lineRule="auto" w:line="360"/>
        <w:ind w:left="0" w:right="0" w:firstLine="720"/>
        <w:jc w:val="both"/>
        <w:rPr/>
      </w:pPr>
      <w:r>
        <w:rPr>
          <w:sz w:val="28"/>
        </w:rPr>
        <w:t>В зимний период в рационы дойным кобылам в зависимости от живой массы и суточной молочной продуктивности включают сено многолетних трав - 7 - 8 кг, силос викоовсяный - 8 - 10, овес - 3 - 5, морковь - 2 - 5 кг, соль поваренную - 36 - 60 г в сутки. Вместо силоса можно скармливать сенаж бобово-злаковых трав.</w:t>
      </w:r>
    </w:p>
    <w:p>
      <w:pPr>
        <w:pStyle w:val="Normal"/>
        <w:bidi w:val="0"/>
        <w:spacing w:lineRule="auto" w:line="360"/>
        <w:ind w:left="0" w:right="0" w:firstLine="720"/>
        <w:jc w:val="both"/>
        <w:rPr/>
      </w:pPr>
      <w:r>
        <w:rPr>
          <w:sz w:val="28"/>
        </w:rPr>
        <w:t>В летний период дойным кобылам скармливают траву пастбищ вволю, зеленую массу бобово-злаковых трав – 20 - 25 кг, овес - 2,5 - 4,5, отруби пшеничные - 0,5 - 2 кг, премикс - 100 - 150 г, соль поваренную - 36 - 60 г на голову в сутки. При недостатке в кормах минеральных веществ и витаминов в рационы включают мононатрийфосфат, моно- и дикальцийфосфат, мел и другие соли микроэлементов и витаминные препараты.</w:t>
      </w:r>
    </w:p>
    <w:p>
      <w:pPr>
        <w:pStyle w:val="Normal"/>
        <w:bidi w:val="0"/>
        <w:spacing w:lineRule="auto" w:line="360"/>
        <w:ind w:left="0" w:right="0" w:firstLine="720"/>
        <w:jc w:val="both"/>
        <w:rPr/>
      </w:pPr>
      <w:r>
        <w:rPr>
          <w:sz w:val="28"/>
        </w:rPr>
        <w:t>Жеребятам при выращивании на кумысных фермах увеличивают норму подкормки концентратами в первой половине подсосного периода на 40 - 50 %, во второй - на 30 - 40 % по сравнению с нормами, принятыми на обычных фермах. Однако, чтобы жеребята не отставали в росте и развитии, им выпаивают коровье молоко, разбавленное наполовину водой, - 2 - 6 л в сутки, а также заменитель кобыльего молока (ЗКМ) в гранулированном виде.</w:t>
      </w:r>
    </w:p>
    <w:p>
      <w:pPr>
        <w:pStyle w:val="Normal"/>
        <w:bidi w:val="0"/>
        <w:spacing w:lineRule="auto" w:line="360"/>
        <w:ind w:left="0" w:right="0" w:firstLine="720"/>
        <w:jc w:val="both"/>
        <w:rPr/>
      </w:pPr>
      <w:r>
        <w:rPr>
          <w:sz w:val="28"/>
        </w:rPr>
        <w:t>В ЗЦМ входят следующие компоненты, % по массе: овес - 40, ячмень - 15, отруби пшеничные - 16, шрот подсолнечный - 6, обрат сухой - 14, мука пшеничная - 0,3, меласса - 6,8, мясокостная мука - 1,5, соль поваренная - 0,4, микродобавка, содержащая карбонат кобальта (0,63 мг), сульфат меди (9 мг), витамины: А (10 тыс. ME), D (1 тыс. ME), E (40 мг), С (180 мг), В</w:t>
      </w:r>
      <w:r>
        <w:rPr/>
        <w:t>12</w:t>
      </w:r>
      <w:r>
        <w:rPr>
          <w:sz w:val="28"/>
        </w:rPr>
        <w:t xml:space="preserve"> (50 мкг в 1 кг).</w:t>
      </w:r>
    </w:p>
    <w:p>
      <w:pPr>
        <w:pStyle w:val="Normal"/>
        <w:bidi w:val="0"/>
        <w:spacing w:lineRule="auto" w:line="360"/>
        <w:ind w:left="0" w:right="0" w:firstLine="720"/>
        <w:jc w:val="both"/>
        <w:rPr/>
      </w:pPr>
      <w:r>
        <w:rPr>
          <w:sz w:val="28"/>
        </w:rPr>
        <w:t>К ЗЦМ жеребят приучают с месячного возраста, увеличивая нормы: 1 - 2 месяца - 0,3 кг; 2 - 3 мес - 0,6; 3 - 4 мес - 1,2; 4 - 5 мес - 1,5; 5 - 6 месяцев - 1,9 кг на голову в сутки.</w:t>
      </w:r>
    </w:p>
    <w:p>
      <w:pPr>
        <w:pStyle w:val="Normal"/>
        <w:bidi w:val="0"/>
        <w:spacing w:lineRule="auto" w:line="360"/>
        <w:ind w:left="0" w:right="0" w:firstLine="720"/>
        <w:jc w:val="both"/>
        <w:rPr/>
      </w:pPr>
      <w:r>
        <w:rPr>
          <w:b/>
          <w:sz w:val="28"/>
        </w:rPr>
        <w:t>Кормление лошадей при производстве конины</w:t>
      </w:r>
      <w:r>
        <w:rPr>
          <w:sz w:val="28"/>
        </w:rPr>
        <w:t>. Пищевая ценность конского мяса очень высока. Конина содержит много белка (23 %) при пониженном количестве внутримышечного жира (4 %). В отличие от мяса других животных в ней мало холестерина, что определяет ее диетическую ценность, конина обладает антисклеротическим действием. Наибольшую питательную ценность, а также нежность и ароматичность имеет мясо жеребят в возрасте до 1 года.</w:t>
      </w:r>
    </w:p>
    <w:p>
      <w:pPr>
        <w:pStyle w:val="Normal"/>
        <w:bidi w:val="0"/>
        <w:spacing w:lineRule="auto" w:line="360"/>
        <w:ind w:left="0" w:right="0" w:firstLine="720"/>
        <w:jc w:val="both"/>
        <w:rPr/>
      </w:pPr>
      <w:r>
        <w:rPr>
          <w:sz w:val="28"/>
        </w:rPr>
        <w:t>С целью получения конины используют сверхремонтный молодняк и взрослых выбракованных лошадей. При обильном кормлении жеребых кобыл в последнюю четверть жеребости для стимуляции будущей молочности и роста жеребят-сосунов с высокой упитанностью после отъема можно сразу сдавать на мясо, а весь другой молодняк ставят на кратковременный интенсивный откорм.</w:t>
      </w:r>
    </w:p>
    <w:p>
      <w:pPr>
        <w:pStyle w:val="Normal"/>
        <w:bidi w:val="0"/>
        <w:spacing w:lineRule="auto" w:line="360"/>
        <w:ind w:left="0" w:right="0" w:firstLine="720"/>
        <w:jc w:val="both"/>
        <w:rPr/>
      </w:pPr>
      <w:r>
        <w:rPr>
          <w:b/>
          <w:sz w:val="28"/>
        </w:rPr>
        <w:t>Интенсивный откорм моло</w:t>
      </w:r>
      <w:r>
        <w:rPr>
          <w:sz w:val="28"/>
        </w:rPr>
        <w:t>дняка. В 6 - 7-месячном возрасте жеребят верховых пород с живой массой 170 - 200 кг и тяжеловозных (250 - 280 кг) отнимают от матерей и ставят на кратковременный интенсивный откорм, который продолжается в среднем 2 - 3 мес.</w:t>
      </w:r>
    </w:p>
    <w:p>
      <w:pPr>
        <w:pStyle w:val="Normal"/>
        <w:bidi w:val="0"/>
        <w:spacing w:lineRule="auto" w:line="360"/>
        <w:ind w:left="0" w:right="0" w:firstLine="720"/>
        <w:jc w:val="both"/>
        <w:rPr/>
      </w:pPr>
      <w:r>
        <w:rPr>
          <w:sz w:val="28"/>
        </w:rPr>
        <w:t>При интенсивном откорме жеребят и суточном приросте живой массы 500 - 1300 г (в зависимости от породы) им необходимо большое количество питательных веществ (табл. 170). Общий уровень кормления при интенсивном откорме должен составлять 2 - 3 ЭКЕ на 100 кг живой массы. На 1 ЭКЕ рациона приходится 10 МДж обменной энергии, 112 г переваримого протеина, 8 - 10 г лизина, 7,5 г кальция, 6 г фосфора, 5 - 8 мг каротина, 2 - 3 тыс. ME витамина А, 500 - 800 ME витамина D и др.</w:t>
      </w:r>
    </w:p>
    <w:p>
      <w:pPr>
        <w:pStyle w:val="Normal"/>
        <w:bidi w:val="0"/>
        <w:spacing w:lineRule="auto" w:line="360"/>
        <w:ind w:left="0" w:right="0" w:firstLine="720"/>
        <w:jc w:val="both"/>
        <w:rPr/>
      </w:pPr>
      <w:r>
        <w:rPr>
          <w:sz w:val="28"/>
        </w:rPr>
        <w:t>Примерный рацион жеребят при интенсивном откорме в зимний период, кг на голову в сутки: сено - 4 - 5, овес - 3 - 4, пшеничные отруби - 0,5, шрот подсолнечный - 0,5, силос - 6 - 8, морковь, свекла - 2, премикс - 100 г, соль поваренная – 19 - 23 г.</w:t>
      </w:r>
    </w:p>
    <w:p>
      <w:pPr>
        <w:pStyle w:val="Normal"/>
        <w:bidi w:val="0"/>
        <w:spacing w:lineRule="auto" w:line="360"/>
        <w:ind w:left="0" w:right="0" w:firstLine="720"/>
        <w:jc w:val="both"/>
        <w:rPr/>
      </w:pPr>
      <w:r>
        <w:rPr>
          <w:sz w:val="28"/>
        </w:rPr>
        <w:t>Кормят жеребят 4 - 5 раз в сутки небольшими порциями. При недостатке кальция, фосфора и других элементов дают минеральные добавки (мел, костную муку, моно- и дикальцийфосфат, моно- и динатрийфосфат и др.); при отсутствии премикса в рацион включают соли микроэлементов и витаминные препараты (тривитамин, содержащий A, D, Е и др.); при недостатке лизина - кристаллический препарат лизина или ККЛ.</w:t>
      </w:r>
    </w:p>
    <w:p>
      <w:pPr>
        <w:pStyle w:val="Normal"/>
        <w:bidi w:val="0"/>
        <w:spacing w:lineRule="auto" w:line="360"/>
        <w:ind w:left="0" w:right="0" w:firstLine="720"/>
        <w:jc w:val="both"/>
        <w:rPr/>
      </w:pPr>
      <w:r>
        <w:rPr>
          <w:sz w:val="28"/>
        </w:rPr>
        <w:t>При интенсивном откорме жеребят концентрированные корма в рационе можно полностью заменять комбикормом, в состав которого входят следующие ингредиенты: ячменная дерть - 55 %, свекловичный сухой жом - 20, обезжиренное сухое молоко - 10, шрот соевый - 6, пшеничные отруби - 2, дрожжи кормовые - 2, меласса - 5 % по массе.</w:t>
      </w:r>
    </w:p>
    <w:p>
      <w:pPr>
        <w:pStyle w:val="Normal"/>
        <w:bidi w:val="0"/>
        <w:spacing w:lineRule="auto" w:line="360"/>
        <w:ind w:left="0" w:right="0" w:firstLine="720"/>
        <w:jc w:val="both"/>
        <w:rPr/>
      </w:pPr>
      <w:r>
        <w:rPr>
          <w:b/>
          <w:sz w:val="28"/>
        </w:rPr>
        <w:t>Откорм взрослых лошадей</w:t>
      </w:r>
      <w:r>
        <w:rPr>
          <w:sz w:val="28"/>
        </w:rPr>
        <w:t>. Наиболее эффективным является кратковременный интенсивный откорм взрослых лошадей на мясо. Продолжительность откорма лошадей средней упитанности составляет 35 - 45 суток, нижесредней упитанности - 50 - 60 суток. Нормы питательных веществ для лошадей на откорме живой массой 500 кг, рассчитанные на получение прироста 1000 - 1500 г в сутки, см. в табл. 170. Общий уровень кормления лошадей при откорме составляет в среднем 2 - 2,5 ЭКЕ на 100 кг живой массы. Чем больше суточный прирост, тем выше уровень кормления. На 1 ЭКЕ рациона должно приходиться 10 МДж обменной энергии, не менее 80 г переваримого протеина, 6 г кальция, 6 г фосфора, 16 - 18 мг каротина и др.</w:t>
      </w:r>
    </w:p>
    <w:p>
      <w:pPr>
        <w:pStyle w:val="Normal"/>
        <w:bidi w:val="0"/>
        <w:spacing w:lineRule="auto" w:line="360"/>
        <w:ind w:left="0" w:right="0" w:firstLine="720"/>
        <w:jc w:val="both"/>
        <w:rPr/>
      </w:pPr>
      <w:r>
        <w:rPr>
          <w:sz w:val="28"/>
        </w:rPr>
        <w:t>Для откорма взрослых лошадей используют максимальные количества кормов: сено, сенаж, силос, картофель, жом, барду, а также концентраты. Взамен концентратов лошадям скармливают комбикорм в гранулированном виде КК-76 следующего состава, % по массе: ячмень - 55, овес - 6, пшеничные отруби - 13,5, шрот подсолнечный - 6, мука травяная - 14, меласса - 5, соль поваренная - 0,5. Замена в рационе овса и других концентрированных кормов гранулированным комбикормом способствует снижению затрат кормов на 1 кг прироста на 25 % и увеличивает суточный прирост.</w:t>
      </w:r>
    </w:p>
    <w:p>
      <w:pPr>
        <w:pStyle w:val="Normal"/>
        <w:bidi w:val="0"/>
        <w:spacing w:lineRule="auto" w:line="360"/>
        <w:ind w:left="0" w:right="0" w:firstLine="720"/>
        <w:jc w:val="both"/>
        <w:rPr/>
      </w:pPr>
      <w:r>
        <w:rPr>
          <w:sz w:val="28"/>
        </w:rPr>
        <w:t>Откорм взрослых лошадей можно проводить на сеноконцентратном рационе. При этом суточная норма сена хорошего качества должна быть не менее 2 кг на 100 кг живой массы. При недостатке сено заменяют частично овсяной соломой, которую скармливают в виде резки (4 - 5 см). Соломенную резку запаривают или обваривают кипятком, сдабривают патокой (мелассой), бардой или мучными кормами; дают слегка теплой.</w:t>
      </w:r>
    </w:p>
    <w:p>
      <w:pPr>
        <w:pStyle w:val="Normal"/>
        <w:bidi w:val="0"/>
        <w:spacing w:lineRule="auto" w:line="360"/>
        <w:ind w:left="0" w:right="0" w:firstLine="720"/>
        <w:jc w:val="both"/>
        <w:rPr/>
      </w:pPr>
      <w:r>
        <w:rPr>
          <w:sz w:val="28"/>
        </w:rPr>
        <w:t>Кормят взрослых лошадей на откорме небольшими порциями 3 - 4 раза в сутки через равные промежутки времени.</w:t>
      </w:r>
    </w:p>
    <w:p>
      <w:pPr>
        <w:pStyle w:val="Normal"/>
        <w:bidi w:val="0"/>
        <w:spacing w:lineRule="auto" w:line="360"/>
        <w:ind w:left="0" w:right="0" w:firstLine="720"/>
        <w:jc w:val="both"/>
        <w:rPr/>
      </w:pPr>
      <w:r>
        <w:rPr>
          <w:sz w:val="28"/>
        </w:rPr>
        <w:t>В летний период при конюшенном содержании дают максимальное количество зеленой массы полевого травосеяния - 45 - 50 кг на голову в сутки и концентраты - 4 - 5 кг в сутки или нагуливают. При пастбищном содержании небольшое поголовье откармливаемых лошадей можно нагуливать в стаде крупного рогатого скота.</w:t>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pPr>
      <w:r>
        <w:rPr>
          <w:b/>
          <w:sz w:val="28"/>
        </w:rPr>
        <w:t xml:space="preserve">6. </w:t>
      </w:r>
      <w:r>
        <w:rPr>
          <w:b/>
          <w:sz w:val="28"/>
          <w:u w:val="single"/>
        </w:rPr>
        <w:t>КОРМЛЕНИЕ СПОРТИВНЫХ ЛОШАДЕЙ</w:t>
      </w:r>
    </w:p>
    <w:p>
      <w:pPr>
        <w:pStyle w:val="Normal"/>
        <w:bidi w:val="0"/>
        <w:spacing w:lineRule="auto" w:line="360"/>
        <w:ind w:left="0" w:right="0" w:firstLine="720"/>
        <w:jc w:val="both"/>
        <w:rPr>
          <w:rFonts w:ascii="Times New Roman" w:hAnsi="Times New Roman"/>
          <w:b/>
          <w:b/>
          <w:sz w:val="28"/>
          <w:u w:val="single"/>
        </w:rPr>
      </w:pPr>
      <w:r>
        <w:rPr>
          <w:b/>
          <w:sz w:val="28"/>
          <w:u w:val="single"/>
        </w:rPr>
      </w:r>
    </w:p>
    <w:p>
      <w:pPr>
        <w:pStyle w:val="Normal"/>
        <w:bidi w:val="0"/>
        <w:spacing w:lineRule="auto" w:line="360"/>
        <w:ind w:left="0" w:right="0" w:firstLine="720"/>
        <w:jc w:val="both"/>
        <w:rPr/>
      </w:pPr>
      <w:r>
        <w:rPr>
          <w:sz w:val="28"/>
          <w:u w:val="single"/>
        </w:rPr>
        <w:t>Спортивные лошади нуждаются в особом отношении и индивидуальном подходе. Они капризны в еде, предпочитают определенные корма, чутко реагируют на изменение распорядка дня и др</w:t>
      </w:r>
      <w:r>
        <w:rPr>
          <w:sz w:val="28"/>
        </w:rPr>
        <w:t>.</w:t>
      </w:r>
    </w:p>
    <w:p>
      <w:pPr>
        <w:pStyle w:val="Normal"/>
        <w:bidi w:val="0"/>
        <w:spacing w:lineRule="auto" w:line="360"/>
        <w:ind w:left="0" w:right="0" w:firstLine="720"/>
        <w:jc w:val="both"/>
        <w:rPr/>
      </w:pPr>
      <w:r>
        <w:rPr>
          <w:sz w:val="28"/>
        </w:rPr>
        <w:t>Спортивные лошади начинают испытывать максимальные напряжения в сравнительно раннем возрасте, особенно на конечности.</w:t>
      </w:r>
    </w:p>
    <w:p>
      <w:pPr>
        <w:pStyle w:val="Normal"/>
        <w:bidi w:val="0"/>
        <w:spacing w:lineRule="auto" w:line="360"/>
        <w:ind w:left="0" w:right="0" w:firstLine="720"/>
        <w:jc w:val="both"/>
        <w:rPr/>
      </w:pPr>
      <w:r>
        <w:rPr>
          <w:sz w:val="28"/>
        </w:rPr>
        <w:t>Лошади, участвующие в скачках или в других видах конного спорта, не должны быть слишком упитанными. Они должны находиться в тренировочной (рабочей) кондиции: без лишнего жира, но не слишком худые.</w:t>
      </w:r>
    </w:p>
    <w:p>
      <w:pPr>
        <w:pStyle w:val="Normal"/>
        <w:bidi w:val="0"/>
        <w:spacing w:lineRule="auto" w:line="360"/>
        <w:ind w:left="0" w:right="0" w:firstLine="720"/>
        <w:jc w:val="both"/>
        <w:rPr/>
      </w:pPr>
      <w:r>
        <w:rPr>
          <w:sz w:val="28"/>
        </w:rPr>
        <w:t>При подготовке спортивных лошадей очень важно, чтобы они получали энергию, протеин, минеральные вещества и витамины в достаточном количестве для проявления генетически обусловленных возможностей, иначе наследственные задатки по такому признаку, как резвость, реализуются лишь на 35 %. Кроме того, недостаток в рационе, например, обменной (доступной) энергии в большинстве случаев приводит к тому, что лошадь сходит с дистанции до конца скачек. Достижения спортивных лошадей во многом зависят от полноценного кормления. При нормировании кормления спортивных лошадей учитывают повышенную потребность организма в энергии, витаминах и соли поваренной. В период тренинга и испытаний потребность в энергии возрастает на 32 %, в протеине и лизине - на 13, в минеральных веществах - на 12 %, в том числе в поваренной соли - на 80 %, в витаминах: А - на 85 %, D - на 66, Е - на 37, группы В - на 15 - 80 % по сравнению с лошадьми на отдыхе.</w:t>
      </w:r>
    </w:p>
    <w:p>
      <w:pPr>
        <w:pStyle w:val="Normal"/>
        <w:bidi w:val="0"/>
        <w:spacing w:lineRule="auto" w:line="360"/>
        <w:ind w:left="0" w:right="0" w:firstLine="720"/>
        <w:jc w:val="both"/>
        <w:rPr/>
      </w:pPr>
      <w:r>
        <w:rPr>
          <w:sz w:val="28"/>
          <w:u w:val="single"/>
        </w:rPr>
        <w:t xml:space="preserve">Потребность спортивных лошадей в питательных веществах зависит от живой массы, темперамента и выполняемой работы (тренинг, испытания, отдых) </w:t>
      </w:r>
      <w:r>
        <w:rPr>
          <w:sz w:val="28"/>
        </w:rPr>
        <w:t>(табл. 171).</w:t>
      </w:r>
    </w:p>
    <w:p>
      <w:pPr>
        <w:pStyle w:val="Normal"/>
        <w:bidi w:val="0"/>
        <w:spacing w:lineRule="auto" w:line="360"/>
        <w:ind w:left="0" w:right="0" w:firstLine="720"/>
        <w:jc w:val="both"/>
        <w:rPr/>
      </w:pPr>
      <w:r>
        <w:rPr>
          <w:sz w:val="28"/>
        </w:rPr>
        <w:t>Общий уровень кормления в период тренинга и испытаний должен быть не ниже 2,5 ЭКЕ на 100 кг живой массы. На 1 ЭКЕ рациона должно приходиться не менее 10 МДж обменной энергии, 72 г переваримого протеина, 4,5 г лизина, 5 г кальция, 4 г фосфора, 4,8 г соли поваренной, 10 мг каротина и не более 180 г сырой клетчатки.</w:t>
      </w:r>
    </w:p>
    <w:p>
      <w:pPr>
        <w:pStyle w:val="Normal"/>
        <w:bidi w:val="0"/>
        <w:spacing w:lineRule="auto" w:line="360"/>
        <w:ind w:left="0" w:right="0" w:firstLine="720"/>
        <w:jc w:val="both"/>
        <w:rPr/>
      </w:pPr>
      <w:r>
        <w:rPr>
          <w:sz w:val="28"/>
        </w:rPr>
        <w:t>Особенно важно контролировать уровень энергии в рационах в период выступлений и ипподромных испытаний, поскольку эти спортивные лошади должны потреблять ограниченное количество сухого вещества на 100 кг живой массы, но с высокой концентрацией в нем питательных и биологически активных веществ.</w:t>
      </w:r>
    </w:p>
    <w:p>
      <w:pPr>
        <w:pStyle w:val="Normal"/>
        <w:bidi w:val="0"/>
        <w:spacing w:lineRule="auto" w:line="360"/>
        <w:ind w:left="0" w:right="0" w:firstLine="720"/>
        <w:jc w:val="both"/>
        <w:rPr/>
      </w:pPr>
      <w:r>
        <w:rPr>
          <w:sz w:val="28"/>
          <w:u w:val="single"/>
        </w:rPr>
        <w:t xml:space="preserve">Примерная структура рационов спортивных лошадей: в зимний период во время тренировки и выступлений: сено - 25 %, овес - 60, кукуруза - 8, пшеничные отруби - 2, травяная мука - 2, меласса - 3 %, во время отдыха: сено - 35 %, овес - 60 и пшеничные отруби - 5 %; </w:t>
      </w:r>
      <w:r>
        <w:rPr>
          <w:sz w:val="28"/>
        </w:rPr>
        <w:t>в летний период во время тренировки и выступлений: сено - 20 %, овес - 60, кукуруза - 10, пшеничные отруби - 2, меласса - 3, зеленая масса - 5 %, во время отдыха: сено - 25 %, овес - 60, зеленая масса - 15 % от суточной потребности в ЭКЕ.</w:t>
      </w:r>
    </w:p>
    <w:p>
      <w:pPr>
        <w:pStyle w:val="Normal"/>
        <w:bidi w:val="0"/>
        <w:spacing w:lineRule="auto" w:line="360"/>
        <w:ind w:left="0" w:right="0" w:firstLine="720"/>
        <w:jc w:val="both"/>
        <w:rPr/>
      </w:pPr>
      <w:r>
        <w:rPr>
          <w:sz w:val="28"/>
        </w:rPr>
        <w:t>Примерные рационы для спортивных лошадей живой массой 500 кг в зимний период, кг на голову в сутки: во время выступлений: сено злаково-бобовое - 7, овес - 7, кукуруза - 1, травяная мука - 1, меласса - 0,5, премикс - 100 г, соль поваренная - 60 г; в период отдыха: сено злаково-бобовое - 8, овес - 5, отруби пшеничные - 0,5, премикс П-72-1 - 100 г, соль поваренная - 33 г.</w:t>
      </w:r>
    </w:p>
    <w:p>
      <w:pPr>
        <w:pStyle w:val="Normal"/>
        <w:bidi w:val="0"/>
        <w:spacing w:lineRule="auto" w:line="360"/>
        <w:ind w:left="0" w:right="0" w:firstLine="720"/>
        <w:jc w:val="both"/>
        <w:rPr/>
      </w:pPr>
      <w:r>
        <w:rPr>
          <w:sz w:val="28"/>
        </w:rPr>
        <w:t>В период выступлений в день отдыха рекомендуется скармливать отвар из пшеничных отрубей (1 кг) и льняного семени (25 г) или специальную заварную кашу, состоящую из 2 кг предварительно пропаренного овса, 0,5 кг замоченных горячей водой пшеничных отрубей и 25 г льняного отвара. Льняной отвар быстро восстанавливает силы лошади. Для его приготовления 1 кг льняного семени высыпают в 6 л кипящей воды и тщательно перемешивают; остужают и теплым дают лошади в количестве 300 г в сутки отдельно или вместе с концентрированным кормом.</w:t>
      </w:r>
    </w:p>
    <w:p>
      <w:pPr>
        <w:pStyle w:val="Normal"/>
        <w:bidi w:val="0"/>
        <w:spacing w:lineRule="auto" w:line="360"/>
        <w:ind w:left="0" w:right="0" w:firstLine="720"/>
        <w:jc w:val="both"/>
        <w:rPr/>
      </w:pPr>
      <w:r>
        <w:rPr>
          <w:sz w:val="28"/>
        </w:rPr>
        <w:t>В рационах спортивных лошадей кукурузу можно заменять овсом, травяную муку - сеном хорошего качества, мелассу - сахарной свеклой или морковью в количестве 2,0 - 2,5 кг в сутки, премикс - солями микроэлементов и витаминными препаратами, концентрированные корма - комбикормом марки КК-72-1 заводского производства.</w:t>
      </w:r>
    </w:p>
    <w:p>
      <w:pPr>
        <w:pStyle w:val="Normal"/>
        <w:bidi w:val="0"/>
        <w:spacing w:lineRule="auto" w:line="360"/>
        <w:ind w:left="0" w:right="0" w:firstLine="720"/>
        <w:jc w:val="both"/>
        <w:rPr/>
      </w:pPr>
      <w:r>
        <w:rPr>
          <w:sz w:val="28"/>
        </w:rPr>
        <w:t>В летний период в рационы включают зеленую массу - не более 5 - 6 кг на голову в сутки, а также сено, к качеству которого спортивные лошади особенно требовательны.</w:t>
      </w:r>
    </w:p>
    <w:p>
      <w:pPr>
        <w:pStyle w:val="Normal"/>
        <w:bidi w:val="0"/>
        <w:spacing w:lineRule="auto" w:line="360"/>
        <w:ind w:left="0" w:right="0" w:firstLine="720"/>
        <w:jc w:val="both"/>
        <w:rPr/>
      </w:pPr>
      <w:r>
        <w:rPr>
          <w:sz w:val="28"/>
        </w:rPr>
        <w:t>Спортивных лошадей кормят не менее 4 раз в сутки, примерно в 9, 12, 17 и 22 ч. При этом распорядке утренние тренировки проводят за 3 ч до кормления, но при другом распорядке возможно кормление и за 2,5 ч до тренировки. Наиболее правильно кормить спортивных лошадей с утра до тренировки.</w:t>
      </w:r>
    </w:p>
    <w:p>
      <w:pPr>
        <w:pStyle w:val="Normal"/>
        <w:bidi w:val="0"/>
        <w:spacing w:lineRule="auto" w:line="360"/>
        <w:ind w:left="0" w:right="0" w:firstLine="720"/>
        <w:jc w:val="both"/>
        <w:rPr>
          <w:rFonts w:ascii="Times New Roman" w:hAnsi="Times New Roman"/>
          <w:sz w:val="28"/>
        </w:rPr>
      </w:pPr>
      <w:r>
        <w:rPr>
          <w:sz w:val="28"/>
        </w:rPr>
      </w:r>
    </w:p>
    <w:p>
      <w:pPr>
        <w:pStyle w:val="Normal"/>
        <w:bidi w:val="0"/>
        <w:spacing w:lineRule="auto" w:line="360"/>
        <w:ind w:left="0" w:right="0" w:firstLine="720"/>
        <w:jc w:val="both"/>
        <w:rPr/>
      </w:pPr>
      <w:r>
        <w:rPr>
          <w:b/>
          <w:sz w:val="28"/>
        </w:rPr>
        <w:t>КОНТРОЛЬ ПОЛНОЦЕННОСТИ КОРМЛЕНИЯ ЛОШАДЕЙ</w:t>
      </w:r>
    </w:p>
    <w:p>
      <w:pPr>
        <w:pStyle w:val="Normal"/>
        <w:bidi w:val="0"/>
        <w:spacing w:lineRule="auto" w:line="360"/>
        <w:ind w:left="0" w:right="0" w:firstLine="720"/>
        <w:jc w:val="both"/>
        <w:rPr>
          <w:rFonts w:ascii="Times New Roman" w:hAnsi="Times New Roman"/>
          <w:b/>
          <w:b/>
          <w:sz w:val="28"/>
        </w:rPr>
      </w:pPr>
      <w:r>
        <w:rPr>
          <w:b/>
          <w:sz w:val="28"/>
        </w:rPr>
      </w:r>
    </w:p>
    <w:p>
      <w:pPr>
        <w:pStyle w:val="Normal"/>
        <w:bidi w:val="0"/>
        <w:spacing w:lineRule="auto" w:line="360"/>
        <w:ind w:left="0" w:right="0" w:firstLine="720"/>
        <w:jc w:val="both"/>
        <w:rPr/>
      </w:pPr>
      <w:r>
        <w:rPr>
          <w:sz w:val="28"/>
        </w:rPr>
        <w:t>При полноценном кормлении лошади получают питательные вещества в соответствии с их потребностями, которые обусловлены работоспособностью работающих, тренируемых и спортивных лошадей, количеством продуцируемого молока у кобыл, интенсивностью роста молодняка, воспроизводительными функциями племенных лошадей, устойчивостью к возбудителям различного рода заболеваний и др.</w:t>
      </w:r>
    </w:p>
    <w:p>
      <w:pPr>
        <w:pStyle w:val="Normal"/>
        <w:bidi w:val="0"/>
        <w:spacing w:lineRule="auto" w:line="360"/>
        <w:ind w:left="0" w:right="0" w:firstLine="720"/>
        <w:jc w:val="both"/>
        <w:rPr/>
      </w:pPr>
      <w:r>
        <w:rPr>
          <w:sz w:val="28"/>
        </w:rPr>
        <w:t>С целью выявления недостатков кормления следует систематически контролировать показатели полноценности рационов, используя зоотехнические, ветеринарные и биохимические методы.</w:t>
      </w:r>
    </w:p>
    <w:p>
      <w:pPr>
        <w:pStyle w:val="Normal"/>
        <w:bidi w:val="0"/>
        <w:spacing w:lineRule="auto" w:line="360"/>
        <w:ind w:left="0" w:right="0" w:firstLine="720"/>
        <w:jc w:val="both"/>
        <w:rPr/>
      </w:pPr>
      <w:r>
        <w:rPr>
          <w:sz w:val="28"/>
        </w:rPr>
        <w:t>Зоотехнический контроль включает в себя анализ кормов и рационов, состояния аппетита, изменения живой массы и упитанности показателей воспроизводства (оплодотворяемость кобыл, жизнеспособность новорожденных жеребят, аборты, послеродовые осложнения, качество спермы жеребцов и др.), интенсивности роста молодняка и др. Данные анализа кормов используют для сопоставления фактической питательности рационов с нормами концентрации сухого вещества рациона, устанавливая недостаток или избыток тех или иных питательных веществ (табл. 172, 173).</w:t>
      </w:r>
    </w:p>
    <w:p>
      <w:pPr>
        <w:pStyle w:val="Normal"/>
        <w:bidi w:val="0"/>
        <w:spacing w:lineRule="auto" w:line="360"/>
        <w:ind w:left="0" w:right="0" w:firstLine="720"/>
        <w:jc w:val="both"/>
        <w:rPr/>
      </w:pPr>
      <w:r>
        <w:rPr>
          <w:sz w:val="28"/>
        </w:rPr>
        <w:t>Одним из критериев оценки полноценности рационов лошадей является изменение у них живой массы и промеров. Живую массу у молодняка определяют в возрасте 2, 6, 12, 18, 24 и 30 месяцев, у взрослых лошадей - по мере необходимости и обязательно 1 раз в три месяца.</w:t>
      </w:r>
    </w:p>
    <w:p>
      <w:pPr>
        <w:pStyle w:val="Normal"/>
        <w:bidi w:val="0"/>
        <w:spacing w:lineRule="auto" w:line="360"/>
        <w:ind w:left="0" w:right="0" w:firstLine="720"/>
        <w:jc w:val="both"/>
        <w:rPr/>
      </w:pPr>
      <w:r>
        <w:rPr>
          <w:sz w:val="28"/>
        </w:rPr>
        <w:t>Для контроля обеспеченности растущего молодняка лошадей разных пород в питательных веществах существуют контрольные шкалы промеров и живой массы. Однако принято считать, что молодняк получает необходимое количество питательных веществ, если его живая масса составляет в 2-месячном возрасте 22 - 25 % от массы взрослой лошади, в 6 мес - 40 - 45, в 12 мес – 50 - 60, в 1,5 года – 70 - 75, в 2 года – 75 - 85, в 2,5 года – 90 - 92 и в 3 года - 100 %.</w:t>
      </w:r>
    </w:p>
    <w:p>
      <w:pPr>
        <w:pStyle w:val="Normal"/>
        <w:bidi w:val="0"/>
        <w:spacing w:lineRule="auto" w:line="360"/>
        <w:ind w:left="0" w:right="0" w:firstLine="720"/>
        <w:jc w:val="both"/>
        <w:rPr/>
      </w:pPr>
      <w:r>
        <w:rPr>
          <w:sz w:val="28"/>
        </w:rPr>
        <w:t>Очень важен контроль организации полноценного кормления спортивных лошадей. Во время подготовки к соревнованиям, участия в них и при транспортировке они за короткий промежуток времени несут большие потери в живой массе, а также у них возникает протеиновый, витаминный и солевой дефицит, приводящий к снижению сопротивляемости организма и резвости. В этом случае составляют специальный рацион с премиксами.</w:t>
      </w:r>
    </w:p>
    <w:p>
      <w:pPr>
        <w:pStyle w:val="Normal"/>
        <w:bidi w:val="0"/>
        <w:spacing w:lineRule="auto" w:line="360"/>
        <w:ind w:left="0" w:right="0" w:firstLine="720"/>
        <w:jc w:val="both"/>
        <w:rPr/>
      </w:pPr>
      <w:r>
        <w:rPr>
          <w:sz w:val="28"/>
        </w:rPr>
        <w:t>Ветеринарный и биохимический контроль включает в себя периодический осмотр лошадей и выявление признаков, характерных для неполноценного и несбалансированного кормления. Обращают внимание на упитанность, аппетит (ослабление, извращение), кожный и шерстный покров (блеск, дерматиты и др.), качество копытного рога (блеск глазури, трещины и др.), поведение в стойле и на прогулке; осматривают конечности, зубы, по отклонениям от нормы выявляют функциональное состояние систем органов пищеварения (поносы, цвет и запах кала, наличие или отсутствие в нем слизи, примесей крови и др.) и органов дыхания (одышка, хрип и шумы или затруднения при вдохе или выдохе, частота, глубина дыхания и др.), а также глаз и носа (наличие или отсутствие воспалительных процессов слизистых оболочек, сопровождающихся серозными или гнойными выделениями). О нарушении процесса пищеварения у лошадей свидетельствует выделение с калом целого непереваренного зерна, при этом количество кала небольшое, он сухой, твердый, покрыт слизью или, наоборот, мягкий и жидкий.</w:t>
      </w:r>
    </w:p>
    <w:p>
      <w:pPr>
        <w:pStyle w:val="Normal"/>
        <w:bidi w:val="0"/>
        <w:spacing w:lineRule="auto" w:line="360"/>
        <w:ind w:left="0" w:right="0" w:firstLine="720"/>
        <w:jc w:val="both"/>
        <w:rPr/>
      </w:pPr>
      <w:r>
        <w:rPr>
          <w:sz w:val="28"/>
        </w:rPr>
        <w:t>Ранее всего последствия неполноценного кормления устанавливают по биохимическим показателям крови, мочи, кала и др. (табл. 174). В частности, об уровне А-витаминного питания можно судить по содержанию каротина и витамина в сыворотке крови; минерального питания - данным о количестве кальция, фосфора и других элементов в сыворотке крови, резервной щелочности, реакции мочи, содержании натрия и калия в слюне и др. При недостатке железа, меди, кобальта в кормах и рационах снижается их содержание в крови, а также гемоглобина и эритроцитов.</w:t>
      </w:r>
    </w:p>
    <w:p>
      <w:pPr>
        <w:pStyle w:val="Normal"/>
        <w:bidi w:val="0"/>
        <w:spacing w:lineRule="auto" w:line="360"/>
        <w:ind w:left="0" w:right="0" w:firstLine="720"/>
        <w:jc w:val="both"/>
        <w:rPr/>
      </w:pPr>
      <w:r>
        <w:rPr>
          <w:sz w:val="28"/>
        </w:rPr>
        <w:t>Благодаря методам ветеринарно-зоотехнического контроля можно установить полноценность кормления в хозяйстве и каким образом оно сказывается на состоянии здоровья и работоспособности лошадей.</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extBodyIndent">
    <w:name w:val="Body Text Indent"/>
    <w:basedOn w:val="Normal"/>
    <w:pPr>
      <w:spacing w:lineRule="auto" w:line="360"/>
      <w:ind w:right="21"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367</Words>
  <Characters>55953</Characters>
  <CharactersWithSpaces>476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8:50:00Z</dcterms:created>
  <dc:creator> </dc:creator>
  <dc:description/>
  <dc:language>en-US</dc:language>
  <cp:lastModifiedBy/>
  <dcterms:modified xsi:type="dcterms:W3CDTF">2006-12-13T22:49:00Z</dcterms:modified>
  <cp:revision>6</cp:revision>
  <dc:subject/>
  <dc:title>Лекция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