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1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кция 9</w:t>
      </w:r>
    </w:p>
    <w:p>
      <w:pPr>
        <w:pStyle w:val="Normal"/>
        <w:spacing w:lineRule="auto" w:line="360"/>
        <w:ind w:right="2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МЛЕНИЕ ПТИЦЫ</w:t>
      </w:r>
    </w:p>
    <w:p>
      <w:pPr>
        <w:pStyle w:val="Normal"/>
        <w:spacing w:lineRule="auto" w:line="360"/>
        <w:ind w:right="21" w:firstLine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Indent"/>
        <w:rPr/>
      </w:pPr>
      <w:r>
        <w:rPr>
          <w:b/>
          <w:bCs/>
          <w:i/>
          <w:iCs/>
        </w:rPr>
        <w:t>Цель лекции</w:t>
      </w:r>
      <w:r>
        <w:rPr/>
        <w:t>: Ознакомить студентов  с  особенностями пищеварения и обмена веществ у птицы. Потребность её в энергии, питательных и биологически активных веществах.</w:t>
      </w:r>
    </w:p>
    <w:p>
      <w:pPr>
        <w:pStyle w:val="Normal"/>
        <w:spacing w:lineRule="auto" w:line="360"/>
        <w:ind w:right="21" w:firstLine="720"/>
        <w:jc w:val="both"/>
        <w:rPr/>
      </w:pPr>
      <w:r>
        <w:rPr>
          <w:b/>
          <w:bCs/>
          <w:i/>
          <w:iCs/>
          <w:sz w:val="28"/>
          <w:szCs w:val="28"/>
        </w:rPr>
        <w:t>Метод обучения</w:t>
      </w:r>
      <w:r>
        <w:rPr>
          <w:sz w:val="28"/>
          <w:szCs w:val="28"/>
        </w:rPr>
        <w:t>: Лекция с созданием проблемной ситуации. Рассказ, показ.</w:t>
      </w:r>
    </w:p>
    <w:p>
      <w:pPr>
        <w:pStyle w:val="Normal"/>
        <w:spacing w:lineRule="auto" w:line="360"/>
        <w:ind w:right="21" w:firstLine="720"/>
        <w:jc w:val="both"/>
        <w:rPr/>
      </w:pPr>
      <w:r>
        <w:rPr>
          <w:b/>
          <w:bCs/>
          <w:i/>
          <w:iCs/>
          <w:sz w:val="28"/>
          <w:szCs w:val="28"/>
        </w:rPr>
        <w:t>Материальное оснащение</w:t>
      </w:r>
      <w:r>
        <w:rPr>
          <w:sz w:val="28"/>
          <w:szCs w:val="28"/>
        </w:rPr>
        <w:t xml:space="preserve">: Мультимедийное оборудование, персональный компьютер, таблицы </w:t>
      </w:r>
    </w:p>
    <w:p>
      <w:pPr>
        <w:pStyle w:val="Normal"/>
        <w:spacing w:lineRule="auto" w:line="360"/>
        <w:ind w:right="21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вопросы и полож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ищеварения и обмена веществ у птиц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птицы в энергии, питательных и биологически активных веществ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птицы яйценоского направ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бройлер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ормления индеек и водоплавающей пти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ИЩЕВАРЕНИЯ, ОБМЕНА ВЕЩЕСТВ И НОРМИРОВАНИЯ КОРМЛЕНИЯ ПТИ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сравнению с другими видами сельскохозяйственных животных птица отличается высокой интенсивностью жизненных процессов. У нее температура тела 40 - 42 °С, больше потребление кислорода на единицу живой массы, чаще дыхание и пульс. Интенсивность обменных процессов в организме птицы связана с ее скороспелостью и высокой продуктивностью. Для поддержания жизни и продуктивности птице необходимы достаточное количество энергии и комплекс питательных веще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оение и функционирование пищеварительной системы у птицы имеют свои особенности. В ротовой полости у нее отсутствуют зубы, пища захватывается клювом. Принятый корм во время короткого пребывания в ротовой полости смачивается слюной, богатой муцином, проглатывается и попадает в зоб (у гусей и уток вместо зоба имеется расширение в верхней части пищевода). В зобе корм, смешиваясь с водой, муцином слюны, муциносодержащим секретом пищевода и зоба, подвергается частичному воздействию ферментов (амилаз и протеаз) корма и выделяемых микрофлорой. Кислая среда корма (как правило, рН содержимого зоба 4,5 - 5,8) способствует интенсивности бактериальных процессов расщепления кор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стоянном доступе птицы к корму масса содержимого зоба ограничена, хотя зоб у кур вмещает 100 - 120 г корма и время нахождения в нем не превышает 1 - 1,5 ч. Пища из зоба поступает с помощью перистальтических движений в железистый желудок и подвергается воздействию его содержимого: пепсина, соляной кислоты, сычужного фермента и муцина; рН в нем у кур 4,7 - 3,6 и у уток 3,4. Из железистого желудка корм перемещается в мускульный желуд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рмовые массы в мышечном желудке интенсивно перетираются с помощью мышечных сокращений кутикулой и гравием, перемешиваются с секретом железистого и мышечного желудков и их микрофлорой; рН химуса у кур 3,9 - 2,6 и у уток 2,3. Кислая среда мышечного желудка благоприятствует действию пепсина, который расщепляет легкопереваримые белки до полипептидов, а ферменты микрофлоры продолжают гидролизовать углев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ышечный желудок опорожняется рефлекторно при открытии пилоруса, и содержимое попадает в тонкий отдел кишечника -двенадцатиперстную, затем тонкую и наконец в подвздошную кишку. При прохождении через тонкий кишечник химус перемешивается с соками кишечника, содержащими амилазу, инвертазу и трипсин, и поджелудочной железы, в которой имеются амилаза, инвертаза, трипсин, эрепсин, липаза и желчь. Это способствует дальнейшему расщеплению основных питательных веществ корма: пептонов, полипетидов и белков под действием протеаз до аминокислот; углеводов под влиянием инвертаз и амилаз до моносахаридов; жиров под влиянием липаз и желчи до глицерина и жирных кислот. При этом протеин кормов животного происхождения переваривается на 85 - 95 %, растительных - на 80 - 85 %, однако, несмотря на это, усвоение азотистой части корма птицей не превышает 45 - 55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лепой кишке продолжается расщепление углеводов, белков и жиров под действием остаточных ферментов тонкого отдела кишечника и ферментов, выделяемых микроорганизмами. Участие ферментов в переваривании клетчатки невелико, так как в слепую кишку попадает лишь незначительная часть проходящего через пищеварительный тракт химу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тица хуже других животных переваривает клетчатку и органические вещества корма, богатого ею. У кур коэффициент переваримости клетчатки разных кормов колеблется от 0 до 25 %; безазотистые экстрактивные вещества из кормов с низким содержанием клетчатки перевариваются на 80 - 90 %, а при высоком содержании клетчатки - на 25 - 30 %. Гуси клетчатку зерновых кормов переваривают на 10 - 20 %, молодой травы - на 50 - 60 %. По нормам предельное содержание клетчатки в рационах кур-несушек не должно превышать 4 - 6 %, индеек и гусей - 6 -  10 %. В то же время при недостатке клетчатки нарушается пищеварение, снижается продуктивность, возможны заболевание и гибель п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быстрым прохождением корма по пищеварительному тракту, интенсивным пищеварением в тонком отделе кишечника и незначительным участием микрофлоры слепой кишки в переваривании клетчатки птице ограничивают дачу богатых клетчаткой кормов. В целом энергия корма, трансформируемая из углеводов, жира, клетчатки и частично из протеина, используется на 70 - 80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корость продвижения химуса по пищеварительному тракту у птиц зависит в основном от типа кормления, состава и размера частиц компонентов в рационе. При сухом типе кормления полнорационным рассыпным комбикормом кормовые массы проходят через пищеварительный тракт у кур в течение 3 - 4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 птицы отмечается конкурентное торможение всасывания аминокислот в тонком отделе кишечника. Так, метионин тормозит всасывание лейцина, фенилаланина и глутаминовой кислоты. Всасывание метионина могут тормозить феналаланин и лейцин и не изменяет глутаминовая кислота. Фруктоза и манноза всасываются в 1,5 - 2 раза медленнее, чем галактоза и глюк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асывание насыщенных жирных кислот (пальмитиновой и стеариновой) повышается в присутствии ненасыщенных. В связи с этим эффективность использования жиров у птицы можно повышать, включив в рационы кормовой жир с благоприятным соотношением насыщенных и ненасыщенных жирных кислот - 3: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тенсивность всасывания кальция зависит от наличия в рационе кальциевых соединений, а также от присутствия желчи и витамина D</w:t>
      </w:r>
      <w:r>
        <w:rPr/>
        <w:t>3</w:t>
      </w:r>
      <w:r>
        <w:rPr>
          <w:sz w:val="28"/>
          <w:szCs w:val="28"/>
        </w:rPr>
        <w:t>; его использование у кур не превышает 50 - 60 %. На всасывание и использование фосфора влияет его соотношение с кальц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использование питательных веществ корма птицей зависит от уровня обеспеченности и интенсивности всасывания витами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ереваренная часть корма накапливается в прямой кишке и выделяется через клоаку в виде помета (кал и моча): с мочой выделяются соли мочевой кислоты, в основном соли аммиа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рмирование кормления сельскохозяйственной птицы согласно особенностям их пищеварения и обмена веществ осуществляют по следующим показателям: общий уровень кормления - в обменной энергии; протеиновое питание - по сырому протеину и аминокислотам: лизину, метионину + цистину, триптофану, аргинину, гистидину, валину, лейцину, изолейцину, треонину, фенилаланину; углеводы - по сырой клетчатке; минеральные вещества - по кальцию, фосфору и натр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Нормирование энергии, питательных и биологически активных веществ для птицы при сухом типе кормления осуществляют на 100 г кормовой сухой смеси (комбикорма), при комбинированном типе кормления - на голову в сутки. Потребность птицы в витаминах и микроэлементах нормируют путем гарантированных добавок в расчете на 1 т комбикорма</w:t>
      </w:r>
      <w:r>
        <w:rPr>
          <w:sz w:val="28"/>
          <w:szCs w:val="28"/>
        </w:rPr>
        <w:t xml:space="preserve"> или на 1 кг смеси концентрированных кормов рациона. </w:t>
      </w:r>
      <w:r>
        <w:rPr>
          <w:sz w:val="28"/>
          <w:szCs w:val="28"/>
          <w:u w:val="single"/>
        </w:rPr>
        <w:t xml:space="preserve">Гарантированные добавки витаминов и микроэлементов вводят в комбикорма и рационы в виде премиксов из расчета 1 % от массы сухого корма. </w:t>
      </w:r>
      <w:r>
        <w:rPr>
          <w:sz w:val="28"/>
          <w:szCs w:val="28"/>
        </w:rPr>
        <w:t xml:space="preserve">Дозы гарантированных добавок в основном соответствуют потребности птицы в этих веществах без учета их содержания в основных компонентах кормовой смеси. В рационах всех видов птицы </w:t>
      </w:r>
      <w:r>
        <w:rPr>
          <w:sz w:val="28"/>
          <w:szCs w:val="28"/>
          <w:u w:val="single"/>
        </w:rPr>
        <w:t>гравий составляет 0,5 % от массы корма, что способствует его механическому перетиранию в мышечном желудке</w:t>
      </w:r>
      <w:r>
        <w:rPr>
          <w:sz w:val="28"/>
          <w:szCs w:val="28"/>
        </w:rPr>
        <w:t xml:space="preserve"> и повышению использования питательных веще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МЛЕНИЕ КУР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кур-несушек. Яйценоскость кур, пищевые и инку</w:t>
        <w:softHyphen/>
        <w:t>бационные качества яиц, состояние здоровья в значительной степени зависят от условий корм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потребности кур-несушек в энергии, пита</w:t>
        <w:softHyphen/>
        <w:t>тельных и биологически активных веществах служит состав яй</w:t>
        <w:softHyphen/>
        <w:t>ца. В курином яйце в среднем белок составляет 58 %, желток -32 и скорлупа — 10 %. Яичный белок содержит 87 % воды, 12 % собственно белка, 1 % жира и углеводов; желток — 49 % воды, 17 % белка, 32 % жира и 2 % углеводов. Химический состав яйца в целом следующий: вода - 66 %, белок - 13, жир - 10,5 и ми</w:t>
        <w:softHyphen/>
        <w:t>неральные вещества - 10,5 %. Энергетическая ценность 100 г яичной массы, включая скорлупу, 640 кД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отребность кур-несушек в энергии и питательных вещест</w:t>
        <w:softHyphen/>
        <w:t>вах зависит от направления птицеводства (яичное, мясное), хо</w:t>
        <w:softHyphen/>
        <w:t>зяйственного использования (племенное, промышленно-товарное), возраста птицы (21—45, 46 нед и старше)</w:t>
      </w:r>
      <w:r>
        <w:rPr>
          <w:sz w:val="28"/>
          <w:szCs w:val="28"/>
        </w:rPr>
        <w:t>. Например, курам-несушкам яичных кроссов в возрасте 21—45 нед по об</w:t>
        <w:softHyphen/>
        <w:t>щему уровню питания требуется около 1300 кДж обменной энергии в сутки, а курам мясных пород - примерно на 40 % боль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йценоскость кур зависит не только от общего уровня корм</w:t>
        <w:softHyphen/>
        <w:t>ления, но и в большей степени от полноценности рационов. Сбалансированность по протеину, аминокислотам, минеральным веществам и витаминам — важнейшее условие для высокой про</w:t>
        <w:softHyphen/>
        <w:t>дуктивности и здоровья ку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ериод яйцекладки куры нуждаются в обильном протеино</w:t>
        <w:softHyphen/>
        <w:t>вом питании для поддержания на высоком уровне обмена ве</w:t>
        <w:softHyphen/>
        <w:t>ществ и образования белка яйца. Недостаток протеина в рацио</w:t>
        <w:softHyphen/>
        <w:t xml:space="preserve">нах — одна из основных причин низкой яйценоскости кур. </w:t>
      </w:r>
      <w:r>
        <w:rPr>
          <w:sz w:val="28"/>
          <w:szCs w:val="28"/>
          <w:u w:val="single"/>
        </w:rPr>
        <w:t>По</w:t>
        <w:softHyphen/>
        <w:t>требность несушек в сыром протеине изменяется также с возрас</w:t>
        <w:softHyphen/>
        <w:t>том. Например, в комбикорме для кур-несушек яичных кроссов в возрасте 21—45 нед сырого протеина должно содержаться 17 %, а в возрасте 46 нед и старше — 16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беспечения нормального протеинового питания несуш</w:t>
        <w:softHyphen/>
        <w:t>ки должны постоянно получать с кормом все необходимые ами</w:t>
        <w:softHyphen/>
        <w:t>нокисл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У молодых несушек при клеточном содержании и недостатке в рационах серосодержащих аминокислот часто наблюдаются расклев яиц и каннибализм</w:t>
      </w:r>
      <w:r>
        <w:rPr>
          <w:sz w:val="28"/>
          <w:szCs w:val="28"/>
        </w:rPr>
        <w:t>. Для профилактики этого нежела</w:t>
        <w:softHyphen/>
        <w:t>тельного явления в рационы включают 3—5 % гидролизованной перьевой муки, в течение двух дней содержание поваренной со</w:t>
        <w:softHyphen/>
        <w:t>ли доводят до 2 %, увеличивая дачу питьевой воды. В практиче</w:t>
        <w:softHyphen/>
        <w:t>ских условиях аминокислотный состав рациона балансируют пу</w:t>
        <w:softHyphen/>
        <w:t>тем введения кормов животного происхождения — рыбной, мяс</w:t>
        <w:softHyphen/>
        <w:t>ной, мясокостной муки или кормовых дрожжей. Животные кор</w:t>
        <w:softHyphen/>
        <w:t>ма можно заменять соевым шротом с метиони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рам-несушкам яичных кроссов в среднем требуется 18-20 г сырого протеина, мясных пород — 24—25 г в сутки. В 100 г сухой кормовой смеси комбикорма для кур яичных пород должно со</w:t>
        <w:softHyphen/>
        <w:t>держаться определенное количество аминокислот, например ли</w:t>
        <w:softHyphen/>
        <w:t>зина — 0,75—0,80 г, метионина — 0,32—0,35, триптофана — 0,16— 0,17 г; для мясных пород — примерно на 7—10 % меньше. Хоро</w:t>
        <w:softHyphen/>
        <w:t xml:space="preserve">шим источником аминокислот служат корма животного происхождения. </w:t>
      </w:r>
      <w:r>
        <w:rPr>
          <w:sz w:val="28"/>
          <w:szCs w:val="28"/>
          <w:u w:val="single"/>
        </w:rPr>
        <w:t>В рационах протеин животного происхождения должен составлять около 10-12 % от всего протеина корм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яйценоскость кур оказывает влияние сырая клетчатка, ко</w:t>
        <w:softHyphen/>
        <w:t xml:space="preserve">личество которой строго нормируется: превышение клетчатки в рационах значительно снижает яйценоскость. </w:t>
      </w:r>
      <w:r>
        <w:rPr>
          <w:sz w:val="28"/>
          <w:szCs w:val="28"/>
          <w:u w:val="single"/>
        </w:rPr>
        <w:t>Оптимальная по</w:t>
        <w:softHyphen/>
        <w:t>требность кур-несушек яичных пород в клетчатке составляет в среднем 5,5—6 г, мясных пород — 8—9 г в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продуктивность кур обусловливает интенсивный ми</w:t>
        <w:softHyphen/>
        <w:t>неральный обмен. Куриное яйцо в среднем содержит около 2 г кальция. Потребность яичных пород в кальции составляет в среднем около 4,0 г, фосфоре — 0,8, натрии -- 0,23 г, мясных пород — соответственно 4,5—5,0, 1,0 и 0,3 г в сутки. У кур-несу</w:t>
        <w:softHyphen/>
        <w:t>шек высокая потребность в минеральных веществах рациона, так как костная ткань не может быть их резервом: максимального количества кальция, заимствованного из костей, достаточно лишь для образования 3—4 яиц. Недостаток кальция в корме даже при обильном кормлении приводит к снижению яйценоскости, каче</w:t>
        <w:softHyphen/>
        <w:t>ства яиц и вызывает ухудшение общего состояния здоров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организма кур в фосфоре удовлетворяют за счет зерновых кормов, но в них фосфор связан с фитиновой кисло</w:t>
        <w:softHyphen/>
        <w:t>той и сравнительно плохо усваивается, примерно в два раза ху</w:t>
        <w:softHyphen/>
        <w:t>же, чем из дикальцийфосфата. Усовершенствованные нормы фосфорного питания предусматривают потребность в общем и доступном (усвояемом) фосфоре. Доступность фосфора из рас</w:t>
        <w:softHyphen/>
        <w:t>тительных кормов составляет 50 %, а из кормов животного про</w:t>
        <w:softHyphen/>
        <w:t>исхождения - 100 %. Для повышения его усвоения в рацион включают фермент фитазу. В обычных рационах доступный фосфор составляет не менее 0,4—0,6 % от массы сухого кор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в рационах натрия у кур снижается масса те</w:t>
        <w:softHyphen/>
        <w:t>ла, плохо используется кальций, падает яйценоскость. Источни</w:t>
        <w:softHyphen/>
        <w:t>ком натрия служит поваренная соль, которую скармливают в составе рациона в количестве до 0,5 г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урам-несушкам необходимы </w:t>
      </w:r>
      <w:r>
        <w:rPr>
          <w:sz w:val="28"/>
          <w:szCs w:val="28"/>
          <w:u w:val="single"/>
        </w:rPr>
        <w:t>микроэлементы — марганец, же</w:t>
        <w:softHyphen/>
        <w:t xml:space="preserve">лезо, цинк, медь, кобальт, йод. </w:t>
      </w:r>
      <w:r>
        <w:rPr>
          <w:sz w:val="28"/>
          <w:szCs w:val="28"/>
        </w:rPr>
        <w:t>Недостаток в рационе, например, марганца понижает яйценоскость; яйца с тонкой скорлупой, пятнистые (крапчатые). Недостаток железа, меди и кобальта вы</w:t>
        <w:softHyphen/>
        <w:t>зывает анемию, а йода — дисфункцию щитовидной железы. По</w:t>
        <w:softHyphen/>
        <w:t>требность в этих элементах у кур невелика. Для профилактики дефицита микроэлементов курам-несушкам на 1 т комбикорма или сухой кормовой смеси рациона добавляют, г: марганца - 100, цинка — 70, железа — 25, меди - 2,5, кобальта — 1, йода - 0,7 и селена — 0,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й обмен веществ у несушек в период яйцекладки вызывает повышенную потребность в витаминах. Для профилактики авитаминозов яичным и мясным курам-несушкам на 1 т комбикорма или сухой кормовой смеси рациона добавляют ви</w:t>
        <w:softHyphen/>
        <w:t>тамины, г: А - 8,0-12,5 млн ME, D3 - 2,5-3,0 млн ME, E - 10-30 тыс. ME, К - 1-3, В, - 1-2, В2 - 4-8, В3 - 20-25, В4 - 250-500, В5- 20-23, В6 - 4, Вс - 1, В|2 - 0,025, Н - 0,1-0,15 в зави</w:t>
        <w:softHyphen/>
        <w:t>симости от направления продуктивности (племенным больше, промышленным меньш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витамина А у кур наблюдаются воспаление и опухание век и глаз с появлением над третьим веком белых тво</w:t>
        <w:softHyphen/>
        <w:t>рожистых масс; витамина D — нарушается минеральный обмен (яйца с тонкой скорлупой или без нее); витаминов группы В -параличи мышц ног, крыльев, шеи (полиневри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у рационов кур-несушек составляет зерно злаков овес, ячмень, кукуруза, просо и др. </w:t>
      </w:r>
      <w:r>
        <w:rPr>
          <w:sz w:val="28"/>
          <w:szCs w:val="28"/>
          <w:u w:val="single"/>
        </w:rPr>
        <w:t>Обычно скармливают не</w:t>
        <w:softHyphen/>
        <w:t>сколько видов зерна в разных комбинациях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Зерна бобовых (го</w:t>
        <w:softHyphen/>
        <w:t xml:space="preserve">рох и др.) дают в небольших количествах (около 10 %). </w:t>
      </w:r>
      <w:r>
        <w:rPr>
          <w:sz w:val="28"/>
          <w:szCs w:val="28"/>
        </w:rPr>
        <w:t>Пример</w:t>
        <w:softHyphen/>
        <w:t xml:space="preserve">ная </w:t>
      </w:r>
      <w:r>
        <w:rPr>
          <w:sz w:val="28"/>
          <w:szCs w:val="28"/>
          <w:u w:val="single"/>
        </w:rPr>
        <w:t>структура рационов для кур-несушек при сухом типе корм</w:t>
        <w:softHyphen/>
        <w:t>ления, % по массе: зерновые — 60-75, отруби пшеничные — до 7, жмыхи и шроты — 8—20, корма животные — 2—6, кормовые дрожжи — до 5, травяная мука — до 10, жир кормовой — до 4, минеральные корма — 7—9.</w:t>
      </w:r>
      <w:r>
        <w:rPr>
          <w:sz w:val="28"/>
          <w:szCs w:val="28"/>
        </w:rPr>
        <w:t xml:space="preserve"> Примерная структура рационов при комбинированном типе кормления: зерновые корма и добавки -80 %, сочные корма — 20 % от потребности в обменной энергии. При комбинированном типе кормления из кормов животного происхождения можно включать обрат, молочную сыворотку, рыбную и мясокостную муку; из минеральных добавок — соль поваренную, мел, молотый известняк, молотые ракушки, кост</w:t>
        <w:softHyphen/>
        <w:t>ную муку, кормовые фосфаты, гравий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два способа кормления кур. Первый скармливание всего рациона в виде сухой смеси. Используют полнорационные комбикорма: для белых кур-несушек яичных кроссов в среднем 115 г, коричневых — 120 г; кур мясных крос</w:t>
        <w:softHyphen/>
        <w:t>сов: на полу — 150—155 г, в клетках — 145—150 г на голову в су</w:t>
        <w:softHyphen/>
        <w:t>тки. Сухой тип кормления распространен в промышленном пти</w:t>
        <w:softHyphen/>
        <w:t>цеводстве на крупных птицефабриках. При этом полнорацион</w:t>
        <w:softHyphen/>
        <w:t>ные комбикорма изготовляют на предприятиях комбикормовой промышленности или непосредственно в хозяйстве по специ</w:t>
        <w:softHyphen/>
        <w:t>альным рецептам с учетом направления продуктивности и спо</w:t>
        <w:softHyphen/>
        <w:t>соба содерж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рецепта полнорационного комбикорма для яичных кур в возрасте 21—45 нед, % по массе: кукуруза — 35,3, пшеница — 30, шрот подсолнечный -13, дрожжи кормовые — 3, мука рыбная - 5, мука травяная - 4, мука костная -0,6, мел — 3, ракушка — 4,7, соль поваренная — 0,4, премикс П 1-2 — 1. В 100 г комбикорма содержится, %: обменной энергии - 270,6 ккал, сырого протеина - 17,2, сырой клетчатки — 4,5, кальция — 3,1, фосфора - 0,7, натрия - 0,3, лизина — 0,71, метионина + цистина — 0,5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- способ комбинированного кормления. Рацион кур-несушек состоит из зерновых кормов с добавками сочных и животных кормов, которые скармливают в виде влажных меша</w:t>
        <w:softHyphen/>
        <w:t>нок. Курам-несушкам дают в среднем 105 г смеси концентратов с добавками или комбикорма и 40—60 г сочных кормов на голо</w:t>
        <w:softHyphen/>
        <w:t>ву в сутки. Кормят регулярно в точно установленное вр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мление цыплят и молодняка кур. </w:t>
      </w:r>
      <w:r>
        <w:rPr>
          <w:sz w:val="28"/>
          <w:szCs w:val="28"/>
          <w:u w:val="single"/>
        </w:rPr>
        <w:t>У цыплят с момента их вывода из яйца в организме интенсивно идут обменные процес</w:t>
        <w:softHyphen/>
        <w:t>сы. В первые 1,5 мес жизни в теле молодняка птицы увеличива</w:t>
        <w:softHyphen/>
        <w:t>ется отложение белка в 5 раз, минеральных веществ в 7 раз, ка</w:t>
        <w:softHyphen/>
        <w:t>лорийность прироста возрастает в 3,5 раза</w:t>
      </w:r>
      <w:r>
        <w:rPr>
          <w:sz w:val="28"/>
          <w:szCs w:val="28"/>
        </w:rPr>
        <w:t>. При такой интенсив</w:t>
        <w:softHyphen/>
        <w:t>ности обмена веществ их организм нуждается в обильном и полноценном кормлении. Потребность в питательных веществах зависит от направления продуктивности (яичное, мясное) и воз</w:t>
        <w:softHyphen/>
        <w:t>раста (от вывода до 20 нед у молодняка яичных кур и до 25 нед у молодняка мясных кур). Для молодняка кур нормируют потреб</w:t>
        <w:softHyphen/>
        <w:t>ность в обменной энергии, сыром протеине, аминокислотах, сы</w:t>
        <w:softHyphen/>
        <w:t>рой клетчатке, кальции, фосфоре, натрии и линолевой кислоте. Для удовлетворения потребности в витаминах и микроэлементах вводят гарантированные добавки (премиксы) в комбикорма и раци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рост и развитие молодняка оказыва</w:t>
        <w:softHyphen/>
        <w:t>ет общий уровень кормления, который выражается в количест</w:t>
        <w:softHyphen/>
        <w:t>ве обменной энергии и составляет у молодняка кур яичных кроссов от 109 кДж в первую неделю жизни до 972 кДж в воз</w:t>
        <w:softHyphen/>
        <w:t>расте 20 нед; у молодняка кур мясных пород — соответственно 170 и 1552 кДж на голову в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ий рост и развитие молодняка возможны лишь при оп</w:t>
        <w:softHyphen/>
        <w:t>тимальном содержании в рационах сырого протеина. Например, суточная потребность в протеине у молодняка кур яичных крос</w:t>
        <w:softHyphen/>
        <w:t>сов составляет 1,8—13,7 г, мясных кроссов — 2,8—22,4 г на голову в сутки. Чтобы обеспечить молодняк полноценным протеином, следует комбинировать растительные корма с кормами животно</w:t>
        <w:softHyphen/>
        <w:t>го происхо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ценность протеина корма для молодняка определяется аминокислотным составом, поэтому рационы всегда контролируют по содержанию аминокислот. Потребности молодняка в амино</w:t>
        <w:softHyphen/>
        <w:t>кислотах рассчитывают на 100 г комбикорма или сухой смеси ра</w:t>
        <w:softHyphen/>
        <w:t>циона. Например, для молодняка кур яичных кроссов необходи</w:t>
        <w:softHyphen/>
        <w:t>мо, чтобы в 100 г комбикорма лизина содержалось в первые 7 нед жизни 1 г, в 8—20 нед — 0,65-0,80, метионина — соответственно 0,40 и 0,30-0,33, триптофана - 0,2 и 0,15-0,16 г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ост и развитие молодняка кур существенно влияет сырая клетчатка, которую строго нормируют: в среднем 100 г комби</w:t>
        <w:softHyphen/>
        <w:t>корма или сухой кормовой смеси должно содержать 4—7 г клет</w:t>
        <w:softHyphen/>
        <w:t>ч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минеральными веществами определят нор</w:t>
        <w:softHyphen/>
        <w:t>мальный рост и здоровье растущего молодняка. Необходимо строго нормировать в рационах кальций, фосфор и натрий. По</w:t>
        <w:softHyphen/>
        <w:t>требность в кальции у молодняка кур яичных пород колеблется от 100 мг в недельном возрасте до 1,9 г в 20 нед, фосфоре — со</w:t>
        <w:softHyphen/>
        <w:t>ответственно от 72 до 602 мг, натрии — от 18 до 172 мг на голову в сутки. В теле молодняка соотношение кальция и фосфора со</w:t>
        <w:softHyphen/>
        <w:t>ставляет 1,5:1; такое соотношение должно быть и в рационах. Источником натрия является поваренная соль, которую строго нормируют: в 100 г сухого корма не более 0,4 г. Нормы содер</w:t>
        <w:softHyphen/>
        <w:t>жания питательных веществ в комбикормах для молодняка кур приведены в табл. 17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молодняка кур в микроэлементах обеспечивает</w:t>
        <w:softHyphen/>
        <w:t>ся за счет гарантированных добавок: в среднем на 100 г комби</w:t>
        <w:softHyphen/>
        <w:t>корма  или  сухой  кормовой  смеси добавляют  марганца  7 мг, цинка — 6, железа — 2,5, меди — 0,25, кобальта — 0,1, йода -0,07 мг в виде солей микроэле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няк кур очень резко реагирует на недостаток в корме витаминов. Недостаток витамина А приводит к задержке роста. Если в инкубационных яйцах мало витамина А, то обычно в первые две недели после вывода значительное количество цып</w:t>
        <w:softHyphen/>
        <w:t>лят погибает даже при его достаточном содержании в корме. Недостаток в корме витамина D задерживает рост цыплят и вы</w:t>
        <w:softHyphen/>
        <w:t>зывает рахит, утолщение суставов, хромоту и деформацию кос</w:t>
        <w:softHyphen/>
        <w:t>тей. Цыплята быстро реагируют на недостаток витамина К: через 5—7 сут появляется геморрагия на груди, ногах, крыльях. Из ви</w:t>
        <w:softHyphen/>
        <w:t>таминов комплекса В для молодняка необходимы тиамин, ри</w:t>
        <w:softHyphen/>
        <w:t>бофлавин, никотиновая кислота, пиридоксин, холин, биотин, фолацин, цианкобаламин. Их недостаток в рационе вызывает: В, — полиневрит; В2 — паралич ног (цыплята сидят на суставах с обращенными слегка внутрь пальцами); В3 - дерматиты, опере</w:t>
        <w:softHyphen/>
        <w:t>ние неровное, взъерошенное, по краям век образуются гранулы с выделением клейкого экссудата и струпья в углах рта, кожа на подошвах утолщается, розовеет, на коже между пальцами обра</w:t>
        <w:softHyphen/>
        <w:t>зуются трещины, разрывы; В4 — перозис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молодняка кур в витаминах удовлетворяют за счет гарантированных добавок в комбикорма и рационы. При этом на 1 т комбикорма или сухой кормовой смеси добавляют: витамина А — 8—10 млн ME, D3 ~ 2 млн ME, E -• 10—20 тыс. ME, К - 1-2 г, В, - 1-1,5, В2 - 5, В3 - 10, В4 - 250-500, В5 -20, В6 - 1-2, Вс - 0,5, В|2 - 0,025, Н - 0,05-0,1 г. Для молодня</w:t>
        <w:softHyphen/>
        <w:t>ка в возрасте до 8 нед дозы максимальные, старше 9 нед — мини</w:t>
        <w:softHyphen/>
        <w:t>маль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орм питательных веществ для молодняка на голову в сутки необходимо знать нормы потребления полно</w:t>
        <w:softHyphen/>
        <w:t>ценного комбикорма при свободном скармливании. Для молод</w:t>
        <w:softHyphen/>
        <w:t>няка кур старше 6 нед применяют ограниченное кормление (табл. 178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условиях промышленного производства на крупных птице</w:t>
        <w:softHyphen/>
        <w:t xml:space="preserve">водческих фабриках </w:t>
      </w:r>
      <w:r>
        <w:rPr>
          <w:sz w:val="28"/>
          <w:szCs w:val="28"/>
          <w:u w:val="single"/>
        </w:rPr>
        <w:t>в кормлении молодняка кур используют полнорационные комбикорма, приготовленные на комбикормо</w:t>
        <w:softHyphen/>
        <w:t>вых заводах по специальным рецептам в зависимости от возраста птицы: ПК-2-0 — для цыплят 1-4 сут, ПК-2 — для молодняка 1 — 7 нед, ПК-3 — для молодняка 8-13 и 18—20 нед, ПК-4 — для молодняка до 14-17 н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рецепта полнорационного комбикорма для молодняка кур в возрасте 1—7 нед, % по массе: кукуруза — 37, пшеница — 30, шрот подсолнечный — 17,7, дрожжи кормовые — 3, мука рыбная — 6,5, мука травяная — 3, известняк — 1,8, премикс П 1-2 — 1. В 100 г комбикорма содержится: обменной энергии — 291 ккал, сырого протеина — 20 г, сырой клетчатки — 5, кальция — 1,1, общего фосфора — 0,8, доступного фосфора — 0,45, натрия — 0,2, лизина — 0,83, метиони-на + цистина — 0,69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приготовлении сухой кормовой смеси для молодняка не</w:t>
        <w:softHyphen/>
        <w:t>обходимо придерживаться следующей примерной структуры, % по массе: зерновые корма (в том числе зернобобовые) — 60—80, отруби пшеничные (с 8-недельного возраста) — до 5—10, жмыхи и шроты — 5—20, корма животные — 2—7, дрожжи кормовые -3—5, мука травяная — 3—10, минеральные добавки -• 1—4, жир кормовой — 1—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комбинированном типе кормления в состав рационов включают смесь зерновых кормов с добавками в количестве 70— 80 % и сочные корма (картофель, морковь, гидропонную зелень и др.), а также молочные корма (обрат, сыворотка, пахта и др.) -20—30 % от нормы обменной энер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Цыпленок после вывода из яйца имеет запас питательных веществ минимум на 2—3 сут жизни</w:t>
      </w:r>
      <w:r>
        <w:rPr>
          <w:sz w:val="28"/>
          <w:szCs w:val="28"/>
        </w:rPr>
        <w:t>. Однако они начинают раз</w:t>
        <w:softHyphen/>
        <w:t>виваться лучше, если их кормят с первого дня. При сухом типе кормления с первых дней жизни и на протяжении всего периода выращивания цыплятам дают полнорационные комбикорма. При комбинированном типе кормления, который применяют главным образом в приусадебных хозяйствах, в первый день цы</w:t>
        <w:softHyphen/>
        <w:t>плятам дают дробленую крупу пшеницы, кукурузы, просо (пше</w:t>
        <w:softHyphen/>
        <w:t>но) в натуральном виде или в виде круто сваренной каши, а также смесь из мелкодробленого зерна, измельченных круто сва</w:t>
        <w:softHyphen/>
        <w:t xml:space="preserve">ренных яиц или свежего творога. </w:t>
      </w:r>
      <w:r>
        <w:rPr>
          <w:sz w:val="28"/>
          <w:szCs w:val="28"/>
          <w:u w:val="single"/>
        </w:rPr>
        <w:t>Цыплятам желательно давать овсяную крупу для предохранения секреторных клеток желези</w:t>
        <w:softHyphen/>
        <w:t>стого желудка от разрушений. До 4-недельного возраста цыпля</w:t>
        <w:softHyphen/>
        <w:t>там зерновые корма очищают от пленок-оболо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5 - 6-суточного возраста цыплятам кроме дробленого зерна скармливают мешанки из мучнистых кормов, подсолнечного шрота, рыбной и мясокостной муки, творога, свежей измель</w:t>
        <w:softHyphen/>
        <w:t>ченной зелени, моркови, увлажненные обратом, сывороткой, простоквашей; дробленое зерно дают утром и вече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 первые 4—5 сут цыплят кормят не менее 8 раз в сутки, за</w:t>
        <w:softHyphen/>
        <w:t>тем число кормлений сокращают до 5—6 раз, а с 8 нед — 4—5 раз в сутки. До месячного возраста влажные мешанки скармливают 3—4 раза, а затем 2 раза</w:t>
      </w:r>
      <w:r>
        <w:rPr>
          <w:sz w:val="28"/>
          <w:szCs w:val="28"/>
        </w:rPr>
        <w:t xml:space="preserve"> в сутки с таким расчетом, чтобы корм поедался цыплятами за 30—40 мин. Фронт кормления в зависи</w:t>
        <w:softHyphen/>
        <w:t>мости от возраста цыплят следующий: 1-й месяц — 2,5 см, 2-й -3, 3-й — 4 и 4-й — 5 см на одну голову. При кормлении влаж</w:t>
        <w:softHyphen/>
        <w:t>ными мешанками фронт кормления для цыплят месячного воз</w:t>
        <w:softHyphen/>
        <w:t>раста увеличивается до 5 см, 2-месячных — до 7 см и для стар</w:t>
        <w:softHyphen/>
        <w:t>ших возрастов — не менее 10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обращают на кормление молодняка (моло</w:t>
        <w:softHyphen/>
        <w:t>док) в начале яйцекладки. В этот период продолжается рост птицы в условиях относительно низкого уровня кормления. В связи с этим птицу постепенно переводят на рацион взрослых к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выращивания молодняка кур мясных кроссов является ограниченное кормление. В противном случае молодки начинают яйцекладку раньше, чем достигнут нормального физиологического развития, и преждевременно жи</w:t>
        <w:softHyphen/>
        <w:t>реют, что отрицательно сказывается на продуктивности и здоро</w:t>
        <w:softHyphen/>
        <w:t>вье п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рмление цыплят-бройлеров. Выращивание гибридных цып</w:t>
        <w:softHyphen/>
        <w:t>лят на мясо включает в себя период с момента вывода из яйца до 6  - 7-недельного возраста. Основная задача - организация правильного кормления цыплят-бройлеров с целью достижения в конце выращивания живой массы 1,5-2 кг и бол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мление цыплят-бройлеров нормируют по широкому ком</w:t>
        <w:softHyphen/>
        <w:t>плексу питательных и биологически активных веществ и обмен</w:t>
        <w:softHyphen/>
        <w:t>ной энергии, включающему 40 показателей в расчете на 100 г полноценного и полнорационного комбикорма и на голову в сут</w:t>
        <w:softHyphen/>
        <w:t>ки в зависимости от возраста и фазы выращ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цыплят-бройлеров в микроэлементах и витами</w:t>
        <w:softHyphen/>
        <w:t>нах удовлетворяют путем введения гарантированных добавок в расчете на 1 т комбикорма или сухой кормовой смеси, г: мар</w:t>
        <w:softHyphen/>
        <w:t>ганца — 100, цинка — 70, железа — 25, меди — 2,5, кобальта — 1,0, йода — 0,7 и селена — 0,2; витаминов: А — 10—12 млн ME, D3 - 2,5-3,0 млн ME, E - 20-30 млн ME, К - 1-2, В, - 1-2, В2 - 5, В3 - 10, В4 - 500, В5 - 20-30, В6 - 3, В|2 - 0,025, Вс -0,5, Н - 0,05-0,1, С- 5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пределить норму потребности в питательных и биологически активных веществах на голову в сутки, необхо</w:t>
        <w:softHyphen/>
        <w:t>димо знать питательность 100 г комбикорма и норму потребле</w:t>
        <w:softHyphen/>
        <w:t>ния комбикорма в сутки. Например, потребность цыплят-брой</w:t>
        <w:softHyphen/>
        <w:t>леров в возрасте 5 нед равна в обменной энергии 448 ккал (320 х х!40:100), в сыром протеине - 29,4 г (21-140:100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два способа кормления цыплят-бройлеров: пол</w:t>
        <w:softHyphen/>
        <w:t>норационными комбикормами (на крупных бройлерных фабри</w:t>
        <w:softHyphen/>
        <w:t>ках); сухой смесью концентрированных кормов и влажными мешанками (преимущественно в приусадебных хозяйствах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ервому способу в зависимости от возрастного периода используют три вида комбикормов: предстартовый (1 —7 сут), стартовый (8—28 сут) и финишный (29—49 сут). В состав комбикорма входят, % по массе: предстартового — зерно кукуру</w:t>
        <w:softHyphen/>
        <w:t>зы, пшеницы, овса, ячменя без пленок в виде крупы (74), шрот соевый (14), сухой обрат (12); стартового ПК-5 — кукуруза (45), пшеница (10), шрот подсолнечника (15), шрот соевый (10), дрожжи кормовые (5), мука рыбная (7), мука травяная (1,6), му</w:t>
        <w:softHyphen/>
        <w:t>ка костная (0,4), соль поваренная (0,3), кормовой животный жир (3,5), премикс П 5-1 (1); финишного ПК-6 • кукуруза (45), пшеница (19), шрот подсолнечный (19), дрожжи кормовые (5), мука рыбная (3), мука мясокостная (2) и травяная (1), мел (0,5), мука костная (0,5), соль поваренная (0,4), кормовой животный жир (3,6), премикс П 6-1 (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аксимальных приростов цыплят-бройлеров в 100 г полнорационных комбикормов должно содержаться не ме</w:t>
        <w:softHyphen/>
        <w:t>нее 1,2—1,3 МДж обменной энергии, 21—23 г сырого протеина, 1,0—1,2 г кальция, 0,7 г общего фосфора, 0,4 г доступного фос</w:t>
        <w:softHyphen/>
        <w:t>фора, 0,2 г натрия и не более 4 г сырой клетч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ыплят-бройлеров полнорационными комбикормами кормят вволю. Ориентировочные нормы скармливания: в 1-ю неделю в среднем 24 г комбикорма, 2-ю — 44, в 3-ю — 86, 4-ю — 107, 5-ю -140, 6-ю — 150 и 7-ю неделю 175 г на голову в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торому способу в приусадебных хозяйствах цыплят-бройлеров кормят также вволю. В первые три дня после вывода из яйца в рацион включают крупу или мелкодробленую кукурузу, пшеницу, ячмень (без пленок), пшеничные отруби, хорошо перетертые с круто сваренными яйцами (без скорлупы) или творогом. Затем готовят сухие кормовые смеси из концен</w:t>
        <w:softHyphen/>
        <w:t>трированных кормов с добавками и скармливают в виде влаж</w:t>
        <w:softHyphen/>
        <w:t>ных мешанок. В первую неделю цыплят кормят через каждые два часа; влажные мешанки скармливают 2—3 раза в сутки, чере</w:t>
        <w:softHyphen/>
        <w:t>дуя с сухой кормовой смесью. С 20 сут часть зерновых кормов (15—20 %) в мешанках заменяют вареным картофелем. Влажные мешанки на обрате, пахте, молочной сыворотке, простокваше должны быть рассыпчатыми и скармливаться сразу же после приготовления, так как они быстро закисают и могут вызвать желудочно-кишечные расстройства. С 10 сут в рацион можно включать жмыхи и шроты (подсолнечные, соевые) в количестве 10—15 % от массы сухого корма в размолотом виде в составе влажных мешан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с 3 сут цыплятам в рацион вводят зеленые корма: люцерну, клевер, горох, крапиву, листья одуванчика и др. Зелень измельчают до 0,3 см и добавляют в мешанки в количе</w:t>
        <w:softHyphen/>
        <w:t>стве 5 г с постепенным увеличением дозы до 10 г на голову в сутки. В осенне-зимний период в рацион включают пророщенное зерно ячменя, а также травяную муку: травяную муку и про-рощенное зерно скармливают с 5-суточного возраста по 2—3 г на голову в сутки, увеличивая до 5 г. С 6 сут в состав мещанок включают протертые красную морковь и желтую тыкву — 3—5 г на голову в сутки. Кроме зерновых, белковых и витаминных кормов бройлерам дают минеральные добавки — мел, ракушку, костную муку и др. Их измельчают и включают в мешанки в ко</w:t>
        <w:softHyphen/>
        <w:t>личестве 1—2 г на голову в сутки; с 10 сут следует давать гравий из расчета 4—5 г на голову один раз в неде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3. КОРМЛЕНИЕ ГУС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уси по сравнению с другой птицей способны потреблять большое количество зеленых, сочных кормов и травяной муки, а также хорошо переваривают клетчатку.</w:t>
      </w:r>
      <w:r>
        <w:rPr>
          <w:sz w:val="28"/>
          <w:szCs w:val="28"/>
        </w:rPr>
        <w:t xml:space="preserve"> Эту их биологическую особенность следует учитывать при организации полноценного корм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си в молодом возрасте отличаются значительной энергией роста и способностью откладывать в теле ценный в пищевом отношении жир. При полноценном и обильном кормлении жи</w:t>
        <w:softHyphen/>
        <w:t>вая масса гусят к 2-месячному возрасту достигает 3,5—4 кг и бо</w:t>
        <w:softHyphen/>
        <w:t>л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взрослых гусей. Кормление гусей нормируют по широкому комплексу питательных и биологически активных веществ. Общий уровень кормления определяется в обменной энергии; протеиновое питание характеризуется сырым протеи</w:t>
        <w:softHyphen/>
        <w:t>ном и аминокислотами, углеводное — сырой клетчаткой, мине</w:t>
        <w:softHyphen/>
        <w:t>ральное — кальцием, фосфором и натрием в расчете на 100 г полноценного комбикорма или на голову в сутки (табл. 180, 18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гусей в витаминах удовлетворяют путем гаран</w:t>
        <w:softHyphen/>
        <w:t>тированных добавок (в форме премикса) в расчете на 1 т комби</w:t>
        <w:softHyphen/>
        <w:t>корма или сухой кормовой смеси, г: витамин А — 10 млн ME, D3 -1,5 млн ME, E - 10 тыс. ME, К - 2, В, - 1, В2 - 5, В3 - 10, В4 -500, В5- 20, В6 - 2, В12 - 0,025, Вс - 0,5, Н - 0,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потребности взрослых гусей в энергии и питательных веществах зависят от их физиологического состояния. Различают продуктивный и непродуктивный периоды. Потребность в пита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ьных веществах гусынь в продуктивный период зависит от яйценоскости. В зависимости от конкретных хозяйственных ус</w:t>
        <w:softHyphen/>
        <w:t>ловий применяют два типа кормления гусей: сухой (комбикор</w:t>
        <w:softHyphen/>
        <w:t>мами) и комбинированный (дробленое зерно, влажные мешан</w:t>
        <w:softHyphen/>
        <w:t>ки, зеленые, сочные корма, травяная мука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ухом типе кормления, который применяют главным образом в хозяйствах на промышленной основе, взрос</w:t>
        <w:softHyphen/>
        <w:t>лым гусям скармливают в любой сезон года полнорационные комбикорма. Примерная норма скармливания комбикорма взрос</w:t>
        <w:softHyphen/>
        <w:t>лым гусям составляет 330 г на голову в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рецепта полнорационного комбикорма ПК-32 для взрослых гу</w:t>
        <w:softHyphen/>
        <w:t>сей, % по массе: кукуруза — 12,3, пшеница — 15, ячмень — 40, отруби пшенич</w:t>
        <w:softHyphen/>
        <w:t>ные - 15, шрот подсолнечный - 3,5, дрожжи кормовые - 2, мука рыбная — 1, мука мясокостная — 2, мука травяная — 10, мука костная — 2,6, мел и ракушка — 1,1, соль поваренная — 0,5, премикс П 1-2 — 1. В 100 г комбикорма содержит</w:t>
        <w:softHyphen/>
        <w:t>ся, %: обменной энергии — 250,3 ккал (1,05 МДж), сырого протеина — 14,3, сырой клетчатки — 6,6, кальция — 1,6, фосфора - 0,72, натрия — 0,29, лизина -0,57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тип кормления применяют на небольших фермах и в приусадебных хозяйствах. При этом в состав рационов включают зерновые корма в количестве 60— 65 %; сочные, зеленые, травяная мука и др. составляют 35—40 % от нормы потребности в обменной энергии. В состав зерновой смеси входят дробленые пшеница, ячмень, кукуруза, горох и др. В мешанки включают минеральные и витаминные добавки. В зимний период взрослые гуси съедают до 400 г вареного карто</w:t>
        <w:softHyphen/>
        <w:t>феля или свеклы, до 200 г высококачественного комбинирован</w:t>
        <w:softHyphen/>
        <w:t>ного силоса, до 300 г травяной муки на голову в сутки. В летний период гусыни в течение дня могут съедать до 2 кг зеленого корма. Особенно хорошо они поедают зеленый клевер, люцерну, мятлик луговой, пырей, полевицу обыкновенную, пастбищный райграс, зеленую массу овса и ржи до колошения. Провяленную зеленую массу гуси не едя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рацион для гусынь при комбинированном типе кормления и яй</w:t>
        <w:softHyphen/>
        <w:t>ценоскости 50—60 %, г на голову в сутки: кукуруза — 57,5, пшеница - 62,5, яч</w:t>
        <w:softHyphen/>
        <w:t>мень — 67,5, шрот подсолнечный — 25, дрожжи кормовые — 12,5, мука рыбная — 3,75, мука мясокостная - 5 и костная - 5, мел и ракушка - 7,5, соль поваренная -1,25, премикс П 1-1 — 2,5, картофель вареный — 175, силос — 176. В рационе содержится, г: обменной энергии — 823,7 ккал (3450 кДж), сырого протеина -46,5, сырой клетчатки — 21,9, кальция - 5,05, фосфора - 2,36, натрия - 0,8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дуктивный период гусыни очень чувствительны к нару</w:t>
        <w:softHyphen/>
        <w:t>шениям в кормлении. Низкая энергетическая питательность ра</w:t>
        <w:softHyphen/>
        <w:t>циона (менее 1000 кДж в 100 г комбикорма или сухого корма) вызывает снижение живой массы и продуктивности, а чрезмерно высокий уровень энергетического питания (более 1200 кДж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ит к их ожирению и снижению яйценоскости. Гусаков в продуктивный период целесообразно подкармливать белково-витаминной смесью, состоящей из 60 г овса, по 10 г рыбной и мясокостной муки с добавками витаминов А, В2 и Е на 50 % сверх общепринятых норм на голову в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продуктивный период гусей кормят 3 раза, в продуктив</w:t>
        <w:softHyphen/>
        <w:t>ный — 4 раза в сутки. Гуси в отличие от другой сельскохозяйст</w:t>
        <w:softHyphen/>
        <w:t>венной птицы охотно поедают корм в ночное время. Фронт кормления при сухом типе кормления составляет 6 см, а при комбинированном — 15-18 см; фронт поения — 2—4 см. Конси</w:t>
        <w:softHyphen/>
        <w:t>стенция влажных мешанок должна быть в виде густой рассы</w:t>
        <w:softHyphen/>
        <w:t>пающейся каши. Гуси должны быть в достаточной мере обеспе</w:t>
        <w:softHyphen/>
        <w:t>чены питьевой вод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и полноценность кормления взрослых гусей контро</w:t>
        <w:softHyphen/>
        <w:t>лируют по показателям живой массы, продуктивности, качеству инкубационных яиц и выводимости молодня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рмление молодняка. Кормить молодняк следует в соответст</w:t>
        <w:softHyphen/>
        <w:t>вии с нормами потребности в энергии, питательных и биоло</w:t>
        <w:softHyphen/>
        <w:t>гически активных веществах (см. табл. 180 и 181). Нормирова</w:t>
        <w:softHyphen/>
        <w:t>ние витаминов осуществляют путем гарантированных добавок в состав комбикормов или сухой смеси концентрированных кор</w:t>
        <w:softHyphen/>
        <w:t>мов. На 1 т корм добавляют витамины, г: А -• 7—10 млн ME, D3 - 1,5-2,5 млн ME, E - 5-10 тыс. ME, К - 1-2, В, - 1, В2 -3-4, В3 - 10, В4 - 250-500, В5 - 20, В6 - 1-3, В|2 - 0,025, Вс -0,5, Н - 0,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ые три недели оптимальным для молодняка гусей яв</w:t>
        <w:softHyphen/>
        <w:t>ляется содержание 280 ккал (1172 кДж) обменной энергии в 100 г комбикорма при 20 % сырого протеина. При сохранении такого же уровня энергии с 4- до 8-недельного возраста содер</w:t>
        <w:softHyphen/>
        <w:t>жание протеина снижают до 18 %. Соблюдение таких норм обеспечивает получение к 8-недельному возрасту живой массы более 3,5 кг. С 9 до 26 нед для ремонтного молодняка гусей вво</w:t>
        <w:softHyphen/>
        <w:t>дят режим ограниченного кормления: снижают энергетическую и протеиновую питательность корма, увеличивая содержание сырой клетчатки до 10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ухом типе кормления молодняку гусей скармливают следующее количество комбикорма из расчета на голову в сут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бикорма для молодняка гусей включают, % по массе: зерно — 65—80, отруби пшеничные - до 5—10, жмых и шрот — 5—20, корма животного происхождения — 2—5, кормо</w:t>
        <w:softHyphen/>
        <w:t>вые дрожжи — до 5, муку травяную — 5—10, минеральные корма -1-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рецепта комбикорма ПК-32 для ремонтного молодняка гусей с 9- до 26-недельного возраста, % по массе: пшеница - 13, ячмень — 47, отруби пше</w:t>
        <w:softHyphen/>
        <w:t>ничные — 9,4, шрот подсолнечный — 5,5, дрожжи кормовые — 4, мука мясокост</w:t>
        <w:softHyphen/>
        <w:t>ная - 2, мука травяная — 15, мука костная — 1,5, мел и ракушка — 1,1, соль по</w:t>
        <w:softHyphen/>
        <w:t>варенная — 0,5, премикс П 1-2 — 1. В 100 г комбикорма содержится, %: обмен</w:t>
        <w:softHyphen/>
        <w:t>ной энергии — 261 ккал (1090 кДж), сырого протеина — 14,4, сырого жира — 5,9, сырой клетчатки — 7,6, кальция — 1,21, фосфора — 0,72, натрия - 0,2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мбинированном типе кормления в состав рационов ремонтного молодняка гусей включают смесь концентрирован</w:t>
        <w:softHyphen/>
        <w:t>ных кормов с добавками в количестве 55—60 %, сочные и зеле</w:t>
        <w:softHyphen/>
        <w:t>ные корма, картофель, травяную муку — 40—45 % от суточной потребности в обменной энергии. В зависимости от возраста гу</w:t>
        <w:softHyphen/>
        <w:t>сята в сутки съедают зеленого корма до 1,5 кг, картофеля — до 300—400 г, силоса — до 220—250, свеклы, моркови и других соч</w:t>
        <w:softHyphen/>
        <w:t>ных кормов — до 300, травяной муки — до 200—250 г. В летний период ремонтный молодняк целесообразно содержать на паст</w:t>
        <w:softHyphen/>
        <w:t>бищ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ые 1—3 нед молодняк кормят 5—6 раз, затем число кормлений сокращают до 3—4 раз в сутки. При кормлении из бункерных кормушек рекомендован следующий фронт кормле</w:t>
        <w:softHyphen/>
        <w:t>ния: в возрасте 1—3 нед — 1,5 см, 4-8 нед — 2, 9—26 нед — 4 см, а фронт поения соответственно 1, 2 и 3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гусят-бройлеров. Полноценное кормление мясных гусят организуют с учетом удовлетворения их потребности в энергии и питательных веществах в связи с возрастными осо</w:t>
        <w:softHyphen/>
        <w:t>бенностями (табл. 182). Формирование мясной продуктивности у гусят заканчивается в основном к 8—9-недельному возрасту: мясо обладает лучшим вкусом и питательностью. С наступле</w:t>
        <w:softHyphen/>
        <w:t>нием 10-недельного возраста в период первой линьки у гусят резко замедляется рост, снижается запас жира в мышечной ткани. По этой причине откорм гусят-бройлеров целесообразно заканчивать в 60—65 сут, до начала линьки и при живой массе 4 кг и бол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ехнологии интенсивного выращивания гусят-бройлеров на сетчатых полах или в клетках без пересадок и в безвыгульных условиях на гусеводческих птицефабриках и круп</w:t>
        <w:softHyphen/>
        <w:t>ных специализированных гусефермах возможно лишь с исполь</w:t>
        <w:softHyphen/>
        <w:t>зованием комбикормов ПК-30 в течение 1—3 нед и ПК-31 в пе</w:t>
        <w:softHyphen/>
        <w:t>риод 4—8-недельного откор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рецепта комбикорма для гусят-бройлеров в первые три недели вы</w:t>
        <w:softHyphen/>
        <w:t>ращивания, % по массе: кукуруза — 27, пшеница — 35,8, шрот подсолнечный -14, дрожжи кормовые — 10, мука рыбная — 3 и мясокостная — 1, мука травяная — 5,3, мука костная - 0,7, мел и ракушка - 1,8, соль поваренная — 0,4, премикс П 5-1 — 1. В 100 г комбикорма содержится, %: обменной энергии — 282 ккал (1090 кДж), сырого протеина — 20,18, сырого жира — 2,75, сырой клетчатки — 5, кальция — 1,28, фосфора — 0,8, натрия - 0,2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сятам-бройлерам при интенсивном откорме на мясо до 60-суточного возраста скармливают полноценные комбикорма вво</w:t>
        <w:softHyphen/>
        <w:t>лю. В 1-ю неделю выращивания их кормят из лотковых корму</w:t>
        <w:softHyphen/>
        <w:t>шек 6—8 раз в сутки, а затем из желобковых кормушек, которые заполняют наполовину, сокращая число приема корма до 3-4 раз в сутки. Для мясных гусят эффективно применение комби</w:t>
        <w:softHyphen/>
        <w:t>кормов в начале выращивания в виде крошки (раздробленные гранулы), а с 20 сут — в виде гранул размером 4—8 мм. Гусята при откорме в среднем потребляют комбикорма, г на голову в сут</w:t>
        <w:softHyphen/>
        <w:t>ки: 1-ю неделю - 35, 2-ю - 90, 3-ю - 110, 4-ю - 220, 5-ю - 270, 6-ю — 280, 7-ю — 328, 8-ю и 9-ю недели — по 33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ращивании мясных гусят в летний период в лагерях или на специальных откормочных площадках, в облегченных птичниках целесообразно применять комбинированный тип кор</w:t>
        <w:softHyphen/>
        <w:t>мления с использованием разнообразного набора кормов (кон</w:t>
        <w:softHyphen/>
        <w:t>центраты с добавками, зеленые и сочные корма, картофель и др.). При комбинированном типе кормления в первые дни после вывода из яйца гусятам дают рассыпчатые влажные мешанки из дробленых зерновых кормов, отсеянных от пленок. Начиная 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 сут в рацион наряду с мучной смесью включают протеиновые корма животного  и  растительного происхождения  (рыбную и мясокостную муку, дрожжи кормовые, шроты, горох и др.), све</w:t>
        <w:softHyphen/>
        <w:t>жую зелень люцерны, клевера, их отаву, морковь, вареный кар</w:t>
        <w:softHyphen/>
        <w:t>тофель, травяную муку, минеральные и витаминные добавки и др.   Измельченные  (2—5 мм)  зеленые  и  сочные  корма  можно скармливать из отдельных кормушек или в смеси с зерномучни-стыми; грубую и несвежую зелень гусята не едят. Они должны быть постоянно обеспечены водой и грав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охой оперяемости рекомендуется добавлять в рацион метионин или перьевую муку и периодически в течение 2—3 сут воду заменять 0,2—0,3%-м раствором поваренной соли для луч</w:t>
        <w:softHyphen/>
        <w:t>шего очищения клюва от налипшего корма. При недостатке во</w:t>
        <w:softHyphen/>
        <w:t>ды и слипании клюва гусенок может погибнуть. Для предотвра</w:t>
        <w:softHyphen/>
        <w:t>щения выщипывания пуха и расклева зимой дают сено, а летом -свежую неизмельченную траву. Хорошая ожиренность гусиной тушки достигается введением в рацион кормового жира I сорта (5—6 %). Для товарного вида тушки гусят последние две недели откорма кормят дробленым зерном желтой кукурузы и высоко</w:t>
        <w:softHyphen/>
        <w:t>качественной травяной мукой люцер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 откорма гусей на мясо — это откорм с целью получения жирной (большой) печени. Он включает в себя три периода: выращивание, подготовительный и принудительный откорм. Гусят выращивают до 9-недельного возраста по техноло</w:t>
        <w:softHyphen/>
        <w:t>гии откорма гусят-бройлеров. В подготовительный период с 9 д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— 12 нед гусят кормят по рациону, состоящему из 50 % запа</w:t>
        <w:softHyphen/>
        <w:t>ренного зерна кукурузы, 20 % кукурузной дерти и 30 % протеи</w:t>
        <w:softHyphen/>
        <w:t>новых кормов (соевый шрот, мясокостная и рыбная мука); су</w:t>
        <w:softHyphen/>
        <w:t>точная дача кормов составляет 350—400 г на голову в сутки. При достижении живой массы 4,5-5 кг гусят переводят на принуди</w:t>
        <w:softHyphen/>
        <w:t>тельный откорм  (машинный  или ручной).   В принудительный период откорма в течение 5—6 нед гусятам скармливают распа</w:t>
        <w:softHyphen/>
        <w:t>ренное зерно кукурузы по 0,4—0,7 кг на голову в сутки с добав</w:t>
        <w:softHyphen/>
        <w:t>кой 0,5 % кормового жира, 1 % поваренной соли и витаминов: А - 1 тыс. ME, D3 - 100 ME, С •- 10 мг, В5 - 10 мг на 100 г корма. За 5 нед откорма живая масса гусят достигает 8,5—9 кг, а масса печени — 0,5 кг и бол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4. КОРМЛЕНИЕ УТ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ка — мясная птица, которая отличается высокой интенсив</w:t>
        <w:softHyphen/>
        <w:t>ностью роста в начальный период жизни. В зависимости от по</w:t>
        <w:softHyphen/>
        <w:t>роды и условий кормления масса уток колеблется от 2,5 до 4 кг. Живая масса утят 2-месячного возраста составляет 2,1—2,8 к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ки требовательны к условиям кормления и содержания. Они нуждаются в водных выгулах. Большое количество воды требуется им для нормального пищеварения. Много воды выде</w:t>
        <w:softHyphen/>
        <w:t>ляется с пометом и при дыхании, поэтому выгодно разводить уток вблизи водоемов с просторными выгулами в зимнее врем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щеварение у уток протекает интенсивно и приспособлено к усвоению большого количества растительных кормов, пре</w:t>
        <w:softHyphen/>
        <w:t>имущественно молодой зелени и растительности водоемов, а также лягушек, водных беспозвоночных — моллюсков, червей, личинок, планктона. У них хорошо развиты зоб и слепые отро</w:t>
        <w:softHyphen/>
        <w:t>стки, в которых происходит активное усвоение клетчатки с по</w:t>
        <w:softHyphen/>
        <w:t>мощью микроорганиз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взрослых уток. Основная задача правильного кор</w:t>
        <w:softHyphen/>
        <w:t>мления уток — сохранение их здоровья, получение высокой про</w:t>
        <w:softHyphen/>
        <w:t>дуктивности, хорошее инкубационное качество яиц. Только при нормированном и полноценном кормлении, полностью обеспе</w:t>
        <w:softHyphen/>
        <w:t>чивающем потребность уток-несушек в питательных веществах, можно достигнуть высокой яйценоскости (до 200 яиц в год) и проводить круглогодовое выращивание и откорм на мяс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продуктивность уток-несушек тесно связана с их упитанностью. При потере живой массы у них не только снижа</w:t>
        <w:softHyphen/>
        <w:t>ется яйценоскость, но и ухудшаются инкубационные качества яиц. Утиное яйцо используют только для инкубации, в пищу его можно употреблять после специальной кулинарной обрабо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руглогодовом выращивании утят на мясо уток-несушек необходимо обильно кормить на протяжении всего года, чтобы обеспечить круглогодовую яйценоскость. Этого можно достиг</w:t>
        <w:softHyphen/>
        <w:t>нуть, применяя двухразовое, а иногда и трехразовое комплекто</w:t>
        <w:softHyphen/>
        <w:t>вание родительского стада, при высоком уровне кормления в со</w:t>
        <w:softHyphen/>
        <w:t>ответствии с детализированными нормами. Примеры норм пита</w:t>
        <w:softHyphen/>
        <w:t>тельных веществ для пекинских уток в расчете на 100 г комби</w:t>
        <w:softHyphen/>
        <w:t>корма и на голову в сутки приведены в табл. 183, 184. Потреб</w:t>
        <w:softHyphen/>
        <w:t>ность уток в витаминах обеспечивают благодаря гарантирован</w:t>
        <w:softHyphen/>
        <w:t>ным добавкам, г на 1 т комбикорма: витамина А — 10 млн ME, D3 - 1,5 млн ME, E -10 тыс. ME, К - 2, В, - 1, В2 - 5, В3 - 10, В4 - 500, В5- 20, В6 - 3, В,2 - 0,025, Вс - 0,5, Н - 0,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тководстве применяют сухой и комбинированный типы кормления. В условиях крупных промышленных хозяйств приме</w:t>
        <w:softHyphen/>
        <w:t>няют сухой тип кормления взрослых уток гранулированными полнорационными комбикормами из автоматических кормушек с одновременным обеспечением свежей питьевой водой и грав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рецепта полнорационного комбикорма ПК.-20 для уток-несушек, % по массе: ячмень — 40, пшеница — 26, шрот подсолнечный — 10, дрожжи кормо</w:t>
        <w:softHyphen/>
        <w:t>вые — 5, мука рыбная — 1, мука мясокостная — 2, мука травяная — 8, трикаль-цийфосфат — 0,9, известняк, ракушка, мел — 5,6, соль поваренная — 0,5, пре-микс П 1-1 -- 1. В 100 г комбикорма содержится, %: обменной энергии -265 ккал (1110 кДж), сырого протеина — 16,2, сырого жира — 2,7, сырой клетчат</w:t>
        <w:softHyphen/>
        <w:t>ки — 5,3, кальция — 2,5, фосфора — 0,7, натрия — 0,3, лизина — 0,64, метионина + + цистина — 0,50. Примерная норма скармливания полнорационного комбикор</w:t>
        <w:softHyphen/>
        <w:t>ма взрослым уткам пекинской породы составляет 240 г, уткам мясных кроссов -270 г на голову в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тип кормления взрослых уток рас</w:t>
        <w:softHyphen/>
        <w:t>пространен в небольших утководческих и приусадебных хозяй</w:t>
        <w:softHyphen/>
        <w:t>ствах при одноразовом комплектовании стада, что обусловливает сезонность яйценоскости и разделение кормления по сезонам года (весенне-летний период — яйцекладка, а в осенне-зимний -отсутствие е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есенне-летний период в структуре рационов уток смесь концентрированных кормов занимает примерно 45 %, зеленые и сочные корма - • 55 % от суточной потребности в обменной энергии. В осенне-зимний период помимо зерновых кормов в рацион включают картофель, свеклу, морковь и другие корне</w:t>
        <w:softHyphen/>
        <w:t>плоды, комбинированный силос, травяную муку. В состав смеси концентрированных кормов включают, % по массе: зерновые -кукурузу, пшеницу, ячмень, горох и др. -- 60—75, отруби пше</w:t>
        <w:softHyphen/>
        <w:t>ничные — до 7, жмыхи и шроты — 6—12, корма животного про</w:t>
        <w:softHyphen/>
        <w:t>исхождения -- 3—4, дрожжи кормовые •• 3—6 и минеральные корма — 4—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рацион для уток-несушек при комбинированном типе кормле</w:t>
        <w:softHyphen/>
        <w:t>ния в осенне-зимний сезон, г на голову в сутки: пшеница - 35,2, ячмень - 81, шрот подсолнечный — 40, дрожжи кормовые — 13, мука рыбная — 8,6, мука мя</w:t>
        <w:softHyphen/>
        <w:t>сокостная - 6,6, мука костная — 2,7, мел — 10,5, соль поваренная — 1,6, премикс -2,2, картофель вареный — 160, силос кукурузный — 50. В рационе содержится, %: обменной энергии - 665 ккал (2780 кДж), сырого протеина — 40,7, сырой клет</w:t>
        <w:softHyphen/>
        <w:t>чатки — 17,8, кальция — 6,35, фосфора общего — 1,87, натрия — 0,8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мбинированном типе кормления уток кормят рассып</w:t>
        <w:softHyphen/>
        <w:t>ными мешанками: жидкие и тестообразные могут вызвать заку</w:t>
        <w:softHyphen/>
        <w:t>порку носовых отверстий. Рядом с кормушками расставляют по</w:t>
        <w:softHyphen/>
        <w:t>илки, которые перед кормлением заполняют свежей водой. Од</w:t>
        <w:softHyphen/>
        <w:t>новременно обеспечивают гравием. В весенне-летний сезон в рацион вместо картофеля и силоса включают свежую зеленую траву — около 300 г на голову в сутки. В продуктивный период для приготовления влажных мешанок зерновые (мучнистые) корма и все необходимые добавки увлажняют обезжиренным мо</w:t>
        <w:softHyphen/>
        <w:t>локом, молочной сывороткой, пахтой, простоквашей. Для по</w:t>
        <w:softHyphen/>
        <w:t>вышения яйценоскости уткам-несушкам часть зерна (овес, яч</w:t>
        <w:softHyphen/>
        <w:t>мень) скармливают в пророщенном ви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рослых уток кормят 3 раза в сутки: утром и в обед дают влажные мешанки, вечером -- концентраты. Фронт кормления при использовании сухих комбикормов и кормосмесей составляет 2 см, при комбинированном типе — 15 см; фронт поения — 4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молодняка. Для молодняка уток, так же как и взрослых, применяют два типа кормления: сухой и комбиниро</w:t>
        <w:softHyphen/>
        <w:t>ван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ухом типе утят с первого дня после вывода из яйца и до конца выращивания (26 нед) кормят полнорационны</w:t>
        <w:softHyphen/>
        <w:t>ми комбикормами вволю с учетом норм (концентрации) пита</w:t>
        <w:softHyphen/>
        <w:t>тельных веществ и обменной энергии, содержащихся в 100 г комбикорма. Особенно эффективны гранулированные комби</w:t>
        <w:softHyphen/>
        <w:t>корма с размером гранул для утят первого возраста (1—20 сут) 2— 4 мм, для второго возраста (21—56 сут) 5—8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роста утят в возрасте 1—3 нед обеспечивает комбикорм с высоким уровнем сырого протеина (18 %) и уме</w:t>
        <w:softHyphen/>
        <w:t>ренным содержанием обменной энергии (1172 кДж) в 100 г. Ре</w:t>
        <w:softHyphen/>
        <w:t>цепты комбикормов для утят в возрасте 4—8 нед отличаются бо</w:t>
        <w:softHyphen/>
        <w:t>лее низкой концентрацией сырого протеина (16 %), но более высокой энергетической питательностью (1213 кДж), что спо</w:t>
        <w:softHyphen/>
        <w:t>собствует жироотложению и улучшает товарный вид тушек (см. табл. 18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рецепта полнорационного комбикорма ПК-21 для молодняка уток пекинских в возрасте 1—3 нед, % по массе: кукуруза — 10, пшеница — 50, ячмень — 15,4, шрот подсолнечный — 7,5, дрожжи кормовые — 4, мука рыбная — 7, мука травяная — 3, мука костная — 0,3, мел, ракушка и известняк — 1,6, соль пова</w:t>
        <w:softHyphen/>
        <w:t>ренная — 0,2, премикс П 5-1 — 1. В 100 г комбикорма содержится, %: обменной энергии — 280 ккал (1170 кДж), сырого протеина — 18,1 сырого жира — 2,7, сы</w:t>
        <w:softHyphen/>
        <w:t>рой клетчатки - 4,3, кальция — 1,2, фосфора общего - 0,8, натрия — 0,3, лизина — 0,78, метионина + цистина — 0,6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омышленных утководческих хозяйств молодняк кормят комбикормами из автоматических кормушек при одно</w:t>
        <w:softHyphen/>
        <w:t>временном обеспечении свежей водой и гравием. Продолжи</w:t>
        <w:softHyphen/>
        <w:t>тельность пребывания гравия в мышечном желудке утят около 10 сут. На 1 голову дают 10 г гравия (гранитной крошки или кварцита) на неделю. Размер частиц гравия для утят в возрасте 1—3 нед должен быть 1—3 мм, 4—8 нед — 4—5 мм; для взрослых уток — до 10 мм. При отсутствии гравия переваримость пита</w:t>
        <w:softHyphen/>
        <w:t>тельных веществ рациона снижается на 50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ые нормы скармливания полнорационного комби</w:t>
        <w:softHyphen/>
        <w:t>корма молодняку пекинских уток на голову в сут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8-недельном возрасте утят, предназначенных на мясо, уби</w:t>
        <w:softHyphen/>
        <w:t>вают, а часть переводят в группу ремонтного молодняка. После 8 нед ремонтный молодняк кормят комбикормом с пониженной питательностью, содержащим в 100 г 260 ккал (1088 кДж) об</w:t>
        <w:softHyphen/>
        <w:t>менной энергии и 14 % сырого протеина, и переводят на режим ограниченного кормления до 26-недельного возраста (до перево</w:t>
        <w:softHyphen/>
        <w:t>да на рацион взрослых уток), норма комбикорма составляет 230 г на голову в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рецепта полнорационного комбикорма для ремонтного молодняка уток пекинских, % по массе: пшеница - 55, ячмень — 20, отруби пшеничные -7, шрот подсолнечный — 3, дрожжи кормовые — 4, мука травяная — 6, мука ко</w:t>
        <w:softHyphen/>
        <w:t>стная — 1,7, мел, ракушка и известняк — 1,8, соль поваренная — 0,5, премикс П 6-1 — 1. В 100 г комбикорма содержится, %: обменной энергии — 260,2 ккал (1090 кДж), сырого протеина —14,3, сырого жира - 2,2, сырой клетчатки - 5,1, кальция — 1,21, фосфора — 0,7, натрия — 0,24, лизина — 0,51, метионина + цис-тина — 0,4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мбинированном типе кормления утятам с пер</w:t>
        <w:softHyphen/>
        <w:t>вых дней выращивания скармливают влажные рассыпчатые ме</w:t>
        <w:softHyphen/>
        <w:t>шанки, приготовленные на обрате, пахте, молочной сыворотке, кислом молоке, простокваше и др. В состав мешанок для утят до 10-суточного возраста включают зерновые мучнистые корма (крупа), отсеянные от пленок, творог, свежую зелень. Влажные мешанки скармливают из желобковых кормушек. С 10 сут вво</w:t>
        <w:softHyphen/>
        <w:t>дят вареный картофель, который может занимать до 30 %, с 20 сут — зеленые и сочные корма, составляющие 15—20 % от су</w:t>
        <w:softHyphen/>
        <w:t>точной потребности в обменной энергии. Состав концентратной смеси следующий, % по массе: зерновые (кукуруза, пшеница, ячмень, горох и др.) — 65—75, отруби пшеничные (с 9-й недели) -5—10, шроты и жмыхи - 10—15 (до 8 нед) и 1-5 (с 9 нед), корма животного происхождения (мясокостная, рыбная мука и др.) -3—5 (до 8 нед) и 2 (с 9 нед), дрожжи кормовые — 3—5, мука тра</w:t>
        <w:softHyphen/>
        <w:t>вяная 3-5 (до 8 нед) и 5—10 (с 9 нед), минеральные добавки (мел, ракушка, костная мука) — 1—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наступления преждевременной половой зрелости и для подготовки ремонтных молодых уток к интен</w:t>
        <w:softHyphen/>
        <w:t>сивной и продолжительной яйценоскости питательность рацио</w:t>
        <w:softHyphen/>
        <w:t>на по обменной энергии снижают с 739 ккал (3096 кДж) до 597 ккал (2502 кДж), а количество сырого протеина — с 40,8 до 32,2 г на голову в сутки. Ограничение кормления ремонтного молодняка уток осуществляют путем включения в состав рацио</w:t>
        <w:softHyphen/>
        <w:t>на до 10 % травяной муки и до 40 % корнеплодов, комбиниро</w:t>
        <w:softHyphen/>
        <w:t>ванного силоса и зелени. Гарантированные добавки витамин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на 1 т комбикорма или сухой зерновой смеси, г: А -7-10 млн ME, D3 - 1,5-2,5 млн ME, E - 5-10 тыс. ME, К - 1-2, В,- 1, В2 - 3-5, В3 - 10, В4 - 250-500, В5- 15, В6 - 1-2, В12 -0,025, Вс — 0,5, Н — 0,1 в зависимости от возраста (максималь</w:t>
        <w:softHyphen/>
        <w:t>ные нормы для молодняка уток до 8-недельного возраста, ми</w:t>
        <w:softHyphen/>
        <w:t>нимальные — от 9 до 26-недельного возраста). Фронт кормления молодняка уток при сухом типе составляет 1,5 см, комбини</w:t>
        <w:softHyphen/>
        <w:t>рованном — 5; фронт поения — 2,4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5. КОРМЛЕНИЕ ИНДЕЕ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йки самые крупные сельскохозяйственные птицы. Масса взрослых индеек составляет 7—9 кг, индюков — 13—16 кг. Рост у индеек заканчивается к 4—5-месячному возрасту, а у ин</w:t>
        <w:softHyphen/>
        <w:t>дюков — к 7—8 мес. В дальнейшем масса тела повышается за счет отложения жира и развития мышц. По интенсивности роста индейки превосходят кур, гусей и уток. Их разводят с целью по</w:t>
        <w:softHyphen/>
        <w:t>лучения мя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йки отличаются повышенной потребностью в протеине животного происхождения и отдельных аминокислотах, витами</w:t>
        <w:softHyphen/>
        <w:t>нах, особенно А и Е. Они лучше используют зеленые корма, пленчатые зерновые, отруби и способны больше накапливать жи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типа кормления индеек: сухой и концентри</w:t>
        <w:softHyphen/>
        <w:t>рованный. Соответственно этому нормирование питательных ве</w:t>
        <w:softHyphen/>
        <w:t>ществ осуществляют в первом случае на 100 г полнорационного комбикорма (табл. 185), во втором — на голову в сутки (табл. 186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взрослых индеек. Потребность взрослых индеек в энергии, питательных и биологически активных веществах зави</w:t>
        <w:softHyphen/>
        <w:t>сит от пола, назначения продуктивности, яйценоскости. В орга</w:t>
        <w:softHyphen/>
        <w:t>низации кормления индюков и индюшек должен соблюдаться дифференцированный подх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индюков более высокая требовательность к качеству про</w:t>
        <w:softHyphen/>
        <w:t>теина: в комбикормах и рационах должно содержаться 28—30 % протеина животного происхождения. Значительно более высокая потребность племенных индюков в витаминах А, В2, Е и ниже в кальции, что особенно важно учитывать при искусственном осе</w:t>
        <w:softHyphen/>
        <w:t>менении, применяемом в индейковод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рослых индеек родительского стада в условиях интенсивно</w:t>
        <w:softHyphen/>
        <w:t>го ведения отрасли при сухом типе кормят полнорационны</w:t>
        <w:softHyphen/>
        <w:t>ми комбикормами рассыпными или в виде крошки (раздроблен</w:t>
        <w:softHyphen/>
        <w:t>ные гранулы). Использование гранулированных комбикормов нежелательно, так как это может привести к ожирению, сниже</w:t>
        <w:softHyphen/>
        <w:t>нию яйценоскости и инкубационных качеств яиц (снижается выводимость индюша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рецепта полнорационного комбикорма для взрослых индеек ПК-Ю, % по массе: зерно кукурузы и пшеницы — 65,8, шрот подсолнечный — 13, дрожжи кормовые — 4, мука рыбная — 3, мука травяная — 5, мука костная — 1, мел — 3, ракушка, известняк — 3,7, соль поваренная — 0,5, премикс П 1-1 — 1. В 100 г комбикорма содержится, %: обменной энергии - 280,4 ккал (1170 кДж), сырого протеина — 16, сырого жира — 3,2, сырой клетчатки — 4,7, кальция — 2,8, фос</w:t>
        <w:softHyphen/>
        <w:t>фора общего - 0,7, лизина - 0,66, метионина - 0,5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норма скармливания полнорационного комбикор</w:t>
        <w:softHyphen/>
        <w:t>ма взрослым индейкам среднего типа составляет 260 г, тяжелого -280, индюкам — 510—560 г на голову в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мбинированном типе кормления взрос</w:t>
        <w:softHyphen/>
        <w:t>лым индейкам в рацион включают смесь концентрированных кормов - 70—75 %, картофель вареный, корнеплоды, сенную запаренную резку (зимой), зеленую траву (летом) — 25—30 % от суточной потребности в обменной энергии. В состав смеси кон</w:t>
        <w:softHyphen/>
        <w:t>центратов входят, % по массе: зерновые корма (кукуруза, пшени</w:t>
        <w:softHyphen/>
        <w:t>ца, ячмень, горох и др.) — 60-75, жмыхи, шроты — 8—15, корма животного происхождения (рыбная, мясокостная, мясная мука) -4—6, минеральные добавки (мел, костная мука, известняк, ра</w:t>
        <w:softHyphen/>
        <w:t>кушка, соль) — 5—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рацион для несушек при комбинированном типе кормления и яйценоскости 51—60 %, г на голову в сутки: зерно кукурузы и пшеницы — 145,0, шрот подсолнечный - 28,6 дрожжи кормовые - 11, мука рыбная - 7,7, мука мясокостная — 10,6, мел и ракушка — 15,8, жир кормовой животный — 1,1, соль поваренная - 0,5, премикс П 1-1 - 2,2, картофель вареный — 120, силос куку</w:t>
        <w:softHyphen/>
        <w:t>рузный -- 50. В рационе содержится, г: обменной энергии •• 725,3 ккал (3040 кДж), сырого протеина - 41,2, сырого жира - 8,56, сырой клетчатки -11,2, кальция — 7,27, фосфора - 1,74, натрия - 0,8, лизина — 1,74, метионина + + цистина — 1,3. При отсутствии премикса в рацион включают гарантированные добавки, мг на 1 кг сухой смеси: витамины: А - 15 тыс. ME, D — 1,5 тыс. ME, Е - 20 (индюкам - 30), К - 2, В, - 2, В2 - 5, В3 - 20, В4 - 1000, В5- 30, В6 - 4, В|2 — 0,025, Вс — 1,5, Н — 0,2, С — 50; микроэлементы: марганец — 100, цинк — 70, железо — 25, медь — 2,5, кобальт — 1, йод — 0,7, селен — 0,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, если индейки находятся на ограниченном выгуле, в составе рациона им скармливают рубленые зеленые корма вволю. Для лучшей поедаемости травы в корм добавляют измельченный зеленый лу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онт кормления для взрослых индеек при сухом типе корм</w:t>
        <w:softHyphen/>
        <w:t>ления составляет 8 см, при комбинированном — 20; фронт по</w:t>
        <w:softHyphen/>
        <w:t>ения — 4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молодняка. Сохранность и высокая жизнеспособность индюшат в раннем возрасте во многом зависят от условий кормле</w:t>
        <w:softHyphen/>
        <w:t>ния. Индюшата не сразу после вывода из яйца начинают склевы</w:t>
        <w:softHyphen/>
        <w:t>вать корм. Они отличаются от других видов птицы более высокой потребностью в протеине и аминокислотах — аргинине, лизине, триптофане и изолейцине, а также в витаминах. Поэтому в первые два месяца жизни для них ценными являются молочные корма: творог, обрат, пахта, простокваша, сухое молоко и др. На обрате го</w:t>
        <w:softHyphen/>
        <w:t>товят мешанки, в которые включают творог и сухое моло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ухом типе кормления и интенсивном выращи</w:t>
        <w:softHyphen/>
        <w:t>вании индюшат на мясо в начальный период (1—4 нед) исполь</w:t>
        <w:softHyphen/>
        <w:t>зуют полнорационные комбикорма с высоким содержанием про</w:t>
        <w:softHyphen/>
        <w:t>теина (28 %). В последующем количество протеина уменьшают в период 5—13 нед — до 22 %, 14—17 нед — до 20 и 18—30 нед -до 12 %. Количество животного протеина по периодам выращи</w:t>
        <w:softHyphen/>
        <w:t>вания должно соответственно составлять в среднем 32, 20 и 16 % от общего его содержания в комбикор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рецепта полнорационного комбикорма для индюшат в возрасте 1-4 нед, % по массе: кукуруза — 39, шрот подсолнечный — 17, шрот соевый — 12, дрожжи кормовые — 5, мука рыбная — 10,4, мука мясокостная - 7, сухой обрат - 5, мука травяная — 2, мел, известняк, ракушка — 0,6, жир кормовой - 1, премикс П 5-1 -1. В 100 г комбикорма содержится, %: обменной энергии — 290 ккал (1220 кДж), сырого протеина — 28,1, сырого жира — 4,9, сырой клетчатки - 4,9, кальция -1,7, фосфора — 1,3, натрия — 0,39, лизина — 1,54, метионина + цистина — 0,3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ледующих периодов выращивания в 100 г полноцен</w:t>
        <w:softHyphen/>
        <w:t>ного комбикорма увеличивают количество обменной энергии (см. табл. 186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ремонтного молодняка до 18 нед при сухом типе кормления осуществляют по технологии и нормам кормления индюшат, выращиваемых на мясо, после чего используют пол</w:t>
        <w:softHyphen/>
        <w:t>норационные комбикорма с пониженным уровнем энергии до 270 ккал 100 г и сырого протеина до 14 %, но с повышенным содержанием клетчатки - до 7—10 %. В состав их включают кор</w:t>
        <w:softHyphen/>
        <w:t>ма, богатые клетчаткой: овес, ячмень, травяную муку до 10— 15 %. Для ремонтного молодняка с 19 нед применяют прием ог</w:t>
        <w:softHyphen/>
        <w:t>раниченного кормления, что способствует их хорошему разви</w:t>
        <w:softHyphen/>
        <w:t>тию, предупреждает ожирение и преждевременное наступ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вой зрелости. За месяц до племенного периода ремонтному молодняку начинают скармливать комбикорма, предназначен</w:t>
        <w:softHyphen/>
        <w:t>ные для родительского стада индеек-несуш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ценные комбикорма молодняк получает при свободном доступе к кормушкам, которые заполняют наполовину 2—3 раза в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ые нормы скармливания полнорационного комби</w:t>
        <w:softHyphen/>
        <w:t>корма молодняку индеек тяжелого типа при сухом способе кормления на голову в сут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, нед                Норма, г                 Возраст, нед                Норма, 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               10            13                                26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              25            14                                28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              40            15                                29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              60            16                                3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              90            17                                3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              120            18                                2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              150             19                                24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              165             20                                26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              195            21                                28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              220            22                                2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              250                             23-24                            29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              260                             25-30                            28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 комбинированный тип корм</w:t>
        <w:softHyphen/>
        <w:t>ления индюшат на мясо и ремонтного молодняка. При этом нормы питательных веществ (на голову в сутки) зависят от воз</w:t>
        <w:softHyphen/>
        <w:t>раста молодняка (см. табл. 186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крупных индейководческих фермах и приусадебных хо</w:t>
        <w:softHyphen/>
        <w:t>зяйствах в первые 10 сут после вывода из яйца индюшат кормят влажными мешанками 8 раз в сутки с интервалами 2 ч и не</w:t>
        <w:softHyphen/>
        <w:t>большими порциями, с 10 сут до 2 мес — 5—6 раз, а затем — как взрослых инде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орошего роста и развития индюшатам необходимо мно</w:t>
        <w:softHyphen/>
        <w:t>го белковых и витаминных кормов. В состав мешанок включают зерно (кукурузы, пшеницы, ячменя и др.) в виде крупы, вареные яйца, творог, сухое молоко и обрат, тертую морковь, зелень. Ме</w:t>
        <w:softHyphen/>
        <w:t>шанки готовят на свежем обрате и пахте, молочной сыворотке и простокваше. Рубленую зелень полезно скармливать с просто</w:t>
        <w:softHyphen/>
        <w:t>квашей. Яйца и морковь скармливают с кашей. Зелень дают в мешанках и отде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рацион индюшат в первые 5-10 сут после вывода, г на голову в сутки: крупа - 5-8, крутые яйца - 3-2 шт., творог - 2-10, обрат — 5—10, мор</w:t>
        <w:softHyphen/>
        <w:t>ковь, зелень - 3-1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ые 3 сут индюшат кормят мелкой крупой или круто сва</w:t>
        <w:softHyphen/>
        <w:t>ренной кашей с рубленым вареным яйцом, тертой морковью и рубленой зеленью. Дают питьевую воду комнатной темпер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-недельного возраста для индюшат готовят зерновую смесь примерно следующего состава, % по массе: зерновые (в том чис</w:t>
        <w:softHyphen/>
        <w:t>ле зернобобовые): до 17 нед — 50—55, от 18 нед - 75—80; жмыхи и шроты: до 17 нед — 10—20, от 18 нед — 5—10; корма животного происхождения: до 17 нед — 8-10, от 18 нед — 4; дрожжи кормо</w:t>
        <w:softHyphen/>
        <w:t>вые — 3—8, мука травяная (в зимний период) — 3—8, минераль</w:t>
        <w:softHyphen/>
        <w:t>ные добавки -- 1—4, кормовой жир до 17 нед — 1-3. В состав зерновой смеси включают премиксы в количестве 1 % от массы корма. В первые 4 нед применяют премикс П 5-1, в 5-13 нед -премикс П 6-1. Например, в 1 кг премикса П 5-1 содержит</w:t>
        <w:softHyphen/>
        <w:t>ся витаминов: А — 1 млн ME, D3 — 200 тыс. ME, E — 2,5 г, В, -200 мг, В2 - 400 мг, В3 - 1,2 г, В4 - 40, В5 - 3, В6 - 200, В12 -3, Вс — 70, К — 10, С — 5 г; микроэлементов: железа — 1 г, мар</w:t>
        <w:softHyphen/>
        <w:t>ганца — 10, цинка — 5, меди - 250, йода - 100, кобальта - 100, селена — 20; бацитрацина — 1,5 г; метионина — 50 г, фермента МЭК СК-2 — 50 г. При отсутствии в хозяйстве премикса в кор</w:t>
        <w:softHyphen/>
        <w:t>мовую смесь включают гарантированные витаминно-минераль-ные добавки по существующим норм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циона индюшат при выращивании на мясо зерновая смесь занимает примерно 80—85 %, ремонтного молод</w:t>
        <w:softHyphen/>
        <w:t>няка — 70—75, сочные и зеленые корма — соответственно 15—20 и 25—30 % от суточной потребности в обменной энергии. Вместо зерновой смеси можно скармливать полнорационные комбикор</w:t>
        <w:softHyphen/>
        <w:t>ма заводско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раз в месяц индюшатам в кормовой рацион добавляют гравий с размером частиц 3—5 мм из расчета 3—5 г на голову. За 7—10 сут до сдачи молодняка на мясо дачу гравия прекращают, так как при переработке птицы он может повредить рабочие ор</w:t>
        <w:softHyphen/>
        <w:t>ганы маш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онт кормления молодняка индеек при сухом типе составля</w:t>
        <w:softHyphen/>
        <w:t>ет 3—8 см, при комбинированном — 8—20; фронт поения — 2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6. КОНТРОЛЬ ПОЛНОЦЕННОСТИ КОРМЛЕНИЯ ПТИ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ценным является кормление, при котором птица полу</w:t>
        <w:softHyphen/>
        <w:t>чает энергию, питательные и биологически активные вещества в соответствии с потребностью при оптимальном соотношении между н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полноценности кормления зависят состояние здоровья птицы, продуктивность, пищевые и инкубационные качества яиц, а также устойчивость организма птицы к возбудителям инфек</w:t>
        <w:softHyphen/>
        <w:t>ционных и инвазионных болез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ценности кормления птицы проводят путем сравнения наличия обменной энергии, сырого протеина и ами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кислот, сырой клетчатки, кальция, фосфора и натрия в 100 г концентрированных кормов при сухом типе кормления и в ра</w:t>
        <w:softHyphen/>
        <w:t>ционе на 1 голову в сутки при комбинированном типе кормле</w:t>
        <w:softHyphen/>
        <w:t>ния с нормами потребности, а также по уровню яичной и мяс</w:t>
        <w:softHyphen/>
        <w:t>ной продуктивности, по живой массе птицы, по состоянию по</w:t>
        <w:softHyphen/>
        <w:t>мета, по содержанию в желтке яиц витамина А и каротиноидов, витамина А в печени молодняка, по прочности скорлупы яиц, отклонениям в развитии эмбрионов при инкубации яиц племен</w:t>
        <w:softHyphen/>
        <w:t>ной птицы, выводимости, состоянию суточных цыплят, утят, гусят и индюшат, биохимическим показателям крови, яиц и пе</w:t>
        <w:softHyphen/>
        <w:t>чени (при вскрытии больной птицы), по затратам кормов на единицу прироста и 10 шт. яиц и др. Проводят систематический осмотр птицы с регистрацией признаков, характерных для не</w:t>
        <w:softHyphen/>
        <w:t>достаточности отдельных веществ в рационе. Например, при не</w:t>
        <w:softHyphen/>
        <w:t>достатке витамина В2 у цыплят оперение взъерошенное, хромота или передвижение на «пятках», пальцы скрючены внутрь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полноценном, но обильном кормлении с большим со</w:t>
        <w:softHyphen/>
        <w:t>держанием углеводов в рационе нередко увеличивается живая масса несушек, одновременно снижается яичная продуктивность и возрастают затраты кормов на получение каждых 10 шт. яиц. При слишком высоком приросте живой массы у несушек замед</w:t>
        <w:softHyphen/>
        <w:t>ляется скорость обменных процессов, вследствие чего появляет</w:t>
        <w:softHyphen/>
        <w:t>ся потребность в дополнительном корме на поддержание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нтроле полноценности кормления по состоянию поме</w:t>
        <w:softHyphen/>
        <w:t>та птицы обращают внимание на его вид и консистенцию. При полноценном кормлении у здоровой птицы помет плотный, тем</w:t>
        <w:softHyphen/>
        <w:t>ного цвета с белым налетом мочевой кислоты. Тестообразная консистенция и желтый цвет указывают на излишки углеводов в корме. Большое количество мочевой кислоты на помете, водя</w:t>
        <w:softHyphen/>
        <w:t>нистость его со слизистыми красноватыми полосками — показа</w:t>
        <w:softHyphen/>
        <w:t>тель излишка животного белка в корме. Разжиженный помет иногда бывает у несушек, главным образом из-за повышенного содержания поваренной соли в рационе. Жидкий помет с зеле</w:t>
        <w:softHyphen/>
        <w:t>новатым оттенком бывает при заболеваниях, не вызванных корм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нтроле В-витаминного питания определяют содержа</w:t>
        <w:softHyphen/>
        <w:t>ние витамина и каротиноидов в желтках яиц. При нормальном А-витаминном питании в 1 г желтка инкубационных яиц должно содержаться в среднем не менее 6 мкг витамина и не менее 15 мкг каротиноидов. С целью определения уровня содержания витамина А у молодняка убивают 3—5 нормально развитых здо</w:t>
        <w:softHyphen/>
        <w:t>ровых цыплят, утят, гусят, индюшат и исследуют их печень. Со</w:t>
        <w:softHyphen/>
        <w:t>держание витамина А в 1 г печени при натуральной влажности здоровых цыплят и кур составляет, мкг: в возрасте 1 сут — 20—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, 10 сут - 40-60, 30 сут - 100-150, 60-120 сут - 250-300, взрослых — 350—4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нтроле минерального и D-витаминного питания несу</w:t>
        <w:softHyphen/>
        <w:t>шек обращают внимание на прочность скорлупы яиц. Ее уста</w:t>
        <w:softHyphen/>
        <w:t>навливают путем измерения микрометром толщины на трех уча</w:t>
        <w:softHyphen/>
        <w:t>стках яйца -- экваториальной части, тупом и остром концах (предварительно удалив предскорлупную оболочку) с точностью до 0,001 мм, затем вычисляют среднее значение из этих измере</w:t>
        <w:softHyphen/>
        <w:t>ний. Толщина скорлупы, например, куриных яиц колеблется от 0,2 до 0,4 мм, толщина подскорлупной оболочки составляет 0,06—0,07 мм. Яйца кур со скорлупой тоньше 0,32 мм легко бьются при укладке и транспортиров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лноценность кормления племенной птицы выявляют по отклонениям в развитии эмбрионов при инкубации яиц. Гибель эмбрионов чаще всего бывает при белковой интоксикации и не</w:t>
        <w:softHyphen/>
        <w:t>достаточности в рационе витаминов. Белковая интоксикация возникает в результате чрезмерного скармливания несушкам протеиновых кормов, особенно животного происхождения. На</w:t>
        <w:softHyphen/>
        <w:t>пример, при недостатке витамина D у эмбрионов наряду с об</w:t>
        <w:softHyphen/>
        <w:t>щим отставанием в росте сильно укорачиваются конечности, утолщаются суставы, недоразвита и загнута вниз верхняя часть клюва, образуя «попугаев» клюв, перерождается печень. При не</w:t>
        <w:softHyphen/>
        <w:t>достатке витамина А наблюдаются отставание в росте эмбрио</w:t>
        <w:softHyphen/>
        <w:t>нов, отложение в почках мочекислых солей (уратов) в виде бе</w:t>
        <w:softHyphen/>
        <w:t>ловато-желтых включений. Эти признаки усиливаются при од</w:t>
        <w:softHyphen/>
        <w:t>новременном недостатке в рационе рибофлавина и избытке про</w:t>
        <w:softHyphen/>
        <w:t>теина. При дефиците рибофлавина (витамина В2) у эмбрионов появляются отечность и скрючивание пальцев, нарушается раз</w:t>
        <w:softHyphen/>
        <w:t>витие пуха; перьевые сосочки похожи на булавочную головку, пух скручивается и становится как бы «курчавы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лноценность кормления птицы устанавливают также по биохимическим показателям крови и яйца. Некоторые показате</w:t>
        <w:softHyphen/>
        <w:t>ли сыворотки крови здоровых кур приведены в табл. 18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  fi*7     lE/iT'JiTJU-fcl    Ш     ИЛТ1/Х'ШЧГИГ-ЧЧ11^      ПЛи-ПЪГЪТЛЬ 1¥1Ж      ^1   I                -     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елтке яиц витамина А должно быть не менее 6—8 мкг/г у кур, 7—10 — у индеек, 8—12 - у уток и 10—13 мкг/г у гусей; ка-ротиноидов: у кур и индеек — 8—20 мкг/г, у гусей и уток — 20-25 мкг/г; витамина С: у кур и уток — 20—40 мкг/г, индеек — 28— 56 и у гусей — 55—60 мкг/г; рибофлавина (В2): у кур и индеек -4,5 мкг/г, у уток и гусей — 6 мкг/г. Содержание витамина В2 в белке яиц должно быть 2—3 мкг/г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21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44:00Z</dcterms:created>
  <dc:creator> </dc:creator>
  <dc:description/>
  <cp:keywords/>
  <dc:language>en-US</dc:language>
  <cp:lastModifiedBy> </cp:lastModifiedBy>
  <dcterms:modified xsi:type="dcterms:W3CDTF">2007-09-23T18:07:00Z</dcterms:modified>
  <cp:revision>5</cp:revision>
  <dc:subject/>
  <dc:title>КОРМЛЕНИЕ ПТИЦЫ</dc:title>
</cp:coreProperties>
</file>