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Лекция № 7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Кормление свиней. 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/>
      </w:pPr>
      <w:r>
        <w:rPr>
          <w:sz w:val="28"/>
          <w:szCs w:val="28"/>
        </w:rPr>
        <w:t>1. Особенности пищеварения и обмена веществ у свиней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ормление хряков-производителей. Корма, рационы и техника кормления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ормление холостых и супоросных свиноматок. Корма, рационы и техника корм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07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ищеварения и обмена веществ у свин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свиней определяют их высокую мясную продуктивность и специфику к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ньи - многоплодные, скороспелые и интенсивно растущие животные,</w:t>
      </w:r>
      <w:r>
        <w:rPr>
          <w:sz w:val="28"/>
          <w:szCs w:val="28"/>
        </w:rPr>
        <w:t xml:space="preserve"> в чем они превосходят другие виды сельскохозяйственных животных. </w:t>
      </w:r>
      <w:r>
        <w:rPr>
          <w:sz w:val="28"/>
          <w:szCs w:val="28"/>
          <w:u w:val="single"/>
        </w:rPr>
        <w:t xml:space="preserve">Плодовитость свиней в среднем составляет 8 - 12 поросят в помете. Физиологическая скороспелость наступает в 5 - 6-месячном возрасте, хозяйственная - в 6 - 7 ме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роста, выраженная в числе удвоений живой массы от рождения до годовалого возраста, у них в 3 - 4 раза больше, чем у крупного рогатого скота. Только в первые 2 месяца после рождения масса поросят увеличивается в 4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еле свиньи наименьшая удельная масса костей и сухожилий, статических и статодинамических мышц, содержащих много склеропротеинов (эластина, коллагена) и много собственно мышечных легкоусвояемых человеком бел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иньи отличаются ранним усиленным отложением запасов веществ в теле. В 2 - 3 месяца у поросят стабилизируется содержание азотистых веществ в мышечной ткани, в то время как у телят, ягнят, жеребят это происходит в 5 - 6 мес, хотя свиньи рождаются морфологически менее зрелыми, чем травоядные животные. При полноценном кормлении уже в 8 - 10-месячном возрасте у свиней откладывается в теле большое количество резервных веществ и особенно подкожного жира - сала (шпига) на всей поверхности тела; часто масса сала в туше не уступает массе мяса. Свиньи превосходят мясных животных всех видов по содержанию съедобных сухих веществ, а по убойному выходу уступают лишь первосортным бройлер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сокая мясная продуктивность свиней обусловливается их многоплодным, относительно коротким сроком супоросности, высокой интенсивностью постнатального роста, малой удельной массой в теле костей и сухожилий при высоком содержании в мясе полноценных белков, ранним наступлением зрелости и усиленным резервированием веществ, а также интенсивностью физиологических и биологических (обменных) процессов в организ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виньи - всеядные животные с кишечным типом пищеварения. Это позволяет им приспосабливаться к разным типам кормления - от концентратного до малоконцентратного, хорошо использовать корма растительного и животного происхождения, но в отличие от жвачных животных они плохо переваривают и усваивают корма, богатые клетчаткой</w:t>
      </w:r>
      <w:r>
        <w:rPr>
          <w:sz w:val="28"/>
          <w:szCs w:val="28"/>
        </w:rPr>
        <w:t>. Свиньи переваривают хорошо те органические вещества, для которых не требуется обязательное посредничество микрофлоры, т.е. протеин, жир, крахмал, сахар. Клетчатка в кишечнике служит больше балластным, чем питательным веществом. Потребление корма с содержанием клетчатки в сухом веществе больше 10 - 12 % сопровождается у взрослых свиней заметным понижением переваримости самой клетчатки и незначительным снижением других органических веществ вследствие избытка балласта в химусе. Пониженное содержание клетчатки в сухом веществе корма (менее 5 - 8 %) приводит к нарушению пищеварения и обмена веществ. Физиологический эффект скармливания рационов с повышенным содержанием клетчатки проявляется обычно в увеличении скорости прохождения корма через кишечник и слабительном эффекте. Это имеет значение для предупреждения запоров. Кроме того, клетчатка служит основным фактором профилактики заболеваний свиней язвой и эрозией желудка, часто встречающихся в условиях промышленных комплексов при скармливании концентрированных кормов тонкого помола. Уровень клетчатки в рационах супоросных маток меньше 10 % ведет к появлению у маток после опороса агалак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обенность протеинового питания свиней - это отсутствие в их организме синтеза аминокислот. Поэтому протеин необходим прежде всего как источник аминокислот, особенно незаменимых.</w:t>
      </w:r>
      <w:r>
        <w:rPr>
          <w:sz w:val="28"/>
          <w:szCs w:val="28"/>
        </w:rPr>
        <w:t xml:space="preserve"> Недостаток в рационе аминокислот приводит к таким же отрицательным последствиям, как и дефицит протеина в целом. Для организации протеинового питания свиней учитывают взаимодействие в их организме аминокислот с другими питательными и биологически активными веществами. Например, недостаток ниацина в рационе может привести к определенному дефициту триптофана, так как некоторое его количество превращается в этот витамин. Точно так же метионин может использоваться для синтеза хол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обенность минерального питания свиней - это не только контроль абсолютного количества отдельных элементов в рационе, но и учет взаимосвязи их между собой и с другими факторами. Например, оптимальное соотношение кальция и фосфора 1:1 - 1:2 при условии достаточного обеспечения витамином D.</w:t>
      </w:r>
      <w:r>
        <w:rPr>
          <w:sz w:val="28"/>
          <w:szCs w:val="28"/>
        </w:rPr>
        <w:t xml:space="preserve"> Значительное отклонение от его соблюдения при дефиците витамина D снижает использование кальция и фосфора корма и может стать причиной тех же нарушений в организме, которые возникают при недостатке этих элементов в рационе. Избыток кальция снижает использование цинка и вызывает паракератоз. При избытке магния уменьшается его использование, а избыток кальция и магния приводит к снижению всасывания фосфора. Тесная взаимосвязь существует в обмене между железом, калием и магнием, медью и железом, натрием и кал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собенность витаминного питания свиней - это отсутствие или недостаточной синтез в организме водорастворимых витаминов группы В, поэтому они должны всегда присутствовать в рационе. Кроме того, свиньи остро нуждаются в каротине и витамине А</w:t>
      </w:r>
      <w:r>
        <w:rPr>
          <w:sz w:val="28"/>
          <w:szCs w:val="28"/>
        </w:rPr>
        <w:t>, что обусловлено интенсивностью обмена веществ и энергии в организме; расход витамина А и каротина увеличивается в геометрической прогре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иньи очень чувствительны к несбалансированному кормлению. Сравнительно небольшие, но хронические погрешности в сбалансированности рационов могут привести ко многим нарушениям в организме, к понижению резистентности и увеличению смертности. Например, запоздание с подкормкой поросят сульфатом железа и позднее приучение их к потреблению растительного корма вызывают острую физиологическую анемию, при которой падает содержание гемоглобина в крови, понижается резистентность организма, что увеличивает риск заболевания. Физиологическая анемия возникает в период функционального становления красного костного мозга как главного очага постнатального кроветво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иньи по степени трансформации питательных веществ корма в мясо не имеют себе равных среди сельскохозяйственных животных. Выход съедобных сухих веществ, полученных из 100 г переваримых питательных веществ корма, в мясе свиней в 3 раза больше, чем в мясе крупного рогатого скота, овец и кур. Качество мяса и жира у них зависит от кормления больше, чем у крупного рогатого скота и овец, а витаминная ценность свинины целиком определяется уровнем витаминного питания. При скармливании корма со значительным количеством жира с низкой точкой плавления (высоким содержанием олеиновой кислоты) образуется мажущееся и легкоплавкое сало с привкусом соответствующего растительного масла. Если же в корме много жира с высокой точкой плавления (содержащего много стеариновой и пальмитиновой кислот), то консистенция сала твердая. Корма, содержащие много крахмала и минимум протеина и жира (ячмень, рожь, просо и др.), способствуют получению сочного вкусного сала и тканевого жира. В связи с этим необходимо предъявлять высокие требования к качеству кормления, особенно при откорме сви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е и хозяйственные особенности свиней определяют специфику нормирования энергии, протеина, минеральных веществ и витаминов, а также режима кормления в условиях промышленной технологии свиноводства и фермерских хозяйств. При этом наибольшее значение приобретает нормирование кормления по сухому веществу и определенной концентрации в нем энергии и питательных веществ для различных половозрастных и производственных групп свиней с учетом их живой массы и уровня продуктив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 этом считается, что </w:t>
      </w:r>
      <w:r>
        <w:rPr>
          <w:sz w:val="28"/>
          <w:szCs w:val="28"/>
          <w:u w:val="single"/>
        </w:rPr>
        <w:t>чем выше концентрация переваримой энергии в сухом веществе, тем выше при прочих равных условиях коэффициент использования питательных веществ корма на образование продукции и ниже потребность в сухом веще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Режим кормления свиней включает в себя тип кормления, подготовку, консистенцию, порядок раздачи и способ скармливания корма, кратность кормления в сутки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кормления зависит от региональных особенностей кормопроизводства и характеризуется структурой рациона (по питательност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широко </w:t>
      </w:r>
      <w:r>
        <w:rPr>
          <w:sz w:val="28"/>
          <w:szCs w:val="28"/>
          <w:u w:val="single"/>
        </w:rPr>
        <w:t>применяют три основных типа кормления свиней: концентратный, концентратно-картофельный и концентратно-корнеплод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рупных свиноводческих комплексах с промышленной технологией в основном используют концентратный тип кормления, в специализированных и фермерских хозяйствах - концентратно-картофельный или концентратно-корнеплод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рмов к скармливанию сводится к повышению их поедаемости и определяется свойствами скармливаемых кормов, структурой рациона, уровнем кормления, назначением продуктивности и хозяйственным расчетом. Например, в процессе приучения 3 - 5-суточных поросят к поеданию растительного корма им дают поджаренный ячмень или другие злаковые зерна, делая их привлекательными по запаху, легкоразжевываемыми и вкусными. Зерно и жмыхи скармливают в дробленом виде, крупные корнеклубнеплоды измельчают, что способствует усилению слюноотделения и желудочно-кишечного сокоотделения; картофель дают вареным, иногда в виде пюре при систематическом скармливании в большом количестве. Траву измельчают или дают в виде пасты, замешивая с концентратами. Мелкостебельчатую траву при небольших дачах скармливают в цельном виде. Запаривание и варка корма аргументируются в каждом отдельном случае, например, скармливание вареной каши оправдано при раннем приучении к растительному корму, при искусственном вскармливании поросят, рано отнятых от маток, и лечебном корм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систенция корма имеет важное значение. </w:t>
      </w:r>
      <w:r>
        <w:rPr>
          <w:sz w:val="28"/>
          <w:szCs w:val="28"/>
          <w:u w:val="single"/>
        </w:rPr>
        <w:t>Поедание сухого или полусухого корма сопровождается тщательным пережевы</w:t>
        <w:softHyphen/>
        <w:t xml:space="preserve">ванием, увеличением слюноотделения и желудочно-кишечного сокоотделения, усилением моторики желудка и кишок, </w:t>
      </w:r>
      <w:r>
        <w:rPr>
          <w:sz w:val="28"/>
          <w:szCs w:val="28"/>
        </w:rPr>
        <w:t>но при этом замедляется процесс поедания, снижаются аппетит и прирост. При скармливании жидкого корма (болтушек) наступает частичная атрофия жевательного аппарата, замедляется интенсивность секреторной и моторной деятельности пищеварительной системы и, как следствие, падает переваримость корма. В итоге усвоение, оплата корма и продуктивность снижаются, а мясо свиней становится водянистым или слишком осаленным. Болтушки допустимы как лечебно-профилактическое диетическое средство с кратковременным применением. Самая рациональная консистенция корма для свиней - мешанка 70%-й влажности. Такой корм хорошо поедается, секреторная и кислотно-ферментно-выделительная деятельность желудка идет на высоком физиологическом уровне. Теплый влажный корм возбуждает аппетит, усиливает перистальтику кишок, предупреждает запоры, повышает прирост массы тела и улучшает общее состояние здоров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ность кормлений в сутки устанавливают, исходя из минимального числа кормлений, при котором свиньи полностью съедают корм. Это зависит от рациона, возраста и натренированности животных в разовом потреблении корма. При концентратном типе кормления, начиная с 3 - 4-месячного возраста, свиней можно кормить 2 раза в сутки. При полуконцентратном кормлении переход на двукратное кормление начинают не ранее 4-месячного возраста при соответствующем приучении к объемистому корму. При двукратном кормлении переваримость и использование корма не ухудшаются, увеличивается время для отдыха свиней, тем более что большую часть суток они спят. Установлено, что поросята до 4 месяцев затрачивают на сон в сутки около 21 ч, а в более старшем возрасте - 18 - 20 ч; ночью свиньи находятся в состоянии глубокого сна. Молодняк до 3 - 4 месяцев в большинстве случаев кормят сухими и полусухими полнорационными комбикормами вво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РМЛЕНИЕ ХРЯКОВ-ПРОИЗВОДИТЕЛ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задача нормированного кормления племенных хряков - получение от них спермы высокого качества. Систематические погрешности в кормлении сопровождаются понижением оплодотворяемости маток и ухудшением жизнеспособности потом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лияние кормления на спермопродукцию у хряков более выражено, чем у производителей других видов животных. У хряков наивысший уровень спермопродукции; объем эякулята в среднем 400 - 500 мл, а в отдельных случаях до 900 - 1000 мл за одну садку: это в 10 раз больше, чем у жеребцов, в 100 раз, чем у быков, и в 250 раз больше, чем у бар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качество спермы (объем, густота, подвижность, переживаемость спермиев) оказывает влияние полноценность кормления. Нарушения воспроизводительной деятельности наблюдают при недостатке энергетического, протеинового, витаминного и минерального питания. Образование спермиев и семенной жидкости, садка и коитус, усиленная нервная деятельность и повышенный объем веществ сопряжены с большой потребностью в биологически полноценном протеине, разнообразных витаминах, минеральных веществах, в том числе микроэлементах. Дефицит этих веществ ведет к понижению семяпродукции, ухудшению ее качества, что вызывает ослабление внутриутробного роста и жизненности поросят. Например, при недостатке в рационе протеина у хряков понижаются объем эякулята и переживаемость спермиев. Перекорм или недокорм по общему уровню питания отрицательно сказываются на потенции хряков, производители становятся вялыми, отказываются от са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качество спермы существенное влияние оказывают структура рациона и отдельные корма. Например, кормление объемистыми кормами способствует снижению половой энергии. Водянистые корма отрицательно влияют на густоту и подвижность спермиев. Недостаток витаминов и минеральных веществ, особенно фосфора, снижает переживаемость и оплодотворяющую способность спермиев. Поэтому кормление племенных хряков строго нормир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хряков в питательных и биологически активных веществах зависит от живой массы и половой нагрузки. Обычно молодым хрякам разрешают 6 - 8 садок в месяц, а хрякам старше 2 лет -  до 12 - 16 садок; интенсивное половое использование - соответственно 12 - 16 и 20 - 25 садок в месяц (табл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питательных веществ рассчитывают на интенсивное использование хряков в течение всего года. </w:t>
      </w:r>
      <w:r>
        <w:rPr>
          <w:sz w:val="28"/>
          <w:szCs w:val="28"/>
          <w:u w:val="single"/>
        </w:rPr>
        <w:t xml:space="preserve">При длительном неслучном периоде нормы следует снижать по всем питательным веществам: взрослым хрякам живой массой 250 - 350 кг - на 20 %. </w:t>
      </w:r>
    </w:p>
    <w:p>
      <w:pPr>
        <w:pStyle w:val="Heading2"/>
        <w:ind w:firstLine="720"/>
        <w:rPr/>
      </w:pPr>
      <w:r>
        <w:rPr/>
        <w:t xml:space="preserve">Таблица 1  </w:t>
      </w:r>
    </w:p>
    <w:p>
      <w:pPr>
        <w:pStyle w:val="Normal"/>
        <w:spacing w:lineRule="auto" w:line="218" w:before="0" w:after="60"/>
        <w:ind w:left="1200" w:right="-7" w:hanging="0"/>
        <w:jc w:val="both"/>
        <w:rPr/>
      </w:pPr>
      <w:r>
        <w:rPr/>
        <w:t>Нормы кормления хряков-производителей на голову в сутки и концентрация энергии и питательных веществ в 1 кг корм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1"/>
        <w:gridCol w:w="1323"/>
        <w:gridCol w:w="1323"/>
        <w:gridCol w:w="1326"/>
        <w:gridCol w:w="1421"/>
        <w:gridCol w:w="1134"/>
      </w:tblGrid>
      <w:tr>
        <w:trPr>
          <w:trHeight w:val="708" w:hRule="exact"/>
          <w:cantSplit w:val="true"/>
        </w:trPr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Живая масса,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-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энергия, МД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вещество,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й протеин, 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римый протеин, г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8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, г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онин, г 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онин+цистинн, г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Сырая клетчатка, г*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/>
            </w:pPr>
            <w:r>
              <w:rPr>
                <w:sz w:val="28"/>
                <w:szCs w:val="28"/>
              </w:rPr>
              <w:t>224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, г</w:t>
            </w:r>
          </w:p>
          <w:p>
            <w:pPr>
              <w:pStyle w:val="Normal"/>
              <w:spacing w:lineRule="auto" w:line="360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spacing w:lineRule="auto" w:line="360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,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, 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, м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>Медь, м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д, м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тин, мг*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autoSpaceDE w:val="true"/>
              <w:spacing w:lineRule="auto" w:line="360" w:before="0" w:after="0"/>
              <w:rPr/>
            </w:pPr>
            <w:r>
              <w:rPr/>
              <w:t>А, тыс.М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18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тыс.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 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1</w:t>
            </w:r>
            <w:r>
              <w:rPr>
                <w:sz w:val="28"/>
                <w:szCs w:val="28"/>
              </w:rPr>
              <w:t>, 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2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, 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4</w:t>
            </w:r>
            <w:r>
              <w:rPr>
                <w:sz w:val="28"/>
                <w:szCs w:val="28"/>
              </w:rPr>
              <w:t>,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5</w:t>
            </w:r>
            <w:r>
              <w:rPr>
                <w:sz w:val="28"/>
                <w:szCs w:val="28"/>
              </w:rPr>
              <w:t>, 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12</w:t>
            </w:r>
            <w:r>
              <w:rPr>
                <w:sz w:val="28"/>
                <w:szCs w:val="28"/>
              </w:rPr>
              <w:t>, м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Молодых хряков при умеренном использовании кормят по нормам без уменьшения</w:t>
      </w:r>
      <w:r>
        <w:rPr>
          <w:sz w:val="28"/>
          <w:szCs w:val="28"/>
        </w:rPr>
        <w:t>, что обеспечивает их нормальный рост и разви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уровнем энергетического питания является потребление взрослыми хряками 1,66 ЭКЕ (16,6 МДж обменной энергии) на 100 кг живой ма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полноценность протеинового питания хряков обусловлена прежде всего достаточным количеством аминокислоты лизина. Оптимальным уровнем лизинового питания хряков является 4,8 % лизина от сырого протеина или 0,95 % от сухого вещества, а по метионину + цистину - соответственно 3,2 и 0,63 % при существующих нормах переваримого протеина: 110 г в расчете на 1 ЭКЕ или 15,5 % в сухом веществе рациона. Чтобы сбалансировать рацион по лизину до уровня 4,8 %, включают вы-соколизиновые корма (обрат, рыбная мука, гороховая мука, соевый шрот и др.) или кормовой концентрат лизина (КК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Рационы для племенных хряков должны быть небольшого объема, поэтому потребность в сухом веществе для растущих хряков составляет 1,7 кг, для взрослых - 1,0 - 1,3 кг на 100кг живой массы при концентрации энергии 1,42 ЭКЕ (14,2 МДж) в 1 кг сухого вещества. В сухом веществе клетчатки должно содержаться около 7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ционы племенных хряков должны быть всегда обеспечены комплексом витаминов, так как дефицит даже одного из них резко снижает качество спермы и воспроизводительную способность свиноматок</w:t>
      </w:r>
      <w:r>
        <w:rPr>
          <w:sz w:val="28"/>
          <w:szCs w:val="28"/>
        </w:rPr>
        <w:t xml:space="preserve"> (табл. 2). В 1 кг сухого вещества рациона должно содержаться витаминов: А - 5,8 тыс. ME, D - 0,6 тыс. ME, E - 47 мг, В</w:t>
      </w:r>
      <w:r>
        <w:rPr/>
        <w:t>1</w:t>
      </w:r>
      <w:r>
        <w:rPr>
          <w:sz w:val="28"/>
          <w:szCs w:val="28"/>
        </w:rPr>
        <w:t xml:space="preserve"> -2,6, В</w:t>
      </w:r>
      <w:r>
        <w:rPr/>
        <w:t>2</w:t>
      </w:r>
      <w:r>
        <w:rPr>
          <w:sz w:val="28"/>
          <w:szCs w:val="28"/>
        </w:rPr>
        <w:t xml:space="preserve"> - 5,8, В</w:t>
      </w:r>
      <w:r>
        <w:rPr/>
        <w:t>3</w:t>
      </w:r>
      <w:r>
        <w:rPr>
          <w:sz w:val="28"/>
          <w:szCs w:val="28"/>
        </w:rPr>
        <w:t xml:space="preserve"> - 23 мг, В</w:t>
      </w:r>
      <w:r>
        <w:rPr/>
        <w:t>4</w:t>
      </w:r>
      <w:r>
        <w:rPr>
          <w:sz w:val="28"/>
          <w:szCs w:val="28"/>
        </w:rPr>
        <w:t xml:space="preserve"> - 1,6 г, В</w:t>
      </w:r>
      <w:r>
        <w:rPr/>
        <w:t>5</w:t>
      </w:r>
      <w:r>
        <w:rPr>
          <w:sz w:val="28"/>
          <w:szCs w:val="28"/>
        </w:rPr>
        <w:t xml:space="preserve"> - 81 мг, В</w:t>
      </w:r>
      <w:r>
        <w:rPr/>
        <w:t>12</w:t>
      </w:r>
      <w:r>
        <w:rPr>
          <w:sz w:val="28"/>
          <w:szCs w:val="28"/>
        </w:rPr>
        <w:t xml:space="preserve"> - 29 м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организации полноценного и сбалан</w:t>
        <w:softHyphen/>
        <w:t>сированного кормления уделяют минеральным веществам и в пер</w:t>
        <w:softHyphen/>
        <w:t xml:space="preserve">вую очередь фосфор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фосфора отрицательно влияет на количество и качество спермы, особенно при интенсивном использовании хряков. В сухом веществе рациона должно со</w:t>
        <w:softHyphen/>
        <w:t>держаться кальция 0,93 %, фосфора 0,76 %. Нормы микроэле</w:t>
        <w:softHyphen/>
        <w:t>ментов, приведенные в табл. 1, ориентировочные. Достоверно установлено положительное влияние на воспроизводительные качества хряков лишь цинка.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  <w:t>Рецепт премикса для свиней (на 1 т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мпонен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ки-производители, свиноматки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А, млн. 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млн. 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Йод, 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хряков в витаминах и минеральных веществах удовлетворяют при скармливании высококачественной травяной муки бобовых культур, красной моркови, кормов животного про</w:t>
        <w:softHyphen/>
        <w:t>исхождения, белково-витаминно-минеральных добавок (БВМД), специальных премиксов и витаминных препаратов. Премиксы и БВМД, как правило, вводят в составе комбикормов или тща</w:t>
        <w:softHyphen/>
        <w:t>тельно приготовленной смеси концентрированных кормов. В летний период дефицит биологически активных веществ в ра</w:t>
        <w:softHyphen/>
        <w:t>ционах восполняют за счет зеленой тр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рационов должна быть разнообразна: концентри</w:t>
        <w:softHyphen/>
        <w:t>рованные корма составляют 70 - 80 %, сочные - 10 - 15, травяная мука - 3 - 5, корма животного происхождения - 6 - 8 % от по</w:t>
        <w:softHyphen/>
        <w:t>требности в Э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кормления для хряков во всех регионах должен быть концентратный. Из концентрированных кормов скармливают зерновые злаковые - ячмень, кукурузу, пшеницу, овес, а также бобовые (горох) и шроты (подсолнечный, соевый, льняной), комбикорм. Общее количество концентратов составляет в сред</w:t>
        <w:softHyphen/>
        <w:t>нем 3 - 4 кг в сутки. Концентраты скармливают в виде смеси (табл. 3).</w:t>
      </w:r>
    </w:p>
    <w:p>
      <w:pPr>
        <w:pStyle w:val="Normal"/>
        <w:ind w:firstLine="27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278"/>
        <w:jc w:val="center"/>
        <w:rPr/>
      </w:pPr>
      <w:r>
        <w:rPr>
          <w:sz w:val="28"/>
          <w:szCs w:val="28"/>
        </w:rPr>
        <w:t>Рецепт комбикорма для хряков-производителей,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322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ки-производители</w:t>
            </w:r>
          </w:p>
        </w:tc>
      </w:tr>
      <w:tr>
        <w:trPr>
          <w:trHeight w:val="322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уби пшен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рот подсолне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от сое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ые дрож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ая м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ая м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, преципи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в рацион включают сочные корма (свеклу, морковь в сыром виде, картофель вареный) в количестве 2 - 3 кг, травяную муку бобовых растений - 0,3 - 0,5 кг в сутки. Из кормов животного происхождения дают рыбную, мясокостную и травя</w:t>
        <w:softHyphen/>
        <w:t xml:space="preserve">ную муку в количестве 20 - 40 г, а также обрат - 2 - 3 л в сут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летний период вместо сочных кормов и травяной муки в рационы включают траву - 2 - 3 кг в сутки. При недостатке минеральных веществ и витаминов в рационы вводят соль поваренную, мел, костную муку, кормовые фосфаты, соли микроэлементов, вита</w:t>
        <w:softHyphen/>
        <w:t>минные препараты, а также премиксы, которые дозируют из рас</w:t>
        <w:softHyphen/>
        <w:t>чета 10 г на 1 кг сухого вещества рациона (табл. 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цион концентратно-картофельного типа кормления для хряка-производителя живой массой 200 - 250 кг в зимний период, кг на голову в сутки: ячмень - 0,5, овес - 0,5, пшеница - 0,6, кукуруза - 0,5, горох - 0,1, травяная мука - 0,4, шрот подсолнечный - 0,1, мука рыбная - 0,2, обрат - 1,4, карто</w:t>
        <w:softHyphen/>
        <w:t>фель запаренный - 1,2; фосфат обесфторенный - 15 г, соль поваренная - 17, премикс - 35 г. В рационе содержится 4,2 ЭКЕ, 42,4 МДж обменной энергии, 458 г переваримого протеина, 28 г кальция, 23 г фосфора и 85 мг каротина. Нормы потребности в микроэлементах и витаминах обеспечиваются за счет премикса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3"/>
        <w:spacing w:lineRule="auto" w:line="240"/>
        <w:ind w:left="284" w:firstLine="244"/>
        <w:jc w:val="center"/>
        <w:rPr/>
      </w:pPr>
      <w:r>
        <w:rPr/>
        <w:t>Примерные рационы для хряков-производителей (живая масса 200-250 кг), на голову в сутки</w:t>
      </w:r>
    </w:p>
    <w:p>
      <w:pPr>
        <w:pStyle w:val="3"/>
        <w:spacing w:lineRule="auto" w:line="240"/>
        <w:ind w:left="284" w:firstLine="244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160"/>
        <w:gridCol w:w="1980"/>
      </w:tblGrid>
      <w:tr>
        <w:trPr>
          <w:trHeight w:val="284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Типы кормления в зимний пери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Летний период</w:t>
            </w:r>
          </w:p>
        </w:tc>
      </w:tr>
      <w:tr>
        <w:trPr>
          <w:trHeight w:val="28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108" w:hanging="0"/>
              <w:rPr/>
            </w:pPr>
            <w:r>
              <w:rPr/>
              <w:t>Концентратно-корнеплод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Концентрат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Ячмень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Овес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Кукуруза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Горох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Мука травяная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Шрот подсолнечный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Мука рыбная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Обрат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Морковь, свекла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108" w:hanging="0"/>
              <w:rPr/>
            </w:pPr>
            <w:r>
              <w:rPr/>
              <w:t>Зеленая масса бобовых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Преципитат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Соль поваренная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Премикс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рошее качество спермы, постоянную заводскую упитанность и высокую половую активность при круглогодовом использова</w:t>
        <w:softHyphen/>
        <w:t>нии с повышенной нагрузкой обеспечивает кормление хряков полнорационным комбикормом марки КК - 57, в состав которого входят следующие ингредиенты, % по массе: ячмень - 18, пше</w:t>
        <w:softHyphen/>
        <w:t>ница - 28,3, кукуруза - 5, овес - 8, отруби пшеничные - 10, го</w:t>
        <w:softHyphen/>
        <w:t>рох - 10, шрот подсолнечный - 8, мука рыбная - 4, дрожжи кормовые - 3, мел - 0,8, кормовой фосфат - 0,4, соль поварен</w:t>
        <w:softHyphen/>
        <w:t>ная - 0,5, премикс КС-1 - 1. В 1 кг премикса содержится витами</w:t>
        <w:softHyphen/>
        <w:t>нов: А - 2 млн. ME, D - 200 тыс. ME, Е - 1 г, К - 100 мг, В</w:t>
      </w:r>
      <w:r>
        <w:rPr/>
        <w:t>1</w:t>
      </w:r>
      <w:r>
        <w:rPr>
          <w:sz w:val="28"/>
          <w:szCs w:val="28"/>
        </w:rPr>
        <w:t xml:space="preserve"> -100, В</w:t>
      </w:r>
      <w:r>
        <w:rPr/>
        <w:t>2</w:t>
      </w:r>
      <w:r>
        <w:rPr>
          <w:sz w:val="28"/>
          <w:szCs w:val="28"/>
        </w:rPr>
        <w:t xml:space="preserve"> - 500 мг, В</w:t>
      </w:r>
      <w:r>
        <w:rPr/>
        <w:t>3</w:t>
      </w:r>
      <w:r>
        <w:rPr>
          <w:sz w:val="28"/>
          <w:szCs w:val="28"/>
        </w:rPr>
        <w:t xml:space="preserve"> - 1,2 г, В</w:t>
      </w:r>
      <w:r>
        <w:rPr/>
        <w:t>4</w:t>
      </w:r>
      <w:r>
        <w:rPr>
          <w:sz w:val="28"/>
          <w:szCs w:val="28"/>
        </w:rPr>
        <w:t xml:space="preserve"> - 25, В</w:t>
      </w:r>
      <w:r>
        <w:rPr/>
        <w:t>5</w:t>
      </w:r>
      <w:r>
        <w:rPr>
          <w:sz w:val="28"/>
          <w:szCs w:val="28"/>
        </w:rPr>
        <w:t xml:space="preserve"> - 2,2 г, В</w:t>
      </w:r>
      <w:r>
        <w:rPr/>
        <w:t>6</w:t>
      </w:r>
      <w:r>
        <w:rPr>
          <w:sz w:val="28"/>
          <w:szCs w:val="28"/>
        </w:rPr>
        <w:t xml:space="preserve"> - 300 мг, В</w:t>
      </w:r>
      <w:r>
        <w:rPr/>
        <w:t>12</w:t>
      </w:r>
      <w:r>
        <w:rPr>
          <w:sz w:val="28"/>
          <w:szCs w:val="28"/>
        </w:rPr>
        <w:t xml:space="preserve"> -2,2 мг; микроэлементов: железа - 4 г, марганца - 4, цинка - 8, меди - 0,8 г, йода - 40 мг, кобальта - 20, селена - 20 мг; в 1 кг комбикорма содержится 1,06 Э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вкусовых качеств и поедаемости сухих кор</w:t>
        <w:softHyphen/>
        <w:t>мов, травяной муки, комбикормов их увлажняют водой, обра</w:t>
        <w:softHyphen/>
        <w:t xml:space="preserve">том, молочной сывороткой. Корм должен иметь консистенцию крутой, рассыпчатой каши влажностью 60 - 70 %; жидкий корм хрякам противопоказа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у им дают в чистом виде. </w:t>
      </w:r>
      <w:r>
        <w:rPr>
          <w:sz w:val="28"/>
          <w:szCs w:val="28"/>
          <w:u w:val="single"/>
        </w:rPr>
        <w:t>Хряков кормят 2 раза в сутки по половине суточной нормы в одну да</w:t>
        <w:softHyphen/>
        <w:t>чу. Однократное кормление из-за переполнения пищеваритель</w:t>
        <w:softHyphen/>
        <w:t>ного тракта снижает половую активность хряков</w:t>
      </w:r>
      <w:r>
        <w:rPr>
          <w:sz w:val="28"/>
          <w:szCs w:val="28"/>
        </w:rPr>
        <w:t>, при этом уменьшаются переваримость и использование питательных ве</w:t>
        <w:softHyphen/>
        <w:t>ществ, а также вследствие неполного поедания закисают и пор</w:t>
        <w:softHyphen/>
        <w:t>тятся корма. Все корма должны быть доброкачественными, без признаков плесени, гнили, грибных и других поражений. Не рекомендуется случка хряков ранее, чем через 1,5 - 2 ч после к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сть кормления хряков-производителей контроли</w:t>
        <w:softHyphen/>
        <w:t>руют по упитанности, изменению живой массы, качеству спер</w:t>
        <w:softHyphen/>
        <w:t>мы, состоянию обмена веществ и здоров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 Кормление холостых и супоросных свиноматок. Корма, рационы и техника к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стояние здоровья свиноматок, нормальное течение полово</w:t>
        <w:softHyphen/>
        <w:t>го цикла, развитие полноценных яйцеклеток, хорошая оплодотворяемость, формирование и рост полноценных эмбрионов, благополучные опоросы и высокая молочность во многом зави</w:t>
        <w:softHyphen/>
        <w:t>сят от правильного кормления</w:t>
      </w:r>
      <w:r>
        <w:rPr>
          <w:sz w:val="28"/>
          <w:szCs w:val="28"/>
        </w:rPr>
        <w:t>. С этой целью нормированное и в то же время полноценное и сбалансированное кормление сви</w:t>
        <w:softHyphen/>
        <w:t>номаток должно быть организовано так, чтобы за один опорос от каждой матки получать 10 - 12 поросят живой массой не менее 1,2 кг, у которых к 2-месячному возрасту масса тела составит 18 - 20 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мление свиноматок строго нормируют с учетом возраста, живой массы и физиологического состояния (холостые, супо</w:t>
        <w:softHyphen/>
        <w:t>росные, лактирующ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мление холостых свиноматок</w:t>
      </w:r>
      <w:r>
        <w:rPr>
          <w:sz w:val="28"/>
          <w:szCs w:val="28"/>
        </w:rPr>
        <w:t>. В период подготовки свино</w:t>
        <w:softHyphen/>
        <w:t>маток к естественной случке или искусственному осеменению обращают внимание на состояние упитанности. Истощенные или, наоборот, ожиревшие матки плохо осеменяются и дают ма</w:t>
        <w:softHyphen/>
        <w:t>лочисленные пометы. Холостых свиноматок на передержке кор</w:t>
        <w:softHyphen/>
        <w:t xml:space="preserve">мят по нормам, установленным для маток в первые 84 суток супоросности (табл. 5). </w:t>
      </w:r>
    </w:p>
    <w:p>
      <w:pPr>
        <w:pStyle w:val="TextBody"/>
        <w:jc w:val="right"/>
        <w:rPr/>
      </w:pPr>
      <w:r>
        <w:rPr/>
        <w:t>Таблица 5</w:t>
      </w:r>
    </w:p>
    <w:p>
      <w:pPr>
        <w:pStyle w:val="TextBody"/>
        <w:jc w:val="center"/>
        <w:rPr/>
      </w:pPr>
      <w:r>
        <w:rPr/>
        <w:t>Нормы кормления супоросных и холостых маток, на голову в сутк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7"/>
        <w:gridCol w:w="1926"/>
        <w:gridCol w:w="2127"/>
        <w:gridCol w:w="2409"/>
      </w:tblGrid>
      <w:tr>
        <w:trPr>
          <w:trHeight w:val="460" w:hRule="exact"/>
          <w:cantSplit w:val="true"/>
        </w:trPr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40" w:after="0"/>
              <w:jc w:val="both"/>
              <w:rPr/>
            </w:pPr>
            <w:r>
              <w:rPr/>
              <w:t>Показатели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стые за 30 дней до осеме</w:t>
              <w:softHyphen/>
              <w:t>нения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40" w:after="0"/>
              <w:rPr/>
            </w:pPr>
            <w:r>
              <w:rPr/>
              <w:t>Супоросные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84 дня</w:t>
            </w:r>
          </w:p>
          <w:p>
            <w:pPr>
              <w:pStyle w:val="Normal"/>
              <w:spacing w:before="40" w:after="0"/>
              <w:ind w:left="360" w:right="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е 30 дней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энергия, МДж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вещество, к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й протеин, 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римый протеин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онин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онин+цистин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клетчатка, г*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д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тин, мг**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0"/>
              <w:jc w:val="both"/>
              <w:rPr/>
            </w:pPr>
            <w:r>
              <w:rPr/>
              <w:t>Витамины</w:t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ыс. МЕ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тыс. МЕ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1</w:t>
            </w:r>
            <w:r>
              <w:rPr>
                <w:sz w:val="28"/>
                <w:szCs w:val="28"/>
              </w:rPr>
              <w:t>,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2,</w:t>
            </w:r>
            <w:r>
              <w:rPr>
                <w:sz w:val="28"/>
                <w:szCs w:val="28"/>
              </w:rPr>
              <w:t>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3</w:t>
            </w:r>
            <w:r>
              <w:rPr>
                <w:sz w:val="28"/>
                <w:szCs w:val="28"/>
              </w:rPr>
              <w:t>,мг</w:t>
            </w:r>
          </w:p>
          <w:p>
            <w:pPr>
              <w:pStyle w:val="Heading8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4</w:t>
            </w:r>
            <w:r>
              <w:rPr>
                <w:sz w:val="28"/>
                <w:szCs w:val="28"/>
              </w:rPr>
              <w:t>, 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5</w:t>
            </w:r>
            <w:r>
              <w:rPr>
                <w:sz w:val="28"/>
                <w:szCs w:val="28"/>
              </w:rPr>
              <w:t>, м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/>
              <w:t>12</w:t>
            </w:r>
            <w:r>
              <w:rPr>
                <w:sz w:val="28"/>
                <w:szCs w:val="28"/>
              </w:rPr>
              <w:t>, мкг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 за две недели до случки су</w:t>
        <w:softHyphen/>
        <w:t>ществующие нормы питательных веществ увеличивают на 25 - 30 %, при этом процесс овуляции протекает более интенсивно, что положительно сказывается на их плодовитости. На 100 кг живой массы взрослые холостые свиноматки должны получать 1,5 - 1,8 кг, а матки в возрасте до двух лет - 1,8 - 2,4 кг сухого вещества. В 1 кг сухого вещества должно содержаться: ЭКЕ - 1,16, обменной энергии - 11,6 МДж, переваримого протеина - 105 г, лизина - 6,0, метионина + цистина - 3,6, треонина - 4,1, сырой клетчатки - 140, соли поваренной - 5,8, кальция - 8,7, фосфора - 7,2 г, железа - 81 мг, меди - 17, цинка - 87, марган</w:t>
        <w:softHyphen/>
        <w:t>ца - 47, кобальта - 1,7, йода - 0,35, каротина - 11,6 мг или ви</w:t>
        <w:softHyphen/>
        <w:t>тамина А - 5,8 тыс. ME, витаминов: D - 600 тыс. ME, E - 41 мг, В</w:t>
      </w:r>
      <w:r>
        <w:rPr/>
        <w:t>1</w:t>
      </w:r>
      <w:r>
        <w:rPr>
          <w:sz w:val="28"/>
          <w:szCs w:val="28"/>
        </w:rPr>
        <w:t xml:space="preserve"> - 2,6, В</w:t>
      </w:r>
      <w:r>
        <w:rPr/>
        <w:t>2</w:t>
      </w:r>
      <w:r>
        <w:rPr>
          <w:sz w:val="28"/>
          <w:szCs w:val="28"/>
        </w:rPr>
        <w:t xml:space="preserve"> - 7, В</w:t>
      </w:r>
      <w:r>
        <w:rPr/>
        <w:t>3</w:t>
      </w:r>
      <w:r>
        <w:rPr>
          <w:sz w:val="28"/>
          <w:szCs w:val="28"/>
        </w:rPr>
        <w:t xml:space="preserve"> - 23 мг, В</w:t>
      </w:r>
      <w:r>
        <w:rPr/>
        <w:t>4</w:t>
      </w:r>
      <w:r>
        <w:rPr>
          <w:sz w:val="28"/>
          <w:szCs w:val="28"/>
        </w:rPr>
        <w:t xml:space="preserve"> - 1,16 г, В</w:t>
      </w:r>
      <w:r>
        <w:rPr/>
        <w:t>5</w:t>
      </w:r>
      <w:r>
        <w:rPr>
          <w:sz w:val="28"/>
          <w:szCs w:val="28"/>
        </w:rPr>
        <w:t xml:space="preserve"> - 81 мг, В</w:t>
      </w:r>
      <w:r>
        <w:rPr/>
        <w:t>12</w:t>
      </w:r>
      <w:r>
        <w:rPr>
          <w:sz w:val="28"/>
          <w:szCs w:val="28"/>
        </w:rPr>
        <w:t xml:space="preserve"> -29 м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рационов холостых маток зависит от типа кормления. В них включают 2 - 3 вида зерновых кормов в виде дерти, отходы технических производств (жмыхи и шроты, отруби пшеничные и др.), травяную муку, корнеклубнеплоды, комбинированный си</w:t>
        <w:softHyphen/>
        <w:t>лос, зеленую траву, минеральные и витаминные добавки (табл. 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ные рационы для холостых свиноматок живой массой 140 - 160 кг, кг на голову в сутки: в зимний период: ячмень - 0,6, кукуруза - 0,3, травяная мука - 0,5, шрот подсолнечный - 0,4, картофель запаренный - 3,5, мел - 9 г, преципи</w:t>
        <w:softHyphen/>
        <w:t>тат - 39, соль поваренная - 15, премикс - 30 г; в летний период: ячмень - 1,5, кукуруза - 0,2, горох - 0,1, шрот подсолнечный - 0,2, зеленая масса бобовых - 3,0, преципитат - 38 г, соль поваренная - 15, премикс - 3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рмлении холостых свиноматок концентратно-корнеплодным типом рациона вместо картофеля в рацион включают свеклу в количестве 4 -4,5 кг на голову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рмления холостых маток можно использовать комби</w:t>
        <w:softHyphen/>
        <w:t>корма КК-53, ПК-53 и СК-1 из расчета от 2,5 до 3,5 кг на голо</w:t>
        <w:softHyphen/>
        <w:t>ву в сутки в зависимости от их живой массы. Зернофуражную смесь рациона и комбикорма скармливают в виде месива влаж</w:t>
        <w:softHyphen/>
        <w:t>ностью 70 - 75 %. Кормят 2 раза в сутки по равному количеству в каждую дачу.</w:t>
      </w:r>
    </w:p>
    <w:p>
      <w:pPr>
        <w:pStyle w:val="FR1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FR1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рационы для маток</w:t>
      </w:r>
    </w:p>
    <w:p>
      <w:pPr>
        <w:pStyle w:val="FR1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783"/>
        <w:gridCol w:w="2274"/>
        <w:gridCol w:w="2274"/>
      </w:tblGrid>
      <w:tr>
        <w:trPr>
          <w:cantSplit w:val="true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</w:tr>
      <w:tr>
        <w:trPr>
          <w:cantSplit w:val="true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16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стые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16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оросные</w:t>
            </w:r>
          </w:p>
        </w:tc>
      </w:tr>
      <w:tr>
        <w:trPr>
          <w:cantSplit w:val="true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4-го дн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е 30 дней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чмень, 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, 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, 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травяная, 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рот подсолнечный, 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рот соевый, 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плоды, 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ципитат, 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, 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кс, 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ормление супоросных свиноматок</w:t>
      </w:r>
      <w:r>
        <w:rPr>
          <w:sz w:val="28"/>
          <w:szCs w:val="28"/>
        </w:rPr>
        <w:t>. Здоровье, нормальное те</w:t>
        <w:softHyphen/>
        <w:t>чение беременности и благополучные опоросы у свиноматок зависят от кормления. Супоросный период длится в среднем 114 суток и условно разделен на два периода: первые 84 суток и по</w:t>
        <w:softHyphen/>
        <w:t>следние 30 с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должно быть организовано таким образом, чтобы супоросные матки с полноценными и сбалансированными ра</w:t>
        <w:softHyphen/>
        <w:t>ционами получали достаточно энергии, питательных и биологи</w:t>
        <w:softHyphen/>
        <w:t>чески активных веществ, необходимых для формирования круп</w:t>
        <w:softHyphen/>
        <w:t>ного и уравненного помета, хорошо развитых и жизнеспособных новорожденных порос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поросность вызывает значительное усиление обмена ве</w:t>
        <w:softHyphen/>
        <w:t>ществ уже с первого месяца беременности; во вторую половину супоросности обмен у маток повышается на 25 - 40 % по сравне</w:t>
        <w:softHyphen/>
        <w:t>нию с холостыми. С течением беременности идет интенсивное отложение в плоде органических и минеральных веществ. На</w:t>
        <w:softHyphen/>
        <w:t>пример, при 10 - 12 поросятах в помете за супоросный период откладывается в матке, плодах и околоплодных оболочках 15 - 17 кг белка, 150 - 160 г кальция и 80 - 85 г фосфора и др. При этом одновременно откладываются резервные питательные ве</w:t>
        <w:softHyphen/>
        <w:t>щества в теле свинома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благоприятных условиях кормления в организме свино</w:t>
        <w:softHyphen/>
        <w:t>матки резервируется в 1,5 - 2 раза больше белка и минеральных веществ, чем содержится в массе всех поросят помета при рож</w:t>
        <w:softHyphen/>
        <w:t>дении. Поэтому одним из показателей хорошего кормления сви</w:t>
        <w:softHyphen/>
        <w:t>номаток в период супоросности является прирост живой массы, который у взрослых животных должен составлять в среднем 35 - 40 кг, а у молодых - 50 - 55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чение беременности и состояние свиноматок после опо</w:t>
        <w:softHyphen/>
        <w:t>роса огромное влияние оказывает полноценность рационов и в первую очередь содержание энергии, переваримого протеина, минеральных веществ и витаминов. Супоросные матки особо требовательны к полноценному и сбалансированному кормле</w:t>
        <w:softHyphen/>
        <w:t>нию и более чувствительны к недостатку многих питательных и биологически активных веществ, поскольку в желудочно-кишеч</w:t>
        <w:softHyphen/>
        <w:t>ном тракте свиней практически отсутствует синтез микробного белка, аминокислот и витаминов комплекса В. Из-за несбалан</w:t>
        <w:softHyphen/>
        <w:t>сированности рационов у них возможны различного рода забо</w:t>
        <w:softHyphen/>
        <w:t>левания, снижаются продуктивные качества: плодовитость (ме</w:t>
        <w:softHyphen/>
        <w:t>нее 8 поросят в помете), крупноплодность (живая масса поросят менее 1,2 кг), нарушается уравненность помета по массе (боль</w:t>
        <w:softHyphen/>
        <w:t>шой разброс - от 0,5 до 2,0 кг и более), снижается молочность, что сказывается на сохранности поросят-сосу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нормированное кормление супоросных маток приводит к нежелательным последствиям. При недостатке протеина в первую половину супоросности наблюдается эмбриональная смертность, во вторую - мумификация плода. Дефицит в корме минеральных веществ увеличивает число мертворожденных поросят. Необеспе</w:t>
        <w:softHyphen/>
        <w:t>ченность свиноматок каротином ведет к рождению поросят с ос</w:t>
        <w:softHyphen/>
        <w:t>лабленным зрением. Рождение поросят без щетины свидетельст</w:t>
        <w:softHyphen/>
        <w:t>вует о недостаточности в рационе йода и витаминов группы В. Элементарная агалактия у маток после опороса наблюдается при недостатке в рационах клетчатки. Поэтому кормление супоросных маток строго нормировано в зависимости от возраста, живой мас</w:t>
        <w:softHyphen/>
        <w:t>сы и периода супоросности. Супоросных маток в воз</w:t>
        <w:softHyphen/>
        <w:t>расте до 2 лет для обеспечения нормального роста и развития не</w:t>
        <w:softHyphen/>
        <w:t>зависимо от их живой массы следует кормить по нормам на 8 % больше, чем маток живой массой 180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100 кг живой массы супоросным маткам по общему уров</w:t>
        <w:softHyphen/>
        <w:t>ню питания необходимо 1,4 - 1,8 ЭКЕ. Как недокорм, так и пе</w:t>
        <w:softHyphen/>
        <w:t>рекорм вредны. На 1 ЭКЕ рациона супоросным маткам требует</w:t>
        <w:softHyphen/>
        <w:t>ся около 90 г переваримого протеина, 5 г лизина, 3 г метионина +  цистина, 8 г кальция, 7 г фосфора,  5 г поваренной соли, 10 мг каротина, 500 ME витамина D. Свиноматкам требуется определенное количество витаминов группы В, микроэлемен</w:t>
        <w:softHyphen/>
        <w:t>тов - железа, меди, кобальта, цинка, марганца, й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течение супоросности и опороса зависит от со</w:t>
        <w:softHyphen/>
        <w:t>блюдения режима кормления. Непригодны чисто концентратные рационы, которые не обеспечивают полноценное кормление. Наряду с концентратами в рационы включают сочные корма и травяную муку зимой и зеленую траву ле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ная структура рационов супоросных маток: концентраты - 40 -60 %, сочные корма - 30 - 40, травяная мука - 20 - 35, корма животного происхождения - 5 - 8 % от потребности ЭКЕ в рацио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концентрированных кормов используют ячмень, кукурузу, пшеницу, горох в виде дерти, шроты (подсолнечный, соевый), комбикорма в виде густого месива. Общее количество концентратов составляет 3 - 4 кг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сочных кормов супоросным маткам скармливают свеклу - до 8 кг, картофель - до 6, комбинированный силос - до 5, мор</w:t>
        <w:softHyphen/>
        <w:t>ковь - до 3 кг в сутки. Корнеплоды дают сырыми, картофель - вареным, но воду после варки сливают. Проросшую свеклу не скармливают. Силос за 10 - 15 суток до опороса из рациона исклю</w:t>
        <w:softHyphen/>
        <w:t>чают. В качестве грубого корма дают травяную муку бобовых растений (клевера, люцерны и др.) в количестве до 1,5 кг в сут</w:t>
        <w:softHyphen/>
        <w:t>ки. Из кормов животного происхождения в рацион включают кровяную, мясокостную и рыбную муку в количестве 60 - 80 г, обрат - 2 - 3 л в сутки; они повышают полноценность рациона, состоящего из зерновых и сочных кор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летний период для супоросных маток выделяют пастбище или скармливают зеленую траву в кормушках. Зеленая трава в составе рациона может заменять до 40 - 50 % потребности в ЭКЕ, или 6 - 8 кг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минеральных веществ и витаминов в рацион включают соль поваренную, мел, костную муку, кормовые фос</w:t>
        <w:softHyphen/>
        <w:t>фаты, соли микроэлементов и витаминные препараты. Лучшим образом удовлетворяют потребности маток в микроэлементах и витаминах премиксы: 1 % от сухого вещества рациона (10 г на 1 кг сухого вещест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ный рацион для маток в первые 84 суток супоросности живой массой 160 - 180 кг при концентратно-корнеплодном типе кормления, кг на голову в сутки: зимний период: ячмень - 0,3, кукуруза - 0,5, горох - 0,2, травяная мука - 0,5, шрот подсолнечный - 0,2, свекла - 3,6, преципитат - 39 г, соль поваренная - 13 г; в летний период: ячмень - 1,2, кукуруза - 0,3, горох - 0,1, шрот подсол</w:t>
        <w:softHyphen/>
        <w:t>нечный - 0,2, зеленая масса бобовых - 2,8, преципитат - 31 г, соль поваренная - 13 г. При концентратно-картофельном типе в рацион включают 3 кг запаренного картофеля, а при концентратном - 1,7 кг комбинированного сил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ционы маток в последние 30 сут супоросности помимо концентратов, включают при разных типах кормления в зимний период 4 кг картофеля, или 5 кг свеклы, или 2,4 кг комбиниро</w:t>
        <w:softHyphen/>
        <w:t>ванного силоса, в летний период - 3,8 кг зеленой массы бобо</w:t>
        <w:softHyphen/>
        <w:t>вых, а также мел - 12 - 14 г, обесфторенный фосфат – 42 - 45, соль поваренную - 18 и премикс - 36 г на голову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поросным маткам вместо зернофуражной смеси можно скарм</w:t>
        <w:softHyphen/>
        <w:t>ливать в первую половину супоросности комбикорма КК-53 и ПК-53, а во вторую половину - КК-54 и ПК-54. Специальный комбикорм марки СК-1 дают в хозяйствах с промышленной тех</w:t>
        <w:softHyphen/>
        <w:t>нологией свиноводства. В состав комбикормов входит премикс КС-1, в 1 кг которого содержится витаминов: А - 2 млн ME, D - 200 тыс. ME, E - 1 г, К - 100 мг, В</w:t>
      </w:r>
      <w:r>
        <w:rPr/>
        <w:t>1</w:t>
      </w:r>
      <w:r>
        <w:rPr>
          <w:sz w:val="28"/>
          <w:szCs w:val="28"/>
        </w:rPr>
        <w:t xml:space="preserve"> - 100, В</w:t>
      </w:r>
      <w:r>
        <w:rPr/>
        <w:t>2</w:t>
      </w:r>
      <w:r>
        <w:rPr>
          <w:sz w:val="28"/>
          <w:szCs w:val="28"/>
        </w:rPr>
        <w:t xml:space="preserve"> - 500 мг, В</w:t>
      </w:r>
      <w:r>
        <w:rPr/>
        <w:t>3</w:t>
      </w:r>
      <w:r>
        <w:rPr>
          <w:sz w:val="28"/>
          <w:szCs w:val="28"/>
        </w:rPr>
        <w:t xml:space="preserve"> - 1,2 г, В</w:t>
      </w:r>
      <w:r>
        <w:rPr/>
        <w:t>4</w:t>
      </w:r>
      <w:r>
        <w:rPr>
          <w:sz w:val="28"/>
          <w:szCs w:val="28"/>
        </w:rPr>
        <w:t xml:space="preserve"> - 2,2 г, В</w:t>
      </w:r>
      <w:r>
        <w:rPr/>
        <w:t>6</w:t>
      </w:r>
      <w:r>
        <w:rPr>
          <w:sz w:val="28"/>
          <w:szCs w:val="28"/>
        </w:rPr>
        <w:t xml:space="preserve"> - 300 мг, В</w:t>
      </w:r>
      <w:r>
        <w:rPr/>
        <w:t>12</w:t>
      </w:r>
      <w:r>
        <w:rPr>
          <w:sz w:val="28"/>
          <w:szCs w:val="28"/>
        </w:rPr>
        <w:t xml:space="preserve"> - 2,2 мг; микроэлементов: железа - 4 г, марганца - 4, цинка - 8 г, меди - 800 мг, йода - 40, ко</w:t>
        <w:softHyphen/>
        <w:t>бальта - 20, селена - 20 м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ок в первую половину супоросности кормят 2 раза, во вторую - 3 раза в сутки; более часто - при наличии в рационе большого количества объемных кормов. За 10 - 15 суток до опороса концентрированные корма скармливают в более жидком виде. В последние дни перед опоросом норму кормления сокращают примерно наполовину и в рацион включают послабляющие кор</w:t>
        <w:softHyphen/>
        <w:t>ма - отруби пшеничные, овсянку, шроты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318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0" w:after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78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318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6:00Z</dcterms:created>
  <dc:creator> </dc:creator>
  <dc:description/>
  <cp:keywords/>
  <dc:language>en-US</dc:language>
  <cp:lastModifiedBy> </cp:lastModifiedBy>
  <cp:lastPrinted>2006-09-28T21:50:00Z</cp:lastPrinted>
  <dcterms:modified xsi:type="dcterms:W3CDTF">2007-09-18T13:12:00Z</dcterms:modified>
  <cp:revision>4</cp:revision>
  <dc:subject/>
  <dc:title>Лекция № 6</dc:title>
</cp:coreProperties>
</file>