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21" w:firstLine="7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екция 10</w:t>
      </w:r>
    </w:p>
    <w:p>
      <w:pPr>
        <w:pStyle w:val="Normal"/>
        <w:spacing w:lineRule="auto" w:line="360"/>
        <w:ind w:right="21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РМЛЕНИЕ ОВЕЦ</w:t>
      </w:r>
    </w:p>
    <w:p>
      <w:pPr>
        <w:pStyle w:val="Normal"/>
        <w:spacing w:lineRule="auto" w:line="360"/>
        <w:ind w:right="21" w:firstLine="72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TextBodyIndent"/>
        <w:rPr/>
      </w:pPr>
      <w:r>
        <w:rPr>
          <w:b/>
          <w:bCs/>
          <w:i/>
          <w:iCs/>
        </w:rPr>
        <w:t>Цель лекции</w:t>
      </w:r>
      <w:r>
        <w:rPr/>
        <w:t>: Ознакомить студентов  с  особенностями кормления баранов-производителей, суягных и подсосных маток, правильным приёмам выращивания и откорма овец разного направления продуктивности.</w:t>
      </w:r>
    </w:p>
    <w:p>
      <w:pPr>
        <w:pStyle w:val="Normal"/>
        <w:spacing w:lineRule="auto" w:line="360"/>
        <w:ind w:right="21" w:firstLine="720"/>
        <w:jc w:val="both"/>
        <w:rPr/>
      </w:pPr>
      <w:r>
        <w:rPr>
          <w:b/>
          <w:bCs/>
          <w:i/>
          <w:iCs/>
          <w:sz w:val="28"/>
          <w:szCs w:val="28"/>
        </w:rPr>
        <w:t>Метод обучения</w:t>
      </w:r>
      <w:r>
        <w:rPr>
          <w:sz w:val="28"/>
          <w:szCs w:val="28"/>
        </w:rPr>
        <w:t>: Лекция с созданием проблемной ситуации. Рассказ, показ.</w:t>
      </w:r>
    </w:p>
    <w:p>
      <w:pPr>
        <w:pStyle w:val="Normal"/>
        <w:spacing w:lineRule="auto" w:line="360"/>
        <w:ind w:right="21" w:firstLine="720"/>
        <w:jc w:val="both"/>
        <w:rPr/>
      </w:pPr>
      <w:r>
        <w:rPr>
          <w:b/>
          <w:bCs/>
          <w:i/>
          <w:iCs/>
          <w:sz w:val="28"/>
          <w:szCs w:val="28"/>
        </w:rPr>
        <w:t>Материальное оснащение</w:t>
      </w:r>
      <w:r>
        <w:rPr>
          <w:sz w:val="28"/>
          <w:szCs w:val="28"/>
        </w:rPr>
        <w:t xml:space="preserve">: Мультимедийное оборудование, компьютер, таблицы. </w:t>
      </w:r>
    </w:p>
    <w:p>
      <w:pPr>
        <w:pStyle w:val="Normal"/>
        <w:spacing w:lineRule="auto" w:line="360"/>
        <w:ind w:right="21" w:firstLine="720"/>
        <w:rPr>
          <w:sz w:val="28"/>
          <w:szCs w:val="28"/>
        </w:rPr>
      </w:pPr>
      <w:r>
        <w:rPr>
          <w:b/>
          <w:bCs/>
          <w:sz w:val="28"/>
          <w:szCs w:val="28"/>
        </w:rPr>
        <w:t>Основные вопросы и положения:</w:t>
      </w:r>
    </w:p>
    <w:p>
      <w:pPr>
        <w:pStyle w:val="Normal"/>
        <w:spacing w:lineRule="auto" w:line="360"/>
        <w:ind w:right="21" w:firstLine="720"/>
        <w:rPr/>
      </w:pPr>
      <w:r>
        <w:rPr>
          <w:sz w:val="28"/>
          <w:szCs w:val="28"/>
        </w:rPr>
        <w:t>1.Особенности кормления и продуктивности овец.</w:t>
      </w:r>
    </w:p>
    <w:p>
      <w:pPr>
        <w:pStyle w:val="Normal"/>
        <w:spacing w:lineRule="auto" w:line="360"/>
        <w:ind w:right="21" w:firstLine="720"/>
        <w:rPr>
          <w:sz w:val="28"/>
          <w:szCs w:val="28"/>
        </w:rPr>
      </w:pPr>
      <w:r>
        <w:rPr>
          <w:sz w:val="28"/>
          <w:szCs w:val="28"/>
        </w:rPr>
        <w:t>2.Кормление баранов-производителей</w:t>
      </w:r>
    </w:p>
    <w:p>
      <w:pPr>
        <w:pStyle w:val="Normal"/>
        <w:spacing w:lineRule="auto" w:line="360"/>
        <w:ind w:right="21" w:firstLine="720"/>
        <w:rPr>
          <w:sz w:val="28"/>
          <w:szCs w:val="28"/>
        </w:rPr>
      </w:pPr>
      <w:r>
        <w:rPr>
          <w:sz w:val="28"/>
          <w:szCs w:val="28"/>
        </w:rPr>
        <w:t>3.Нормы и техника кормления овцематок.</w:t>
      </w:r>
    </w:p>
    <w:p>
      <w:pPr>
        <w:pStyle w:val="Normal"/>
        <w:spacing w:lineRule="auto" w:line="360"/>
        <w:ind w:right="21" w:firstLine="720"/>
        <w:rPr/>
      </w:pPr>
      <w:r>
        <w:rPr>
          <w:sz w:val="28"/>
          <w:szCs w:val="28"/>
        </w:rPr>
        <w:t>4.Организация кормления ягнят и ремонтного молодняка.</w:t>
      </w:r>
    </w:p>
    <w:p>
      <w:pPr>
        <w:pStyle w:val="Normal"/>
        <w:spacing w:lineRule="auto" w:line="360"/>
        <w:ind w:right="21" w:firstLine="720"/>
        <w:rPr>
          <w:sz w:val="28"/>
          <w:szCs w:val="28"/>
        </w:rPr>
      </w:pPr>
      <w:r>
        <w:rPr>
          <w:sz w:val="28"/>
          <w:szCs w:val="28"/>
        </w:rPr>
        <w:t>5.Откорм молодняка и взрослых овец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обенности кормления и продуктивности овец.</w:t>
      </w:r>
    </w:p>
    <w:p>
      <w:pPr>
        <w:pStyle w:val="Normal"/>
        <w:spacing w:lineRule="auto" w:line="360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пецифика кормления обусловлена их особенностями. </w:t>
      </w:r>
      <w:r>
        <w:rPr>
          <w:sz w:val="28"/>
          <w:szCs w:val="28"/>
          <w:u w:val="single"/>
        </w:rPr>
        <w:t>Овцеводство отличается от других сельскохозяйственных отраслей разнообразием получаемой продукции: шерсть, овчина, смушка, мясо, молоко и др</w:t>
      </w:r>
      <w:r>
        <w:rPr>
          <w:sz w:val="28"/>
          <w:szCs w:val="28"/>
        </w:rPr>
        <w:t xml:space="preserve">. Поэтому </w:t>
      </w:r>
      <w:r>
        <w:rPr>
          <w:sz w:val="28"/>
          <w:szCs w:val="28"/>
          <w:u w:val="single"/>
        </w:rPr>
        <w:t>нормирование кормления овец проводят с учетом направления продуктивности: шерстное, шерстно-мясное, мясо-шерстное, шубное (романовское), мясосальное (курдючное), каракульское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Уровень энергетического и белкового обмена у овец зависит от направления продуктивности и их физиологического состояния. Наивысшей активности основной обмен у взрослых овец достигает в последнюю треть суягности, причем большое влияние на него оказывает многоплодие. Уровень обмена у лактирующих овец выше, чем у холостых, и находится в прямой зависимости от молочности. У баранчиков обмен веществ и энергии выше, чем у ярочек и валушков. Молодняк на прирост массы тела использует энергию корма и питательные вещества с большей эффективностью, чем взрослые животны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Главный вид продукции овец - шерсть. Овцы шерстных, шерстно-мясных и мясошерстных пород дают до 2,5 - 3,0 кг мытой шерсти в среднем на одну голову в год.</w:t>
      </w:r>
      <w:r>
        <w:rPr>
          <w:sz w:val="28"/>
          <w:szCs w:val="28"/>
        </w:rPr>
        <w:t xml:space="preserve"> Суточный прирост шерсти составляет около 20 г, а у высокопродуктивных животных - до 70 г. Максимальные настриги мытой тонкорунной шерсти достигают 10 кг и более. Шерсть является производным белка, и поэтому уровень протеинового питания овцы очень высокий. Всякий недостаток в рационах протеина сказывается на качестве шерсти, смушки, овчин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Основной белок шерсти кератин состоит из ряда аминокислот, среди которых преобладают серосодержащие - цистин, цистеин и метионин, поэтому в питании овец важную роль играет сера; уровень серы составляет в среднем около 5 %.</w:t>
      </w:r>
      <w:r>
        <w:rPr>
          <w:sz w:val="28"/>
          <w:szCs w:val="28"/>
        </w:rPr>
        <w:t xml:space="preserve"> Дефицит серы приводит не только к снижению роста шерсти, но и к ухудшению переваримости и использования питательных веществ корма. Потребность взрослых овец в сере около 0,1 % сухого вещества рациона. В 1 ЭКЕ серы должно содержаться в среднем 3,0 - 3,5 г. В качестве источника серы используют сульфит натрия, элементарную серу и д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Шерсть овец играет определенную функциональную роль в зависимости от кормления. При недостатке в рационах, например кальция, он поступает раньше в организм из шерсти, чем из костей. При недостатке протеина поступление белка прекращается прежде всего в шерсть. А при достаточном и полноценном кормлении нормализация питательных веществ в шерсти происходит в обратной последовательности. Шерсть служит депо питательных веществ, защищая костяк от явлений дистрофии и белкового голодания. У овец деминерализацию костяка наблюдают очень редко, несмотря на частые неблагоприятные условия кормления. При хроническом дефиците в рационах протеина качество шерсти ухудшается, особенно у овец шерстного направления; появляются пороки - «голодная тонина», «перехваты» и др. У овцематок пороки чаще образуются в последние не</w:t>
        <w:softHyphen/>
        <w:t>дели суягности и в первые дни лакт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вцы относятся к жвачным, травоядным животным. Они едят в 1,5 - 2 раза больше видов растений, чем крупный рогатый скот, - это множество трав (культурных и естественных), корнеклубнеплоды, зерно хлебных злаков и бобовых растений, семена многих других растений, кустарники, корни, древесная кора, мох, солома, мякина и др. Никакие другие виды животных не могут так полно использовать все пожнивные растительные остатки. На пастбище после крупного рогатого скота и лошадей овцы находят для себя много корм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Благодаря подвижной верхней губе и острым резцам овцы низко скусывают траву и подбирают мелкие частицы. Поэтому на пастбище они предпочитают низкий, но густой травостой</w:t>
      </w:r>
      <w:r>
        <w:rPr>
          <w:sz w:val="28"/>
          <w:szCs w:val="28"/>
        </w:rPr>
        <w:t>, а в кормушках - мелкостебельчатую растительность. Для овец более пригодно луговое и степное сено, чем посевно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едаемость корма овцами сравнительно невелика - на 100 кг живой массы около 3 кг сухого вещества, что меньше, чем у крупного рогатого скота. Это объясняется тем, что у овец медленнее идет эвакуация корма из пищеварительного тракта вследствие замедления перистальтики кишечника. Поэтому повысить уровень питания овец можно, увеличив концентрацию сухого вещества рациона, а не за счет поедаемости корм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вцы по своей природе - пастбищные животные и длительное стойловое содержание с кормлением в помещении переносят плохо. Однако их нельзя пасти на сырых заболоченных местах, так как они подвержены гельминтозам, мокрецу и болезням копы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вцы - более скороспелые животные, чем крупный рогатый скот. Ягнята уже в 2-месячном возрасте способны переваривать и усваивать питательные вещества растительных кормов, как и взрослые овц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КОРМЛЕНИЕ БАРАНОВ-ПРОИЗВОДИТЕЛЕЙ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оличество и качество спермы у племенных баранов зависит от их кормления и содержания. Неполноценное и несбалансированное кормление приводит к снижению половой активности и качества спермы. </w:t>
      </w:r>
      <w:r>
        <w:rPr>
          <w:sz w:val="28"/>
          <w:szCs w:val="28"/>
          <w:u w:val="single"/>
        </w:rPr>
        <w:t>Баранов-производителей в течение всего года поддерживают в состоянии заводской кондиции. В неслучной период кондиция соответствует средней упитанности,</w:t>
      </w:r>
      <w:r>
        <w:rPr>
          <w:sz w:val="28"/>
          <w:szCs w:val="28"/>
        </w:rPr>
        <w:t xml:space="preserve"> но к началу случного сезона ее доводят до нужного уровня. Хорошая упитанность, но не ожирение, состояние здоровья, подвижность и активность являются основными условиями для полного использования племенных баранов, особенно при интенсивном искусственном осеменен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еобходимое условие для образования спермы и поддержания половой активности - это полноценное по энергии, протеину, минеральным веществам и витаминам кормление. В частности, определенное влияние на половую функцию оказывает уровень протеинового и фосфорного питания. При наличии достаточного количества переваримого протеина и фосфора в рационах у баранов повышается половая активность, образуется больше спермы и улучшается оплодотворяющая способность спермие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леменных баранов кормят строго по нормам, которые зависят от живой массы, направления продуктивности и интенсивности использования (табл.1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Общий</w:t>
      </w:r>
      <w:r>
        <w:rPr>
          <w:sz w:val="28"/>
          <w:szCs w:val="28"/>
        </w:rPr>
        <w:t xml:space="preserve"> уровень питания племенных баранов шерстных, мясо-шерстных и романовской пород составляет в неслучной период 1,8 - 2,1 ЭКЕ, в случной - 2,3 - 3,3 ЭКЕ на 100 кг живой массы. На 1 ЭКЕ рациона должно приходиться переваримого протеина 90 - 140 г, кальция – 5 - 6, фосфора – 3 - 4, серы – 2 - 3, соли поваренной - 7 - 8 г, каротина – 12 - 15 мг, витамина D – 350 - 400 ME и Е – 30 - 35 мг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рная структура кормовых рационов в зимний период следующая: сено – 35 - 40 %, сочные корма - 20 - 25, концентра</w:t>
        <w:softHyphen/>
        <w:t>ты – 40 - 45 % от суточной потребности в ЭКЕ. В случной пери</w:t>
        <w:softHyphen/>
        <w:t xml:space="preserve">од скармливают больше концентратов и меньше сена и сочных корм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1. Нормы кормления баранов-производителей шерстных, шерстно-мясных,  мясо-шерстных пород в случной период (на голову в сут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rHeight w:val="340" w:hRule="exac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ая масса, кг</w:t>
            </w:r>
          </w:p>
        </w:tc>
      </w:tr>
      <w:tr>
        <w:trPr>
          <w:trHeight w:val="340" w:hRule="exac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</w:tr>
      <w:tr>
        <w:trPr>
          <w:trHeight w:val="340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4</w:t>
            </w:r>
          </w:p>
        </w:tc>
      </w:tr>
      <w:tr>
        <w:trPr>
          <w:trHeight w:val="757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менная энергия, МД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4</w:t>
            </w:r>
          </w:p>
        </w:tc>
      </w:tr>
      <w:tr>
        <w:trPr>
          <w:trHeight w:val="340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е вещество, 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>
          <w:trHeight w:val="340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ой протеин, 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</w:tr>
      <w:tr>
        <w:trPr>
          <w:trHeight w:val="340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варимый протеин, 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</w:t>
            </w:r>
          </w:p>
        </w:tc>
      </w:tr>
      <w:tr>
        <w:trPr>
          <w:trHeight w:val="340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зин, 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9</w:t>
            </w:r>
          </w:p>
        </w:tc>
      </w:tr>
      <w:tr>
        <w:trPr>
          <w:trHeight w:val="340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ионин + цистин, 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</w:tr>
      <w:tr>
        <w:trPr>
          <w:trHeight w:val="340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тчатка, 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</w:t>
            </w:r>
          </w:p>
        </w:tc>
      </w:tr>
      <w:tr>
        <w:trPr>
          <w:trHeight w:val="340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, 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5</w:t>
            </w:r>
          </w:p>
        </w:tc>
      </w:tr>
      <w:tr>
        <w:trPr>
          <w:trHeight w:val="340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 поваренная, 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>
          <w:trHeight w:val="340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ций, 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</w:tr>
      <w:tr>
        <w:trPr>
          <w:trHeight w:val="340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сфор, 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</w:t>
            </w:r>
          </w:p>
        </w:tc>
      </w:tr>
      <w:tr>
        <w:trPr>
          <w:trHeight w:val="340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й, 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>
          <w:trHeight w:val="340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а, 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5</w:t>
            </w:r>
          </w:p>
        </w:tc>
      </w:tr>
      <w:tr>
        <w:trPr>
          <w:trHeight w:val="340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о, м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</w:tr>
      <w:tr>
        <w:trPr>
          <w:trHeight w:val="340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ь, м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>
          <w:trHeight w:val="340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нк, м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</w:tr>
      <w:tr>
        <w:trPr>
          <w:trHeight w:val="340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обальт, м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40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ганец, м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</w:tr>
      <w:tr>
        <w:trPr>
          <w:trHeight w:val="340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од, м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>
          <w:trHeight w:val="340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отин, м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  <w:tr>
        <w:trPr>
          <w:trHeight w:val="340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мин D, 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период интенсивного использования рационы должны быть менее объемистыми во избежание вялости баранов. В лет</w:t>
        <w:softHyphen/>
        <w:t>ний период в структуре рационов целесообразно не менее поло</w:t>
        <w:softHyphen/>
        <w:t>вины нормы сена заменять зеленым кормом: трава должна за</w:t>
        <w:softHyphen/>
        <w:t>нимать 35 - 45 %, сено – 15 -20 и концентраты - 35 - 40 %. Необ</w:t>
        <w:softHyphen/>
        <w:t>ходимо учитывать, что избыточное скармливание концентриро</w:t>
        <w:softHyphen/>
        <w:t>ванных кормов отрицательно сказывается на физиологическом состоянии племенных баран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з концентратов лучшими кормами являются овес, ячмень, кукуруза, просо, сорго в комбинации с протеиновыми кормами (горохом, шротом и др.), а также комбикорма марки КК-83-1 для случного и КК-83-2 для неслучного периода. Из зерновых кормов положительно влияет на половую функцию просо. Зер</w:t>
        <w:softHyphen/>
        <w:t>новые корма (ячмень, кукуруза, просо, сорго) следует скармли</w:t>
        <w:softHyphen/>
        <w:t>вать только в дробленом вид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з грубых кормов наиболее значимо бобовое и бобово-злаковое сено как источник полноценного протеина, кальция и каро</w:t>
        <w:softHyphen/>
        <w:t>тина. Из сочных кормов дают морковь, свеклу, силос хорошего качества и др., из кормов животного происхождения - мясоко</w:t>
        <w:softHyphen/>
        <w:t>стную муку, обезжиренное молоко, творог, куриные яйца, а также кормовые дрожж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стойловый неслучной период баранам скармливают 1,5 - 2 кг злаково-бобового сена, 1,5 - 2 кг сочных кормов, 0,6 - 0,8 кг кон</w:t>
        <w:softHyphen/>
        <w:t>центрированных кормов на голову в сутки. Летом на пастбище подкармливают смесью концентрированных кормов или комби</w:t>
        <w:softHyphen/>
        <w:t>кормом (0,5 - 1,0 кг на голову в сутки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случной период в состав рациона включают 1 - 1,5 кг от</w:t>
        <w:softHyphen/>
        <w:t>личного сена, 1 - 1,5 кг смеси концентрированных кормов или комбикорма, 1 - 1,5 кг обезжиренного молока, 100 г мясокостной муки, 50 г кормовых дрожжей, 2 - 3 куриных яйца на голову в сутки, летом - 4 - 6 кг зеленого корма вместо сочных кормов и половины нормы сена. При необходимости дают поваренную соль, мел, костную муку, кормовые фосфаты, соли микроэле</w:t>
        <w:softHyphen/>
        <w:t>ментов и витаминные препарат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ля повышения полноценности кормления в рационы вводят премикс П 80-2, 1 кг которого содержит витамины: А - 1 млн. ME, D - 100 тыс. ME, Е - 500 мг; серу - 100 г, марганец - 2, цинк - 2 г, медь - 200 мг, кобальт - 100, селен - 15 мг. Премикс дают из расчета 5 - 10 г на 1 кг сухого вещества рацион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созревания спермиев у баранов составля</w:t>
        <w:softHyphen/>
        <w:t>ет 40 - 50 суток, поэтому подготовку их к случному сезону начина</w:t>
        <w:softHyphen/>
        <w:t>ют за 1,5 - 2 мес. Кормят племенных баранов в неслучной период 2 раза, а за 1,5 - 2 месяца до случки и в течение всего случного пе</w:t>
        <w:softHyphen/>
        <w:t>риода - 3 раза в сут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НОРМЫ  И  ТЕХНИКА КОРМЛЕНИЯ ОВЦЕМАТОК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ормление овцематок организуют с целью поддержания их состояния здоровья во все физиологические периоды: покрытие (осеменение), суягность, окот и лактац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ловая функция маток, их плодовитость, молочность, жиз</w:t>
        <w:softHyphen/>
        <w:t>неспособность приплода, настриг и качество шерсти во многом зависят от нормированного и полноценного кормления с учетом физиологического состояния и породных особенност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Кормление холостых овцематок</w:t>
      </w:r>
      <w:r>
        <w:rPr>
          <w:sz w:val="28"/>
          <w:szCs w:val="28"/>
        </w:rPr>
        <w:t>. Правильное кормление холо</w:t>
        <w:softHyphen/>
        <w:t>стых маток является хорошей подготовкой их к случке (осеме</w:t>
        <w:softHyphen/>
        <w:t>нению), потому что оплодотворяющая способность и плодови</w:t>
        <w:softHyphen/>
        <w:t>тость во многом обусловлены упитанностью в период осемене</w:t>
        <w:softHyphen/>
        <w:t>ния. Если плодовитость маток хорошей упитанности принять за 100 %, то у маток средней упитанности она обычно составляет 85 - 90 %, а ниже средней – 60 - 65 %; при плохой упитанности количество яловых маток возрастает в 4 - 5 раз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Бесперебойное и достаточно полноценное кормление при подготовке к случному сезону обеспечивает сжатые сроки охоты, благодаря чему сокращаются периоды осеменения и окота, а также способствует многоплодию и лучшему развитию ягнят в утробный перио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Недостаточное или неполноценное кормление холостых ма</w:t>
        <w:softHyphen/>
        <w:t>ток в период подготовки их к случке и во время случной компа</w:t>
        <w:softHyphen/>
        <w:t>нии приводит к снижению плодовитости, повышению процента мертворожденных ягнят, ухудшению жизнеспособности припло</w:t>
        <w:softHyphen/>
        <w:t xml:space="preserve">да после рождения. Поэтому </w:t>
      </w:r>
      <w:r>
        <w:rPr>
          <w:sz w:val="28"/>
          <w:szCs w:val="28"/>
          <w:u w:val="single"/>
        </w:rPr>
        <w:t>холостых маток кормят строго по нормам, которые зависят от направления продуктивности и жи</w:t>
        <w:softHyphen/>
        <w:t xml:space="preserve">вой массы </w:t>
      </w:r>
      <w:r>
        <w:rPr>
          <w:sz w:val="28"/>
          <w:szCs w:val="28"/>
        </w:rPr>
        <w:t>(табл. 2).</w:t>
      </w:r>
    </w:p>
    <w:p>
      <w:pPr>
        <w:pStyle w:val="Normal"/>
        <w:rPr/>
      </w:pPr>
      <w:r>
        <w:rPr>
          <w:sz w:val="28"/>
          <w:szCs w:val="28"/>
        </w:rPr>
        <w:t>Таблица 2. Нормы кормления холостых и суягных овцематок первые 12-13 недель суягности (на голову в сут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40"/>
        <w:gridCol w:w="1260"/>
        <w:gridCol w:w="1260"/>
        <w:gridCol w:w="1260"/>
        <w:gridCol w:w="1260"/>
      </w:tblGrid>
      <w:tr>
        <w:trPr>
          <w:trHeight w:val="227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ая масса, кг</w:t>
            </w:r>
          </w:p>
        </w:tc>
      </w:tr>
      <w:tr>
        <w:trPr>
          <w:trHeight w:val="227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менная энергия, МД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,95</w:t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е вещество, 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ой протеин,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аримый протеин,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зин,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ионин + цистин,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тчатка,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,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5</w:t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 поваренная,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ций,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сфор,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й,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а,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о, м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ь, м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нк, м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бальт, м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5</w:t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ганец, м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од, м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4</w:t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отин, м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мин D, 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бщий уровень кормления холостых маток в расчете на 100 кг живой массы должен составлять не менее 1,8 - 2,0 ЭКЕ в сутки. На 1 ЭКЕ рациона должно приходиться переваримого протеина не менее 90 г, кальция - 6, фосфора - 4, серы - 3 - 4, поварен</w:t>
        <w:softHyphen/>
        <w:t>ной соли - 10 - 11 г, каротина - 12 - 13 мг, витамина D - 600 ME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За 1 - 1,5 месяца до случки применяют метод «подсиливания» холостых маток, повышая общий уровень кормления на 0,2 - 0,3 ЭКЕ в сутки</w:t>
      </w:r>
      <w:r>
        <w:rPr>
          <w:sz w:val="28"/>
          <w:szCs w:val="28"/>
        </w:rPr>
        <w:t>: включение в рацион концентратов (комбикор</w:t>
        <w:softHyphen/>
        <w:t>ма) активизирует функцию половых желез и создает более бла</w:t>
        <w:softHyphen/>
        <w:t>гоприятные условия для развития яйцеклеток и их оплодотворе</w:t>
        <w:softHyphen/>
        <w:t>ния, что в значительной мере повышает плодовитость мато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Нормы питательных веществ для холостых и суягных маток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 осеменении в летний период маток обеспечивают вволю зеленой травой и подкармливают концентратами (ячмень, пше</w:t>
        <w:softHyphen/>
        <w:t>ница, кукуруза в виде дерти, комбикорм и др.) - 0,2 - 0,4 кг на голову в сут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При осеменении в зимний период суточный рацион маток содержит 1,5 - 2 кг сена хорошего качества, 1 - 2 кг силоса, не</w:t>
        <w:softHyphen/>
        <w:t>большое количество концентратов (0,2 - 0,3 кг), 10 г поваренной соли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>При недостатке в корме вводят минеральные добавки - мел, костную муку, кормовые фосфаты, элементарную серу, со</w:t>
        <w:softHyphen/>
        <w:t>ли микроэлемен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Кормление суягных маток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Беременность у овец продолжается в среднем 152 дня.</w:t>
      </w:r>
      <w:r>
        <w:rPr>
          <w:sz w:val="28"/>
          <w:szCs w:val="28"/>
        </w:rPr>
        <w:t xml:space="preserve"> Хорошая упитанность маток в период суягности - необходимое условие для нормального развития плода и рождения крепких жизнеспособных ягнят с хорошим «запасом» кожи и густой шерстью. </w:t>
      </w:r>
      <w:r>
        <w:rPr>
          <w:sz w:val="28"/>
          <w:szCs w:val="28"/>
          <w:u w:val="single"/>
        </w:rPr>
        <w:t>У суягных маток с недостаточной упи</w:t>
        <w:softHyphen/>
        <w:t>танностью в ранний период беременности происходят отмира</w:t>
        <w:softHyphen/>
        <w:t>ние и рассасывание эмбрионов, в результате из двойни вына</w:t>
        <w:softHyphen/>
        <w:t>шивается только один ягненок, а матки с одним зародышем ос</w:t>
        <w:softHyphen/>
        <w:t xml:space="preserve">таются яловыми. </w:t>
      </w:r>
      <w:r>
        <w:rPr>
          <w:sz w:val="28"/>
          <w:szCs w:val="28"/>
        </w:rPr>
        <w:t xml:space="preserve">От упитанности в суягный период в сильной степени зависит и последующая молочность. Наконец, </w:t>
      </w:r>
      <w:r>
        <w:rPr>
          <w:sz w:val="28"/>
          <w:szCs w:val="28"/>
          <w:u w:val="single"/>
        </w:rPr>
        <w:t>полно</w:t>
        <w:softHyphen/>
        <w:t>ценное кормление суягных маток необходимо для получения высокого качества шерсти, иначе образуются «перехваты» - де</w:t>
        <w:softHyphen/>
        <w:t>фект шерсти при скудном питан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этому основной задачей правильного кормления суягных маток является получение жизненного потомства и высоких настригов шерсти. Организация правильного кормления, особенно в последние 7 - 8 недель суягности, способствует повышению мо</w:t>
        <w:softHyphen/>
        <w:t>лочности маток, а также интенсивности роста и развития ново</w:t>
        <w:softHyphen/>
        <w:t>рожденных ягня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Суягных маток кормят строго по нормам, которые зависят от периода суягности (первые 12 - 13 недель и последние 7 - 9 недель), жи</w:t>
        <w:softHyphen/>
        <w:t>вой массы и направления продуктив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бщий уровень питания суягных маток составляет в среднем 2,0 - 3,2 ЭКЕ на 100 кг живой массы. На 1 ЭКЕ рациона должно приходиться 90 - 100 г переваримого протеина, 6 - 7 г кальция, 4 - 5 г фосфора, 3 - 4 г серы, 8 - 11 г поваренной соли, 12 - 14 мг ка</w:t>
        <w:softHyphen/>
        <w:t>ротина, 500 - 700 ME витамина D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 нормированном кормлении суягные матки способны на</w:t>
        <w:softHyphen/>
        <w:t>капливать в мышцах и других мягких тканях, в коже и жировых отложениях значительное количество резервных веществ, ис</w:t>
        <w:softHyphen/>
        <w:t>пользуемых для обеспечения нормального энергетического, бел</w:t>
        <w:softHyphen/>
        <w:t>кового, минерального, витаминного обмена и высокой продук</w:t>
        <w:softHyphen/>
        <w:t>тивности в период лактации. Недостаточное и неполноценное кормление в этот период отрицательно сказывается на приплоде, молочности маток и шерстной продуктивности (снижается на</w:t>
        <w:softHyphen/>
        <w:t>стриг, дефект шерсти - «голодная тонина»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первые 12 - 13 недель суягности масса эмбриона увеличивается незначительно и составляет всего около 10 % от массы ягненка при рождении. В этот период не наблюдается заметного повыше</w:t>
        <w:softHyphen/>
        <w:t xml:space="preserve">ния обмена веществ в организме матери. </w:t>
      </w:r>
      <w:r>
        <w:rPr>
          <w:sz w:val="28"/>
          <w:szCs w:val="28"/>
          <w:u w:val="single"/>
        </w:rPr>
        <w:t>В структуре рационов в зимний период грубые корма (сено, солома и др.) занимают 40 -  45 %, сочные (силос, корнеплоды и др.) - 40 - 45 и концентраты (овес, ячменная, кукурузная, пшеничная дерть, отруби, комби</w:t>
        <w:softHyphen/>
        <w:t>корм) - 10 - 15 % от суточной потребности суягных маток в ЭК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Примерный рацион для шерстных и мясошерстных маток в первую половину суягности: сено злаковое, разнотравное, солома яровая - 1,0 - 1,5 кг, силос куку</w:t>
        <w:softHyphen/>
        <w:t>рузный и свекла - 2,0 - 2,5, ячменная дерть - 0,1 - 0,2 кг, соль поваренная - 10 г, карбамид (мочевина) - 7, кормовой фосфат - 8 г, сульфат меди - 30 мг, хлорид кобальта - 1 мг на голову в сут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последние 7 - 8 недель суягности значительно увеличивается масса плода. Например, на 4-м месяце среднесуточный прирост массы плода составляет 40 - 45 г, а на 5-м месяце - до 120 - 150 г, а за 1 - 2 недели до рождения еще выше. Перед рождением в теле плода происходят быстрое нарастание белковых веществ и уси</w:t>
        <w:softHyphen/>
        <w:t xml:space="preserve">ленная минерализация костяка за счет протеина, кальция и фосфора корма. В это время </w:t>
      </w:r>
      <w:r>
        <w:rPr>
          <w:sz w:val="28"/>
          <w:szCs w:val="28"/>
          <w:u w:val="single"/>
        </w:rPr>
        <w:t>у суягных маток обмен веществ усиливается на 15 - 20 %, а отложение белка и минеральных ве</w:t>
        <w:softHyphen/>
        <w:t>ществ в организме повышается до 80 %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В последний период суягности потребность маток в энергии увеличивается на 30 - 40 %, в переваримом протеине - на 40 - 60 %, а также в кальции, фосфоре, сере, поваренной соли, каро</w:t>
        <w:softHyphen/>
        <w:t>тине</w:t>
      </w:r>
      <w:r>
        <w:rPr>
          <w:sz w:val="28"/>
          <w:szCs w:val="28"/>
        </w:rPr>
        <w:t xml:space="preserve"> и других веществах. В этот период особое внимание обра</w:t>
        <w:softHyphen/>
        <w:t>щают на контроль полноценности кормовых рационов. При не</w:t>
        <w:softHyphen/>
        <w:t>достаточном кормлении в последние два месяца суягности в значительной степени ухудшается качество шерсти и снижается жизненность новорожденных ягня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ля обеспечения достаточного уровня энергетического и про</w:t>
        <w:softHyphen/>
        <w:t xml:space="preserve">теинового питания </w:t>
      </w:r>
      <w:r>
        <w:rPr>
          <w:sz w:val="28"/>
          <w:szCs w:val="28"/>
          <w:u w:val="single"/>
        </w:rPr>
        <w:t>во второй период суягности в рационах ко</w:t>
        <w:softHyphen/>
        <w:t>личество концентрированных кормов должно составлять не ме</w:t>
        <w:softHyphen/>
        <w:t>нее 30 % от ЭКЕ: в зимний период грубые корма должны зани</w:t>
        <w:softHyphen/>
        <w:t>мать 30 - 35 %, сочные – 30 - 35, концентрированные (комби</w:t>
        <w:softHyphen/>
        <w:t>корм) - 30 - 35 % по питатель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мерный рацион для шерстных и мясошерстных маток в последние 7 - 8 недель суягности: сено злаково-бобовое - 1,0 - 1,3 кг, силос кукурузный и свекла - 1,5 - 2,0, овес, ячменная, кукурузная дерть, отруби, шроты и комбикорм - 0,2 - 0,3 кг, соль поваренная - 13 г, динатрийфосфат - 8, сера элементарная - 0,5 г, сульфат меди - 40 мг, хлорид кобальта - 1,5 мг на голову в сут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мерный рацион для романовских маток в последние 7 - 8 недель суягности: сено злаковое, злаково-бобовое, разнотравное - 0,8 - 1,0 кг; силос - 1,5 - 2,0; мука травяная - 0,2 - 0,3; дерть ячменная - 0,3 - 0,4 кг, соль поваренная - 12 г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Суягные матки должны быть хорошо обеспечены минераль</w:t>
        <w:softHyphen/>
        <w:t>ными веществами и витаминами А и D. Недостаток кальция, фосфора и др. в рационах и витаминное голодание вызывают рождение слабых, нежизнеспособных ягнят; матки ослабевают</w:t>
      </w:r>
      <w:r>
        <w:rPr>
          <w:sz w:val="28"/>
          <w:szCs w:val="28"/>
        </w:rPr>
        <w:t>, что является причиной плохой молочности, а иногда и массовых тяжелых авитаминозов к концу беременности. В начале болез</w:t>
        <w:softHyphen/>
        <w:t>ненное состояние проявляется вялостью и малой подвижностью, ослаблением зрения, дрожанием ушных раковин, подергиванием мышц и складок кожи, плохим аппетитом; при обострении через 5 - 7 суток развивается более тяжелая форма: нарушение зрения, отсутствие реакции на внешние раздражения, некоординирован</w:t>
        <w:softHyphen/>
        <w:t>ные движения, пропадает жвачка, затем больные матки не могут стоять на ногах, лежат, впадают в коматозное состояние и через несколько дней погибаю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о избежание выкидышей необходимо внимательно следить за качеством кормов, исключая испорченные, пыльные, мерзлые, за</w:t>
        <w:softHyphen/>
        <w:t xml:space="preserve">гнившие. </w:t>
      </w:r>
      <w:r>
        <w:rPr>
          <w:sz w:val="28"/>
          <w:szCs w:val="28"/>
          <w:u w:val="single"/>
        </w:rPr>
        <w:t>Не пасут суягных маток во время гололедицы, изморози и по траве, покрытой холодной росой. Перед выгоном на зимние пастбища подкармливают грубым кормом,</w:t>
      </w:r>
      <w:r>
        <w:rPr>
          <w:sz w:val="28"/>
          <w:szCs w:val="28"/>
        </w:rPr>
        <w:t xml:space="preserve"> оберегают от простуды и не допускают давки при выгоне из помещения (кошар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u w:val="single"/>
        </w:rPr>
        <w:t>Кормление лактирующих овцематок</w:t>
      </w:r>
      <w:r>
        <w:rPr>
          <w:sz w:val="28"/>
          <w:szCs w:val="28"/>
          <w:u w:val="single"/>
        </w:rPr>
        <w:t>. Средняя продолжитель</w:t>
        <w:softHyphen/>
        <w:t>ность периода лактации у овцематок составляет 12 - 17 недель. Ос</w:t>
        <w:softHyphen/>
        <w:t xml:space="preserve">новной задачей правильного кормления лактирующих овцематок является обеспечение нормального роста и развития новорожденных ягнят за счет молочной продуктивности. </w:t>
      </w:r>
      <w:r>
        <w:rPr>
          <w:sz w:val="28"/>
          <w:szCs w:val="28"/>
        </w:rPr>
        <w:t>Молочность маток во многом зависит от полноценного сбалансированного кормления и тесно связана с плодовитостью, а также породно</w:t>
        <w:softHyphen/>
        <w:t>стью овец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атки шерстных и мясошерстных пород с одним ягненком продуцируют в среднем за сутки в первые два месяца подсосного периода 1,0 - 1,5 кг молока и в последующие месяцы - 0,8 - 1,0 кг. Высокой молочностью отличаются матки романовской породы с 2 - 3 ягнятами, которые дают 1,7 - 2,2 кг молока в сутки. Более точно молочность маток определяют по приросту живой массы ягнят в первые 3 - 4 недели: на 100 г прироста затрачивается около 0,6 кг овечьего молока. Состав молока овцы колеблется в значи</w:t>
        <w:softHyphen/>
        <w:t>тельных пределах в зависимости от породы, стадии лактации и индивидуальных особенност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олозиво - первое молоко овец - богато протеином - 17 -  23 % и жиром - 9 - 16 %. В среднем молоко овец содержит около 5,5 % белка, 6,7 % жира, 5,7 % сахара, минеральные вещества, витамины и около 18 % сухих вещест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Лактирующих (подсосных) овцематок кормят строго по нор</w:t>
        <w:softHyphen/>
        <w:t>мам, которые зависят от направления продуктивности, живой массы и периода лактации (первые 6 - 8 недель и вторая половина).</w:t>
      </w:r>
    </w:p>
    <w:p>
      <w:pPr>
        <w:pStyle w:val="Normal"/>
        <w:rPr/>
      </w:pPr>
      <w:r>
        <w:rPr>
          <w:sz w:val="28"/>
          <w:szCs w:val="28"/>
        </w:rPr>
        <w:t>Таблица 3. Нормы кормления лактирующих овцематок (на голову в сут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40"/>
        <w:gridCol w:w="1260"/>
        <w:gridCol w:w="1260"/>
        <w:gridCol w:w="1260"/>
        <w:gridCol w:w="1260"/>
      </w:tblGrid>
      <w:tr>
        <w:trPr>
          <w:trHeight w:val="227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е 6-8 недель лактаци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половина лактации</w:t>
            </w:r>
          </w:p>
        </w:tc>
      </w:tr>
      <w:tr>
        <w:trPr>
          <w:trHeight w:val="227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9</w:t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менная энергия, МД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е вещество, 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,35</w:t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ой протеин,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0</w:t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аримый протеин,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5</w:t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зин,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ионин + цистин,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,1</w:t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тчатка,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80</w:t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 поваренная,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ций,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,5</w:t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сфор,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,6</w:t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й,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5</w:t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а,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,8</w:t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о, м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0</w:t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ь, м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нк, м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</w:t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бальт, м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05</w:t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ганец, м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0</w:t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од, м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80</w:t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отин, м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мин D, 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бщий уровень питания маток шерстных пород составляет в первую половину лактации 3,8 ЭКЕ, во вторую - 2,9 ЭКЕ, ро</w:t>
        <w:softHyphen/>
        <w:t>мановской породы - соответственно 4,6 и 3,2 ЭКЕ на 100 кг живой массы. На 1 ЭКЕ рациона должно приходиться в среднем 90 - 100 г переваримого протеина, 6 - 7 г кальция, 3,5 - 4 г фосфо</w:t>
        <w:softHyphen/>
        <w:t>ра, 3,5 г серы для шерстных пород и 2,7 г для романовской по</w:t>
        <w:softHyphen/>
        <w:t>роды, 10 - 13 мг каротина, 450 - 500 ME витамина D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Подсосным маткам в первые 2 - 3 суток после окота в зимний период дают только хорошее злаковое сено или злаково-бобовое, а затем постепенно в состав рациона вводят концентрированные и сочные корм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Через 1 - 1,5 недель после окота в структуре рационов грубые корма должны занимать 25 - 30 %, сочные  - 25 - 30 и концентри</w:t>
        <w:softHyphen/>
        <w:t>рованные - 35 - 40 % от суточной потребности в ЭК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ервые 6 - 8 недель лактации маток, а в романовском овцеводст</w:t>
        <w:softHyphen/>
        <w:t>ве и значительная часть второй половины лактации совпадают со стойловым содержанием. В период зимнего окота в рационы лактирующих овец включают из грубых кормов злаково-бобовое или луговое сено, из сочных - силос хорошего качества, корне</w:t>
        <w:softHyphen/>
        <w:t>клубнеплоды (свеклу, морковь, картофель и др.), из концентра</w:t>
        <w:softHyphen/>
        <w:t>тов - овес, ячменную, кукурузную и пшеничную дерть, отруби пшеничные, жмыхи и шроты, комбикорм и др., минеральные добавки - поваренную соль, мел, костную муку, кормовые фос</w:t>
        <w:softHyphen/>
        <w:t>фаты, соли микроэлементов и др., витаминные препараты. В ка</w:t>
        <w:softHyphen/>
        <w:t>честве грубого корма овцам можно скармливать гранулирован</w:t>
        <w:softHyphen/>
        <w:t>ные или брикетированные смеси из измельченных искусственно высушенных трав и солом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Примерные рационы маток живой массой 50 кг в первые 6 - 8 недель лактации, кг на голову в сутки: шерстные и мясошерстные породы: сено злаково-разнотравное, люцерновое - 1,5, силос кукурузный - 3,0, ячменная дерть - 0,6, соль поваренная - 17 г, динатрийфосфат - 7, сера элементарная - 1,3 г, хлорид кобальта - 3 мг; ро</w:t>
        <w:softHyphen/>
        <w:t>мановская порода: сено злаково-разнотравное - 2,0, травяная мука - 0,4, силос кукурузный - 2,5, ячменная дерть - 0,6, соль поваренная - 16 г, хлорид кобальта - 3 мг. Силос в рационах можно заменять эквивалентным по питательности сенажом и корнеклубнеплод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 весеннем окоте маток первая половина лактации обычно совпадает с пастбищным кормлением. В этом случае помимо травы в состав рациона включают концентраты - 0,3 - 0,4 кг и соль поваренную - 15 - 21 г на голову в сутки. Во вторую поло</w:t>
        <w:softHyphen/>
        <w:t>вину лактации матки, потребляя 8 - 9 кг хорошей травы в день на пастбище, обеспечивают свою потребность в питательных веще</w:t>
        <w:softHyphen/>
        <w:t xml:space="preserve">ствах. </w:t>
      </w:r>
      <w:r>
        <w:rPr>
          <w:sz w:val="28"/>
          <w:szCs w:val="28"/>
          <w:u w:val="single"/>
        </w:rPr>
        <w:t>При низкой питательности пастбищной травы маток сле</w:t>
        <w:softHyphen/>
        <w:t>дует подкармливать концентратами - 0,1 - 0,2 кг и солью пова</w:t>
        <w:softHyphen/>
        <w:t>ренной - 12 - 16 г на голову в сут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 недостаточном кормлении подсосные матки быстро ху</w:t>
        <w:softHyphen/>
        <w:t>деют, у них снижается молочная продуктивность и ухудшается качество шерсти (появляется «перехват»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полноценного концентрированного корма для под</w:t>
        <w:softHyphen/>
        <w:t>сосных маток применяют комбикорм КК-80, состоящий, % по мас</w:t>
        <w:softHyphen/>
        <w:t>се: ячмень - 25, овес - 25, пшеница - 5, отруби пшеничные - 21, шрот подсолнечный - 12,5, дрожжи гидролизные - 7,5, фос</w:t>
        <w:softHyphen/>
        <w:t>фат обесфторенный - 2, поваренная соль - 1 и премикс П 80-1 - 1. Премикс П 80-1 в 1 кг содержит витамин А - 200 тыс. ME, витамин D - 20 тыс. ME, серу - 100 г, марганец - 2, цинк - 2 г, медь - 200 мг, кобальт - 100, йод - 100, селен - 15 мг. Премикс в соста</w:t>
        <w:softHyphen/>
        <w:t>ве кормовой смеси рациона включают из расчета 10 г на 1 кг су</w:t>
        <w:softHyphen/>
        <w:t>хого вещества корм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4. ОРГАНИЗАЦИЯ  КОРМЛЕНИЯ ЯГНЯТ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У новорожденных ягнят пищеварительный тракт развит сла</w:t>
        <w:softHyphen/>
        <w:t>бо. Наиболее интенсивное развитие органов пищеварения про</w:t>
        <w:softHyphen/>
        <w:t>исходит в первые два месяца постнатального периода. За два ме</w:t>
        <w:softHyphen/>
        <w:t>сяца после рождения увеличивается весь желудок, но особенно рубец. Соотношение размеров рубца и сычуга через 6 - 8 недель по</w:t>
        <w:softHyphen/>
        <w:t>сле рождения становится, как у взрослой овц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ереваримость корма и обмен веществ у ягнят по мере роста соответствуют морфологическим изменениям пищеварительного тракта. Переваримость питательных веществ растительных кор</w:t>
        <w:softHyphen/>
        <w:t>мов и их использование на синтез в теле молодняка начинаются с 2-месячного возраста и не ниже, чем у годовалых овец. Наи</w:t>
        <w:softHyphen/>
        <w:t>большее повышение обмена веществ приходится на первые 4 - 5 месяцев постнатального периода, когда протекают интенсивный синтез веществ в теле и минерализация костяка. Поэтому корм</w:t>
        <w:softHyphen/>
        <w:t>ление ягнят и молодняка должно соответствовать уровню разви</w:t>
        <w:softHyphen/>
        <w:t>тия функций системы пищевар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Период развития ягнят от рождения до взрослого состояния разделяют условно на подсосный (молочный) период - до отъе</w:t>
        <w:softHyphen/>
        <w:t>ма и период роста и полового созревания - от отъема до 1,5-летнего возрас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В подсосный период существует три метода выращивания яг</w:t>
        <w:softHyphen/>
        <w:t>нят, отличающиеся сроками отъема от матерей: традиционный (отъем в 3 - 4,5 месяцев), ранний (отъем в 60, 45 и 14-суточном воз</w:t>
        <w:softHyphen/>
        <w:t>расте), искусственное выращивание (с 3-суточного возраста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Первое кормление ягнят молозивом проводят не позже чем че</w:t>
        <w:softHyphen/>
        <w:t>рез 30 мин после рождения. Молозиво обязательно для новорож</w:t>
        <w:softHyphen/>
        <w:t>денных ягнят при всех методах выращивания. Установлено, что естественная резистентность организма ягнят и их выживаемость тем выше, чем быстрее после рождения они получают первые порции молозива и чем чаще в первые часы сосут мать.</w:t>
      </w:r>
      <w:r>
        <w:rPr>
          <w:sz w:val="28"/>
          <w:szCs w:val="28"/>
        </w:rPr>
        <w:t xml:space="preserve"> Даже при сверхраннем отъеме ягнят и выращивании на заменителе овечьего молока они должны находиться с матками не менее 2 - 3 суток, т.е. весь молозивный период. В это время особое внимание уделяют ягнятам со слабовыраженным сосательным рефлекс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Новорожденные ягнята при традиционном методе выращива</w:t>
        <w:softHyphen/>
        <w:t>ния до 3-4,5-месячного возраста находятся под матками, и ос</w:t>
        <w:softHyphen/>
        <w:t xml:space="preserve">новным кормом их является молоко матери. </w:t>
      </w:r>
      <w:r>
        <w:rPr>
          <w:sz w:val="28"/>
          <w:szCs w:val="28"/>
        </w:rPr>
        <w:t>В первые 3 - 4 недели жизни молоко матери служит единственным кормом, от которо</w:t>
        <w:softHyphen/>
        <w:t>го зависят сохранность, здоровье, рост и развитие ягнят. У овце</w:t>
        <w:softHyphen/>
        <w:t>маток при полноценном кормлении обычно достаточно молока для 1 - 2 ягнят. При выращивании 3 и более, например романов</w:t>
        <w:softHyphen/>
        <w:t>ской породы, ягнят подкармливают коровьим молоком с 10-суточного возраста из расчета 100 - 200 г на голову в сут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С 4-недельного возраста ягнят начинают приучать к концен</w:t>
        <w:softHyphen/>
        <w:t>трированным кормам. С</w:t>
      </w:r>
      <w:r>
        <w:rPr>
          <w:sz w:val="28"/>
          <w:szCs w:val="28"/>
        </w:rPr>
        <w:t xml:space="preserve"> начала подкармливают овсянкой, затем смесью концентратов (овсянка, отруби пшеничные, шроты и др.). </w:t>
      </w:r>
      <w:r>
        <w:rPr>
          <w:sz w:val="28"/>
          <w:szCs w:val="28"/>
          <w:u w:val="single"/>
        </w:rPr>
        <w:t>С 6 - 8-недельного возраста можно скармливать овес в цель</w:t>
        <w:softHyphen/>
        <w:t xml:space="preserve">ном виде или плющеном. </w:t>
      </w:r>
      <w:r>
        <w:rPr>
          <w:sz w:val="28"/>
          <w:szCs w:val="28"/>
        </w:rPr>
        <w:t>Постепенно количество концентратов с 10 - 20 г доводят до 150 - 200 г, а племенным - до 300 - 400 г на голову в сутки. Одновременно с концентратами ягнятам зимнего окота дают хорошее нежное луговое сено, затем рано убранное люцерновое и клеверное и начинают приучать к поеданию лис</w:t>
        <w:softHyphen/>
        <w:t>точков веточного корм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 весеннем окоте маткам с ягнятами выделяют лучшее па</w:t>
        <w:softHyphen/>
        <w:t>стбище. При этом в плохую погоду ягнят в первые 3 - 4 недели, пока они не окрепнут, на пастбище с матками не выгоняют, а остав</w:t>
        <w:softHyphen/>
        <w:t>ляют в кошаре или на базу. Днем маток пригоняют с пастбища несколько раз для кормления, ночью ягнята находятся вместе с матерями - это так называемый «кошарный метод воспитания», который предохраняет от простудных заболеваний, заражения глистами, поедания земл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 подсосный период ягнятам дают минеральную подкормку: с 3 недель соль в виде лизунца, позднее размолотую соль смешивают с концентратами.</w:t>
      </w:r>
      <w:r>
        <w:rPr>
          <w:sz w:val="28"/>
          <w:szCs w:val="28"/>
        </w:rPr>
        <w:t xml:space="preserve"> При дефиците кальция и фосфора с 3 месяцев скарм</w:t>
        <w:softHyphen/>
        <w:t>ливают в смеси с концентратами дикальцийфосфат, трикальцийфосфат, костную муку, динатрийфосфат по 5 - 10 г на голову в сут</w:t>
        <w:softHyphen/>
        <w:t xml:space="preserve">ки (табл. 4)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Таблиц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4</w:t>
      </w:r>
      <w:r>
        <w:rPr/>
        <w:t>. Состав минеральных смесей, %</w:t>
      </w:r>
    </w:p>
    <w:tbl>
      <w:tblPr>
        <w:tblW w:w="796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00"/>
        <w:gridCol w:w="1652"/>
        <w:gridCol w:w="1653"/>
        <w:gridCol w:w="1650"/>
        <w:gridCol w:w="10"/>
      </w:tblGrid>
      <w:tr>
        <w:trPr>
          <w:trHeight w:val="369" w:hRule="exact"/>
          <w:cantSplit w:val="true"/>
        </w:trPr>
        <w:tc>
          <w:tcPr>
            <w:tcW w:w="30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ральные вещества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цепт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2" w:hRule="exact"/>
          <w:cantSplit w:val="true"/>
        </w:trPr>
        <w:tc>
          <w:tcPr>
            <w:tcW w:w="30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оль поваренная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4" w:hRule="exac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ммонийфосфат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8</w:t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3" w:hRule="exac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ная мука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9</w:t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2" w:hRule="exac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фторенный фосфат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9</w:t>
            </w:r>
          </w:p>
        </w:tc>
      </w:tr>
      <w:tr>
        <w:trPr>
          <w:trHeight w:val="375" w:hRule="exac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нокислый магний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7" w:hRule="exac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нокислый натрий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3" w:hRule="exac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нокислый цинк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" w:hRule="exac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нокислый марганец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8" w:hRule="exac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ористый кобальт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2</w:t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2</w:t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2</w:t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едостаток кальция и фосфора, а также плохое их усвоение вследствие недостатка витамина D или неправильного соотноше</w:t>
        <w:softHyphen/>
        <w:t>ния являются причиной поедания ягнятами шерсти. Шерсть, попав в рубец или сычуг, скатывается в шары, которые закупоривают вы</w:t>
        <w:softHyphen/>
        <w:t>ходы из преджелудков и из сычуга, вызывают острые нарушения функций пищеварительного тракта, и ягнята погибаю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 кормлении ягнят и маток сеном невысокого качества у молодняка развивается А-гиповитаминоз. Вследствие ороговения слизистых оболочек и снижения их защитных функций появля</w:t>
        <w:softHyphen/>
        <w:t>ются усиленное слезотечение, истечение из ноздрей гнойных выделений, ночная слепота, кератит, легочные и желудочно-ки</w:t>
        <w:softHyphen/>
        <w:t>шечные заболевания. Смертность бывает высокой в результате вторичных инфекций на фоне пониженной резистент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качестве полноценного концентрированного корма </w:t>
      </w:r>
      <w:r>
        <w:rPr>
          <w:sz w:val="28"/>
          <w:szCs w:val="28"/>
          <w:u w:val="single"/>
        </w:rPr>
        <w:t>ягнятам до 4 месяцев дают комбикорм КК-81-1, в состав которого входят следующие компоненты: ячмень или кукуруза - 15 %, пшеница - 20, овес - 20, отруби пшеничные - 14, шрот подсолнечный - 10, тра</w:t>
        <w:softHyphen/>
        <w:t>вяная мука - 10, дрожжи кормовые - 3, сухое обезжиренное моло</w:t>
        <w:softHyphen/>
        <w:t xml:space="preserve">ко - 5, поваренная соль - 1, фосфат обесфторенный - 1 и премикс П 81-1 - 1 % по массе. </w:t>
      </w:r>
      <w:r>
        <w:rPr>
          <w:sz w:val="28"/>
          <w:szCs w:val="28"/>
        </w:rPr>
        <w:t>В 1 кг премикса П 81-1 содержится: вита</w:t>
        <w:softHyphen/>
        <w:t>мина А - 200 тыс. ME, витамина D - 30 тыс. ME, витамина Е - 100 мг, железа - 500 мг, марганца - 2 г, цинка - 3 г, меди - 250 мг, кобальта - 100, йода - 100, селена - 20 мг, бацитрацина - 3 г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При традиционном методе выращивания ягнят отнимают (от</w:t>
        <w:softHyphen/>
        <w:t>бивают) от маток в среднем в возрасте 3 - 4,5 месяцев, а в отарах, где маток доят, - в 2,5 - 3 месяца в зависимости от их развития, поро</w:t>
        <w:softHyphen/>
        <w:t>ды, условий кормления и д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 моменту отбивки ягнята в 3-месячном возрасте должны по</w:t>
        <w:softHyphen/>
        <w:t>лучать с рационом в среднем 150 г концентратов, 200 - 250 г сена и 250 - 300 г сочных кормов (силоса, корнеплодов); в 4-месячном - соответственно 250, 300 - 400 и 500 - 800 г на голову в сутки. В летний период при той же норме концентратов их обеспечивают хорошим пастбищем, на котором они могли бы потреблять вме</w:t>
        <w:softHyphen/>
        <w:t>сто сена и сочных кормов 1,6 и 2,5 кг зеленого корма в сутки (в зависимости от возраста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Ягнят раннего отъема выращивают на специальных стартерных комбикормах с высоким содержание переваримого протеина (для молодняка в возрасте до 3 месяцев - 15 - 16 %, от 3 - 4 месяцев - 12 - 13 %). При отъеме в 45- и 60-суточном возрасте ягнят начинают рано приучать к растительным кормам, которые способствуют быстрому функциональному становлению рубцового пищеваре</w:t>
        <w:softHyphen/>
        <w:t>ния. В этом случае помимо комбикорма им дают с 7 - 15-су-точного возраста вволю хорошее бобовое сено, а с 1 месяца - высо</w:t>
        <w:softHyphen/>
        <w:t>кокачественные гранулированные кормосмес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мер состава кормосмеси для рано отнятых ягнят, % по массе: кукуруза - 30, ячмень - 15, пшеница - 20, отруби пшеничные - 4, шрот подсолнечный - 10, мука люцерновая - 10, сухое обезжиренное молоко - 5, кормовые дрожжи - 3, премикс П 81-1 - 0,4, биовит-40 - 0,1, обесфоторенный фосфат - 0,5, мел - 1 и поваренная соль - 1. В 1 кг кормовой смеси содержится 1,05 ЭКЕ и 149 г пе</w:t>
        <w:softHyphen/>
        <w:t>реваримого протеи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роме кормовой смеси ягнятам в стойловый период скармли</w:t>
        <w:softHyphen/>
        <w:t>вают злаково-бобовое сено, силос и корнеплоды, а в летний пе</w:t>
        <w:softHyphen/>
        <w:t>риод выпасают на хороших пастбищ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ля кормления ягнят при сверхраннем отъеме (в 14-суточном возрасте) и при искусственном выращивании (на 3-й сутки пос</w:t>
        <w:softHyphen/>
        <w:t>ле рождения) ягнят-сирот и от маломолочных маток используют заменители овечьего молока (ЗОМ). Обязательное условие - это выпаивание молозива матери или другой матки, родившей в тот же день, так как сохранность ягнят-искусственников, не получивших молозива, очень низкая. Начинают скармливать ЗОМ через 3 - 4 ч после отъема до 10-суточного возраста 5 - 6 раз в сут</w:t>
        <w:softHyphen/>
        <w:t>ки по 120 - 200 г за одно кормление, в возрасте 11 - 35 суток - 3 - 4 раза по 250 - 500 г с последующим переходом на двукратное кормление по 400 - 600 г за прие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у всех ЗОМ составляет сухое обезжиренное молоко с добавками жиров растительного и животного происхождения, витаминов, минеральных веществ и антибиотик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мер состава ЗОМ, % по массе: сухое обезжиренное молоко - 70, жиры кулинарные - 25, фосфатидный концентрат - 5. На 100 г сухого ЗОМ добавля</w:t>
        <w:softHyphen/>
        <w:t>ют: витамин А - 1 млн 120 тыс. ME, витамин D - 220 тыс. ME, витамин Е - 2500 г, биомицин сернокислый (кристаллический) - 5, хлорид кобальта - 0,7, сульфат меди - 2, йодид калия - 0,2 г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ля приготовления жидкого ЗОМ сухой порошок разводят в кипяченой воде (50 - 55 °С) в соотношении 1:5. Охлаждают до температуры 10 - 16 °С и выпаивают разными способами: из сос</w:t>
        <w:softHyphen/>
        <w:t>ковых поилок, пластмассовых ведер с сосками, бутылок с соска</w:t>
        <w:softHyphen/>
        <w:t>ми и др. С 7 - 10-суточного возраста дают подкормку, как и при отъеме в более старшем возрасте. При отсутствии ЗОМ можно использовать свежее цельное коровье молоко: на 10 кг молока добавляют 70 - 800 г сухого ЗЦМ для телят и 10 г рыбьего жира, тщательного перемешивают и выпаиваю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иболее целесообразно выпаивать ЗОМ 45 суток при расходе 10 кг на одну голову за весь период. После 4 месяцев искусственно выращенный молодняк переводят на откор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С 4 - до 12-месячного возраста молодняк кормят по специаль</w:t>
        <w:softHyphen/>
        <w:t>ным нормам для ярок и баранчиков. Потребность молодняка овец в энергии, питательных и биологически активных вещест</w:t>
        <w:softHyphen/>
        <w:t>вах в этот период зависит от направления продуктивности, по</w:t>
        <w:softHyphen/>
        <w:t>роды, пола, возраста, живой массы и среднесуточных прирос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сле отъема ягнята имеют высокую энергию роста: при дос</w:t>
        <w:softHyphen/>
        <w:t>таточном и полноценном кормлении среднесуточный  прирост составляет до 150 г. Кормление ягнят от 4 - до 8-месячного воз</w:t>
        <w:softHyphen/>
        <w:t>раста в большинстве хозяйств совпадает с пастбищным содержа</w:t>
        <w:softHyphen/>
        <w:t>нием, поэтому оптимальный прирост можно обеспечивать при использовании хороших пастбищ и подкормке смесью концен</w:t>
        <w:softHyphen/>
        <w:t>трированных кормов, в состав которой включают овес, кукурузу, ячмень, отруби пшеничные, шроты и др., или комбикормом марки КК-81-2 с премиксом П 80-1 из расчета 0,2 - 0,3 кг на го</w:t>
        <w:softHyphen/>
        <w:t xml:space="preserve">лову в сутки. В 1 кг премикса содержится: витамин А - 200 тыс. ME, витамин D - 20 тыс. ME, сера - 100 г, марганец - 2, цинк - 2 г, медь - 200 мг, кобальт - 100, йод - 100, селен - 15 мг. </w:t>
      </w:r>
      <w:r>
        <w:rPr>
          <w:sz w:val="28"/>
          <w:szCs w:val="28"/>
          <w:u w:val="single"/>
        </w:rPr>
        <w:t>Премикс в состав кормовой смеси включают в дозе 5 - 10 г на 1 кг сухого вещества корм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При отсутствии хороших пастбищ молодняк переводят на стойловое кормление не реже 2 раз в сутки: на голову в сутки дают 3 - 5 кг зеленого корма и в качестве подкормки 0,2 - 0,4 кг концентрированных корм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лноценность кормления молодняка овец в возрасте 8 - 12 месяцев в зимний период достигается при включении в рацион высококачественного сена в количестве 0,8 - 1,2 кг, хорошего силоса - 2 - 2,5, концентратов - 0,3 - 0,5 кг на голову в сутки. Эффективность выращивания повышается при использовании гранулированных или брикетированных кормосмес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мер состава гранулированной кормосмеси для ярок, % по массе: солома - 30, мука травяная из бобовых - 25, мука сенная злаковых растений - 24, концен</w:t>
        <w:softHyphen/>
        <w:t>траты - 20,5, обесфторенный фосфат - 0,5. На 1 кг смеси добавляют серу элемен</w:t>
        <w:softHyphen/>
        <w:t>тарную - 500 мг, хлорид кобальта - 2 мг. В 1 кг гранул содержится 0,63 корм, ед., 70 г переваримого протеина, 7,8 г кальция, 2,8 г фосфора, 2,1 г сер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рные рационы для молодняка шерстных и мясошерстных пород в воз</w:t>
        <w:softHyphen/>
        <w:t>расте 10 месяцев в зимний период для ярок живой массой 40 кг и баранчиков 50 кг: сено злаковое - 0,7 - 1,0 кг, силос кукурузный - 2,5 - 2,0, ячменная дерть - 0,15 - 0,25 кг, горох - 90 - 100 г, шрот подсолнечный - 60 - 120, соль поваренная – 12 - 14, динатрийфосфат (для баранчиков) - 5, сера элементарная (для баранчиков) - 0,7 г, сульфат аммония - 2 - 3 мг, сульфат цинка – 20 - 23, сульфат меди - 8 - 10 мг на голову в сут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РМЛЕНИЕ ВАЛУХОВ ШЕРСТНЫХ ПОРОД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 разведении овец шерстных и мясошерстных пород выде</w:t>
        <w:softHyphen/>
        <w:t>ляют отары валухов, от которых в течение нескольких лет полу</w:t>
        <w:softHyphen/>
        <w:t>чают высокие настриги шерсти (до 6 - 9 кг в год) с выходом чис</w:t>
        <w:softHyphen/>
        <w:t>того волокна 35 - 50 %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ормление шерстных валухов должно быть организовано так, чтобы получать максимальную шерстную и мясную продуктив</w:t>
        <w:softHyphen/>
        <w:t>ность. Среднесуточный прирост шерсти у них составляет в сред</w:t>
        <w:softHyphen/>
        <w:t>нем 20 г, максимальный - 70 г. Шерсть состоит из чистого во</w:t>
        <w:softHyphen/>
        <w:t>лоса, жиропота и посторонних примесей. Волос является белковым образованием, содержащим сравнительно много аминокис</w:t>
        <w:softHyphen/>
        <w:t>лот, особенно цистина, метионина и тирозина. Суточное отло</w:t>
        <w:softHyphen/>
        <w:t>жение белка в шерсть равно 10 - 12 г. В состав жиропота, обра</w:t>
        <w:softHyphen/>
        <w:t>зующего руно шерсти, входят триглицериды жирных кислот (50 - 60 %), а также различные минеральные вещества; суточный при</w:t>
        <w:softHyphen/>
        <w:t>рост жиропота составляет в среднем 13 - 16 г. Рост шерсти свя</w:t>
        <w:softHyphen/>
        <w:t>зан, таким образом, с отложением в теле азотистых, минераль</w:t>
        <w:softHyphen/>
        <w:t>ных веществ и жир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ормированное и полноценное кормление валухов способст</w:t>
        <w:softHyphen/>
        <w:t>вует повышению настрига шерсти на 10 - 15 % и увеличению ее длины на 15 - 25 %. При хорошем зимнем кормлении шерсть растет так же хорошо, как и летом на лучших пастбищах. Недос</w:t>
        <w:softHyphen/>
        <w:t>таток в протеине задерживает рост шерсти и ухудшает ее качество, в результате настриг снижается, особенно у растущих валухов, образуется дефект «голодная тонина» с уступами «пере</w:t>
        <w:softHyphen/>
        <w:t>следы». Пороки шерсти чаще возникают в конце зимов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требность шерстных валухов в общем уровне кормления со</w:t>
        <w:softHyphen/>
        <w:t>ставляет 1,8 - 2,0 ЭКЕ (18 - 20 МДж обменной энергии), 3 - 3,5 кг сухого вещества на 100 кг живой массы. Зимой в морозное время эту норму увеличивают на 15 -20 %. На 1 ЭКЕ рациона должно приходиться в среднем переваримого протеина 80 - 100 г, жира – 25 - 35, кальция - 2,5 - 3,0, фосфора - 2,1 - 2,5, серы - 3,5 - 4, соли поваренной 9 - 10, магния - 0,5 - 07 г, железа - 50 - 60 мг, меди -10 - 14, цинка - 35 - 45, кобальта - 0,4 - 0,6, марганца - 50 - 70, йода - 0,4 - 0,6, каротина - 12 - 14 мг и витамина D - 600 - 620 ME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кормами для валухов в зимний период являются сено - 0,5 - 1,0 кг, силос и сенаж – 1 - 2, корнеплоды - 0,5 и концентраты - 0,1 - 0,2 кг на голову в сутки. В летний период они пасутся или их кормят зеленой травой из кормушек - до 6 кг в сутки. Летом и зимой в состав рациона включают соль, мел, кормовые фосфаты, препараты серы и соли микроэлементов, в качестве препарата серы применяют глауберову соль из расчета 4 - 5 г на 1 ЭКЕ рацион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КОРМЛЕНИЕ ОВЕЦ ПРИ ОТКОРМЕ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ля откорма используют выбракованных взрослых овец и ва</w:t>
        <w:softHyphen/>
        <w:t>лухов, сверхремонтный молодняк текущего года рождения после отбивки от маток, ягнят раннего отъема при интенсивном корм</w:t>
        <w:softHyphen/>
        <w:t>лении ЗОМ. Применяют стойловый откорм и нагул на пастбищ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Различают интенсивный откорм ягнят для получения моло</w:t>
        <w:softHyphen/>
        <w:t>дой баранины, умеренный откорм молодняка для получения зрелой сочной баранины и откорм взрослых овец и валухов для получения жирной баранин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На интенсивный откорм ставят ягнят осенне-зимнего окота. Их усиленно подкармливают в подсосный период и отбивают от маток в 4-месячном возрасте. Откорм составляет два месяца и заканчивается при достижении живой массы 40 - 45 кг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ля откорма используют сено, сочные корма и концентраты. В рационы интенсивно откармливаемых ягнят включают сено бобовое или злаково-бобовое хорошего качества - 0,5 - 0,8 кг, силос травяной или кукурузный - 2,0 - 2,5, корнеплоды - 1,0 - 1,5, концентраты - 0,3 - 0,4 кг, соль поваренную – 7 -9 г на го</w:t>
        <w:softHyphen/>
        <w:t>лову в сутки. На 1 ЭКЕ рациона должно приходиться не менее 110 г переваримого протеина. Вместо смеси концентратов скарм</w:t>
        <w:softHyphen/>
        <w:t>ливают комбикорм КК-81-2 с премиксом П 80-1. Для восполне</w:t>
        <w:softHyphen/>
        <w:t>ния недостатка в рацион включают минеральные добавки и ви</w:t>
        <w:softHyphen/>
        <w:t>таминные препарат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умеренный откорм ставят ягнят зимнего, ранневесеннего и весеннего окота. Таких ягнят после отъема от ма</w:t>
        <w:softHyphen/>
        <w:t>ток в 4-месячном возрасте оставляют на пастбище с подкормкой концентратами - 0,2 - 0,3 кг на голову в сутки. В осенний пери</w:t>
        <w:softHyphen/>
        <w:t>од молодняк переводят в стойло на стойловый откорм до достижения живой массы 50 - 55 кг в возрасте 8 - 11 ме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структуре рациона в этот период сено занимает примерно 25 - 30 %, сочные корма – 25 - 30 и концентраты - 40 - 50 % от суточной потребности в ЭКЕ. Уровень протеинового питания молодняка овец должен быть около 110 г на 1 ЭКЕ рациона. Питательность рациона в этом случае балансируют в соответствии  с нормами  потребности  в питательных веществ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На откорм взрослых овец направляют выбра</w:t>
        <w:softHyphen/>
        <w:t xml:space="preserve">кованных маток и валухов. Откорм проводят преимущественно нагулом, но можно и в стойле при сбалансированном кормлении. Откорм взрослых овец продолжается 2 - 3 месяца на грубых, сочных и концентрированных кормах. </w:t>
      </w:r>
      <w:r>
        <w:rPr>
          <w:sz w:val="28"/>
          <w:szCs w:val="28"/>
        </w:rPr>
        <w:t>Примерная струк</w:t>
        <w:softHyphen/>
        <w:t>тура рациона: сено - 20 %, силос и корнеплоды - 45 и концен</w:t>
        <w:softHyphen/>
        <w:t>траты - 35 % от суточной потребности в ЭК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 стойловом откорме молодняка и взрослых овец исполь</w:t>
        <w:softHyphen/>
        <w:t>зуют полнорационные, сбалансированные по всем элементам питания гранулированные кормосмеси из грубых кормов (до 60 %), концентратов (до 40 %) и минеральных добавок. В 1 кг таких кормосмесей должно содержаться 0,7 - 0,9 ЭКЕ, 7 - 9 МДж обменной энергии и 50 - 80 г переваримого протеина. Взрослым овцам в среднем скармливают 2,5 - 2,7 кг, ягнятам до 6 месяцев - 1,2 - 1,4 и молодняку 6 - 8 месяцев - 1,8 - 2,0 кг кормосмеси на голову в сутки. Перевод на кормление одними гранулами осуществляют постепенно в течение 2 - 3 сут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 нагуле на естественных или культурных пастбищах мо</w:t>
        <w:softHyphen/>
        <w:t>лодняк и взрослых овец подкармливают концентратами в коли</w:t>
        <w:softHyphen/>
        <w:t>честве, необходимом для сбалансирования рационов по энергии, питательным и биологически активным веществам. При нагуле взрослых овец высокопитательная зеленая масса на пастбище может быть единственным кормом: ежесуточное по</w:t>
        <w:softHyphen/>
        <w:t>требление 7 - 8 кг. Молодняк на пастбище потребляет в среднем 2 - 6 кг травы. При нагуле необходимо обеспечивать овец пова</w:t>
        <w:softHyphen/>
        <w:t>ренной солью и питьевой водо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гул овец проводят в течение всего пастбищного сезона: до середины лета - валухов различного возраста, со второй поло</w:t>
        <w:softHyphen/>
        <w:t>вины лета - выбракованных маток, а также сверх ремонтный мо</w:t>
        <w:softHyphen/>
        <w:t>лодняк текущего года рождения, которых после стойлового пе</w:t>
        <w:softHyphen/>
        <w:t>риода сдают на мясо в возрасте 7 - 9 ме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 нагуле обычно применяют следующий распорядок дня: поение и пастьба овец - с 5 до 10 - 11 ч, отдых на тырле - с 10 -  11 до 16 - 17 ч, поение и пастьба - с 16 - 17 до 21 - 22 ч и ночной отдых на тырле - с 21 - 22 до 5 ч утра. В жаркую погоду и при сухом травостое овец поят и после утреннего выпас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иболее эффективен нагул при формировании отар по воз</w:t>
        <w:softHyphen/>
        <w:t>расту и полу: из взрослых валухов, 1,5-летних валухов, выбрако</w:t>
        <w:softHyphen/>
        <w:t>ванных маток, молодняка текущего рода рождения. Размер на</w:t>
        <w:softHyphen/>
        <w:t>гульных отар зависит от физиологического состояния, пола, воз</w:t>
        <w:softHyphen/>
        <w:t>раста и упитанности овец, а также от характера пастбища, водо</w:t>
        <w:softHyphen/>
        <w:t>поя, качества травостоя, рельефа местности и др. В степных зонах размер нагульных отар составляет: валухов – 1000 - 1200 го</w:t>
        <w:softHyphen/>
        <w:t>лов, выбракованных маток - 800 - 1000 и валушков текущего го</w:t>
        <w:softHyphen/>
        <w:t>да рождения – 700 - 800 голов. Если пастбищные участки не</w:t>
        <w:softHyphen/>
        <w:t>большие, с плохим травостоем и овцы истощены, поголовье отар уменьшают на 25 - 30 %.</w:t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right="21"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3T18:22:00Z</dcterms:created>
  <dc:creator> </dc:creator>
  <dc:description/>
  <cp:keywords/>
  <dc:language>en-US</dc:language>
  <cp:lastModifiedBy> </cp:lastModifiedBy>
  <cp:lastPrinted>2006-05-21T21:10:00Z</cp:lastPrinted>
  <dcterms:modified xsi:type="dcterms:W3CDTF">2007-09-23T18:22:00Z</dcterms:modified>
  <cp:revision>3</cp:revision>
  <dc:subject/>
  <dc:title>Лекция 9</dc:title>
</cp:coreProperties>
</file>