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8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>
          <w:sz w:val="26"/>
          <w:szCs w:val="26"/>
        </w:rPr>
        <w:t>Сведения об участии в олимпиадах и иных конкурсных мероприятиях (конкурсах, специализированных выставках, форумах, смотрах)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800"/>
        <w:gridCol w:w="1713"/>
        <w:gridCol w:w="260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 (междунар., российск., региональн., городск…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>Приложение на  _______ листах в 1 экземпляре*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>Ректор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профессор                                         ________________________ А.И.Трубилин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>* Для подтверждения статуса мероприятия прилагается копия информационных писем оргкомитета и программ мероприят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3:00Z</dcterms:created>
  <dc:creator>Наталья</dc:creator>
  <dc:description/>
  <cp:keywords/>
  <dc:language>en-US</dc:language>
  <cp:lastModifiedBy>Валентина Курносова</cp:lastModifiedBy>
  <cp:lastPrinted>2010-09-02T19:52:00Z</cp:lastPrinted>
  <dcterms:modified xsi:type="dcterms:W3CDTF">2011-09-09T06:12:00Z</dcterms:modified>
  <cp:revision>3</cp:revision>
  <dc:subject/>
  <dc:title/>
</cp:coreProperties>
</file>