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246380</wp:posOffset>
                </wp:positionV>
                <wp:extent cx="296862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2185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Форма № 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АНК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частника конкурса на соискание стипендии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для лиц, обучающихся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аспирантуре и адъюнктур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3.75pt;height:95.95pt;mso-wrap-distance-left:9.05pt;mso-wrap-distance-right:9.05pt;mso-wrap-distance-top:0pt;mso-wrap-distance-bottom:0pt;margin-top:-19.4pt;mso-position-vertical-relative:text;margin-left:-4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Форма № 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АНК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частника конкурса на соискание стипендии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для лиц, обучающихся в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аспирантуре и адъюн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290</wp:posOffset>
                </wp:positionH>
                <wp:positionV relativeFrom="paragraph">
                  <wp:posOffset>-246380</wp:posOffset>
                </wp:positionV>
                <wp:extent cx="587819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Научная организация, высшее учебное заведение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-19.4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Научная организация, высшее учебное за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5290</wp:posOffset>
                </wp:positionH>
                <wp:positionV relativeFrom="paragraph">
                  <wp:posOffset>3810</wp:posOffset>
                </wp:positionV>
                <wp:extent cx="5878195" cy="33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Фамилия, Имя, Отчество (полностью, печатными буквами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0.3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Фамилия, Имя, Отчество (полностью, печатными букв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20320</wp:posOffset>
                </wp:positionV>
                <wp:extent cx="2767965" cy="320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рожд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5.25pt;mso-wrap-distance-left:9.05pt;mso-wrap-distance-right:9.05pt;mso-wrap-distance-top:0pt;mso-wrap-distance-bottom:0pt;margin-top:1.6pt;mso-position-vertical-relative:text;margin-left:232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4365</wp:posOffset>
                </wp:positionH>
                <wp:positionV relativeFrom="paragraph">
                  <wp:posOffset>20320</wp:posOffset>
                </wp:positionV>
                <wp:extent cx="3119120" cy="320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окончания аспирантуры, адъюнктуры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25.25pt;mso-wrap-distance-left:9.05pt;mso-wrap-distance-right:9.05pt;mso-wrap-distance-top:0pt;mso-wrap-distance-bottom:0pt;margin-top:1.6pt;mso-position-vertical-relative:text;margin-left:449.9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окончания аспирантуры, адъюн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244"/>
        <w:gridCol w:w="1896"/>
        <w:gridCol w:w="1492"/>
        <w:gridCol w:w="1872"/>
        <w:gridCol w:w="1187"/>
      </w:tblGrid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ые коэффициен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искателя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соискателя, подтвержденная организаци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миссии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ая успеваемость: 10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родских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научных работ (за каждую единиц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 в специализированных научных издательств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в прочих издательств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й в зарубежны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зарубежных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центральных и региональных российски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центр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регион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международных и всероссийски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региональны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енных документов о регистрации прав на результаты интеллектуальной деятельности (за каждую единицу)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в на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етения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ные модел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ые образц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екционные дости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 о государственной регистрации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 для ЭВ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а дан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пологий интегральных микросхе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азработок в экономический оборот (за каждую разработк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о-методических рабо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 рекомендова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ще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рекомендова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допуще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внедрённых нормативно-методических актов (ТУ, ГОСТ, МР, МУ, новых технолог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НИР (НИОКР), поддержанных грантами; либо по заключённым государственным контрактам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научных мероприятиях (выступление с доклад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пециализированных научных выставках (неконкурсное представление проект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выполнением НИР (НИОКР), поддержанных грантами; либо по заключённым государственным контракт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учных мероприят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ма диссертационного исследования</w:t>
            </w:r>
          </w:p>
        </w:tc>
      </w:tr>
      <w:tr>
        <w:trPr>
          <w:trHeight w:val="288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ключение Ученого Совета</w:t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sz w:val="22"/>
          <w:szCs w:val="22"/>
        </w:rPr>
        <w:t>Указать количество конкурсов, олимпиад и иных мероприятий; грамот, наград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заполнения: «____» ___________  _______ г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Соискатель</w:t>
        <w:tab/>
        <w:t>_______________ /_____________________/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подпись</w:t>
        <w:tab/>
        <w:t xml:space="preserve">Ф.И.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искателе под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>_______________ /_____________________/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М.П. </w:t>
        <w:tab/>
        <w:t>подпись</w:t>
        <w:tab/>
        <w:t xml:space="preserve">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1:00Z</dcterms:created>
  <dc:creator>Пользователь</dc:creator>
  <dc:description/>
  <cp:keywords/>
  <dc:language>en-US</dc:language>
  <cp:lastModifiedBy>Валентина Курносова</cp:lastModifiedBy>
  <cp:lastPrinted>2011-08-30T17:47:00Z</cp:lastPrinted>
  <dcterms:modified xsi:type="dcterms:W3CDTF">2011-09-09T05:41:00Z</dcterms:modified>
  <cp:revision>2</cp:revision>
  <dc:subject/>
  <dc:title/>
</cp:coreProperties>
</file>